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Протоколу №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омадських слухань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та Чернівці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5.09.2015 №1726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ішення громадських слухань </w:t>
      </w:r>
    </w:p>
    <w:p>
      <w:pPr>
        <w:pStyle w:val="ListParagraph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обговорення проекту міського бюджету м. Чернівців на 2016 рік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слухавши та обговоривши  проект  міського бюджету м Чернівців на 2016 рік, учасники громадських слухань констатують, що проект міського бюджету сформовано у відповідності до чинних Бюджетного та Податкового кодексу України, Стратегічного плану розвиту міста Чернівці на 2012-2016 роки, Програми економічного та  соціального розвитку Чернівців на 2016 рі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ий ресурс проекту міського бюджету сформовано на реальних джерелах доходів, видаткова частина враховує першочергові соціально-культурні потреби громади та пріоритетні напрямки розвитку міського господарства.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  підсумками громадських слухань вирішили: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уват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Чернівецької міської ради взяти проект міського бюджету м. Чернівців на 2016 рік за основу та затвердити після обговорення у відповідності до Закону «Про місцеве самоврядування в Україні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есії  Чернівецької міської ради у ході  обговорення проекту міського бюджету на 2016 рік депутатам пропонується врахувати перелік зауважень, пропозицій та рекомендацій, висловлених учасниками громадських слухань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забезпечити публічне представлення інформації про виконання міського бюджету м. Чернівців за 2015 рі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и про виконання основних показників міського бюджету на 2016 рік щоквартально висвітлювати на веб-сайті міської ради у розділі «Фінанси міста»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Рішення громадських слухань оприлюднити на офіційному веб – сайті Чернівецької міської ради та місцевих ЗМІ.</w:t>
      </w:r>
    </w:p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uk-UA"/>
        </w:rPr>
        <w:t>Прийнято 21 грудня 2015 року</w:t>
      </w:r>
    </w:p>
    <w:p>
      <w:pPr>
        <w:pStyle w:val="Normal"/>
        <w:spacing w:before="0" w:after="20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54:00Z</dcterms:created>
  <dc:creator>Admin</dc:creator>
  <dc:description/>
  <cp:keywords/>
  <dc:language>en-US</dc:language>
  <cp:lastModifiedBy>Boremska</cp:lastModifiedBy>
  <cp:lastPrinted>2015-12-24T09:15:00Z</cp:lastPrinted>
  <dcterms:modified xsi:type="dcterms:W3CDTF">2015-12-24T15:48:00Z</dcterms:modified>
  <cp:revision>8</cp:revision>
  <dc:subject/>
  <dc:title>Резолюція громадських слухань</dc:title>
</cp:coreProperties>
</file>