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  № 1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громадських слухань </w:t>
      </w:r>
      <w:r>
        <w:rPr>
          <w:b/>
          <w:color w:val="000000"/>
          <w:sz w:val="28"/>
          <w:szCs w:val="28"/>
          <w:shd w:fill="FFFFFF" w:val="clear"/>
        </w:rPr>
        <w:t xml:space="preserve">з обговорення проекту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міського бюджету на 2016 рік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міста Чернівц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 xml:space="preserve"> груд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року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Місце проведення: </w:t>
      </w:r>
      <w:r>
        <w:rPr>
          <w:color w:val="000000"/>
          <w:sz w:val="28"/>
          <w:szCs w:val="28"/>
          <w:shd w:fill="FFFFFF" w:val="clear"/>
        </w:rPr>
        <w:t>Централь</w:t>
      </w:r>
      <w:r>
        <w:rPr>
          <w:color w:val="000000"/>
          <w:sz w:val="28"/>
          <w:szCs w:val="28"/>
          <w:shd w:fill="FFFFFF" w:val="clear"/>
          <w:lang w:val="ru-RU"/>
        </w:rPr>
        <w:t>ний</w:t>
      </w:r>
      <w:r>
        <w:rPr>
          <w:color w:val="000000"/>
          <w:sz w:val="28"/>
          <w:szCs w:val="28"/>
          <w:shd w:fill="FFFFFF" w:val="clear"/>
        </w:rPr>
        <w:t xml:space="preserve"> палац культури Чернівці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Час проведення</w:t>
      </w:r>
      <w:r>
        <w:rPr>
          <w:sz w:val="28"/>
          <w:szCs w:val="28"/>
          <w:lang w:val="ru-RU"/>
        </w:rPr>
        <w:t>: 18.00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ники громадських слухань у кількості </w:t>
      </w:r>
      <w:r>
        <w:rPr>
          <w:sz w:val="28"/>
          <w:szCs w:val="28"/>
          <w:lang w:val="ru-RU"/>
        </w:rPr>
        <w:t>180</w:t>
      </w:r>
      <w:r>
        <w:rPr>
          <w:sz w:val="28"/>
          <w:szCs w:val="28"/>
        </w:rPr>
        <w:t xml:space="preserve"> осіб (</w:t>
      </w:r>
      <w:r>
        <w:rPr>
          <w:b/>
          <w:sz w:val="28"/>
          <w:szCs w:val="28"/>
        </w:rPr>
        <w:t>Додаток 1</w:t>
      </w:r>
      <w:r>
        <w:rPr>
          <w:sz w:val="28"/>
          <w:szCs w:val="28"/>
        </w:rPr>
        <w:t>). З них наділені правом голосу 180  учасників.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брання головуючого, секретаря та членів лічильної комісії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твердження порядку денного та регламенту слухань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Обрання головуючого, секретаря та членів лічиль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прука О.П., який запропонував обрати головуючим екс-секретаря Чернівецької міської ради  Кушнірика Ярослава Денисовича</w:t>
      </w:r>
      <w:r>
        <w:rPr>
          <w:sz w:val="28"/>
          <w:szCs w:val="28"/>
          <w:lang w:val="ru-RU"/>
        </w:rPr>
        <w:t xml:space="preserve"> та секретарем </w:t>
      </w:r>
      <w:r>
        <w:rPr>
          <w:sz w:val="28"/>
          <w:szCs w:val="28"/>
        </w:rPr>
        <w:t>слухань громадського активіста Гусак Н.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шнірика Я.Д., який запропонував громаді визначитись з кандидатурами членів лічильної комісії за бажанн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В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За" – 18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Проти" – 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Утрималися"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брати головуючого, секретаря  та членів лічильної комісії слухан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реєстрації та контак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уюч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ушнірик Ярослав Денис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, вул. 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 Наталія Борис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, вул. 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чиль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ісі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евич Надія Олександ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, вул. …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ва Оксана  Юр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, вул. …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овецька Христина Дмит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, вул. …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рний Тарас Іг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, вул. …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ниця Катерина Пет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, вул. …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Затвердження порядку денного та регламенту слух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Кушнірика Я.Д., який запропонував провести слухання за таким порядком денни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false"/>
        <w:ind w:left="1440" w:hanging="720"/>
        <w:rPr>
          <w:sz w:val="28"/>
          <w:szCs w:val="28"/>
        </w:rPr>
      </w:pPr>
      <w:r>
        <w:rPr>
          <w:sz w:val="28"/>
          <w:szCs w:val="28"/>
        </w:rPr>
        <w:t>Презентація проекту міського бюджету на 2016 рі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uppressAutoHyphens w:val="false"/>
        <w:ind w:left="1440" w:hanging="720"/>
        <w:rPr/>
      </w:pPr>
      <w:r>
        <w:rPr>
          <w:sz w:val="28"/>
          <w:szCs w:val="28"/>
        </w:rPr>
        <w:t>Прийняття рішення громадських слухань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Головуючим  також запропоновано наступний регламент слухан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93" w:leader="none"/>
        </w:tabs>
        <w:ind w:firstLine="42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упне слово головуючого  (</w:t>
      </w:r>
      <w:r>
        <w:rPr>
          <w:color w:val="000000"/>
          <w:sz w:val="28"/>
          <w:szCs w:val="28"/>
          <w:shd w:fill="FFFFFF" w:val="clear"/>
        </w:rPr>
        <w:t xml:space="preserve">Я. Кушнірик) </w:t>
      </w:r>
      <w:r>
        <w:rPr>
          <w:sz w:val="28"/>
          <w:szCs w:val="28"/>
        </w:rPr>
        <w:t xml:space="preserve"> до 10 х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709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оповідь ініціатора слухань: Чернівецького міського голови (О.Каспрук) до 15 х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709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повідь начальника фінансового управління міської ради (Л.Бамбуляк) до 30 х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709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ступи учасників та експертів громадських слухань до 20 х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ідповіді на запитання до 15 х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93" w:leader="none"/>
        </w:tabs>
        <w:suppressAutoHyphens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За" – 18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Проти" – 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Утрималися" – 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ХВАЛИ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Порядок денний громадських слухань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Регламент громадських слухань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езентація проекту міського бюджету на 2016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Чернівецького міського голову О. Каспрука, який зазначив </w:t>
      </w:r>
      <w:r>
        <w:rPr>
          <w:color w:val="000000"/>
          <w:sz w:val="28"/>
          <w:szCs w:val="28"/>
          <w:shd w:fill="FFFFFF" w:val="clear"/>
        </w:rPr>
        <w:t xml:space="preserve">що бюджет Чернівців на 2016 рік є соціально спрямованим, адже має забезпечити функціонування соціально-культурної сфери, своєчасну виплату зарплат та соціальних допомог, фінансування пільг родинам учасників АТ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color w:val="000000"/>
          <w:sz w:val="28"/>
          <w:szCs w:val="28"/>
          <w:shd w:fill="FFFFFF" w:val="clear"/>
        </w:rPr>
        <w:t xml:space="preserve">ачальника фінансового управління міської ради Л.Бамбуляк, яка доповіла, що бюджет сформований з урахуванням Програми економічного і соціального розвитку міста Чернівців на 2016 рік. Як доходна частина так і видаткова  міського бюджету на 2016 рік  підготовлена на основі діючого законодавства, тобто Податкового та Бюджетного кодексів. Основним джерелом наповнення дохідної частини бюджету є податок на доходи фізичних осіб, надходження якого у проекті  бюджету на 2016 рік зростають на 18%.  Значну частину доходів також займають місцеві податки і збори. Лівія Флорівна також доповіла, що окрім власних доходів очікується і отримання субвенції з державного бюджету на медицину і освіту. Однак, розміри субвенцій будуть ще уточнюватись після прийняття державного бюджету. Обсяг доходів міського бюджету на 2016 рік </w:t>
      </w:r>
      <w:r>
        <w:rPr>
          <w:sz w:val="28"/>
          <w:szCs w:val="28"/>
        </w:rPr>
        <w:t>пропонується до затвердження в сумі 1303960,0 тис. грн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атки міського бюджету на 2016 рік визначені в розмірі </w:t>
        <w:br/>
        <w:t xml:space="preserve">1303960,0 тис. грн., в тому числі по загальному фонду – 1259110,3 тис. грн. та по спеціальному фонду – 44849,7 тис. грн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При визначенні видатків на оплату праці враховано, підвищення розмірів заробітної плати. В повному обсязі враховано асигнування на оплату комунальних послуг та енергоносіїв, що споживаються бюджетними установами, із врахуванням їх фактичного споживання за 2015 рік та запровадження заходів з енергозбереження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Структура видатків за напрямками використання виглядає наступним чином: освіта – 31,2%, соціальний захист – 22,6%, ЖКГ – 15,4%, охорона здоров’я – 14,3%, інші – 16,5%. На капітальні видатки за рахунок бюджету розвитку передбачено 32000,0 тис. грн. для здійснення будівництва, реконструкції та капітального ремонту об’єктів територіальної громади м. Чернівців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а реалізацію 11 міських програм за рахунок загального та спеціального фондів міського бюджету на 2016 рік передбачено  28786,8 тис. грн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рофіц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гального фон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го бюджету у сумі складає 190615,4 тис. грн., напрямком використання якого визначено передачу коштів із загального фонду до бюджету розвитку (спеціального фонду)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рофіци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іального</w:t>
      </w:r>
      <w:r>
        <w:rPr>
          <w:sz w:val="28"/>
          <w:szCs w:val="28"/>
        </w:rPr>
        <w:t xml:space="preserve"> фон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ького бюджету складає 225,2 тис. грн., напрямком використання погашення місцевого борг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Дефіцит спеціального фонду міського бюджету – 193994,2 тис. грн., джерелом покриття якого визначено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ходження коштів із загального фонду до бюджету розвитку (спеціального фонду) – 190390,2 тис. грн.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Rvts7"/>
          <w:color w:val="000000"/>
          <w:sz w:val="28"/>
          <w:szCs w:val="28"/>
        </w:rPr>
        <w:t>залучення до бюджету розвитку коштів</w:t>
      </w:r>
      <w:r>
        <w:rPr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кредиту </w:t>
      </w:r>
      <w:r>
        <w:rPr>
          <w:sz w:val="28"/>
          <w:szCs w:val="28"/>
        </w:rPr>
        <w:t>міжнародної фінансової організації «Північна екологічна фінансова корпорація» (NEFCO) для реалізації інвестиційного проекту «Вуличне освітлення у м. Чернівці</w:t>
      </w:r>
      <w:r>
        <w:rPr>
          <w:rStyle w:val="Rvts7"/>
          <w:color w:val="000000"/>
          <w:sz w:val="28"/>
          <w:szCs w:val="28"/>
        </w:rPr>
        <w:t xml:space="preserve"> в сумі </w:t>
      </w:r>
      <w:r>
        <w:rPr>
          <w:sz w:val="28"/>
          <w:szCs w:val="28"/>
        </w:rPr>
        <w:t>3604,0</w:t>
      </w:r>
      <w:r>
        <w:rPr>
          <w:rStyle w:val="Rvts7"/>
          <w:color w:val="000000"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акож громаді представили детально основні показники проекту міського бюджету на 2016 рік (Презентація - </w:t>
      </w:r>
      <w:r>
        <w:rPr>
          <w:b/>
          <w:color w:val="000000"/>
          <w:sz w:val="28"/>
          <w:szCs w:val="28"/>
          <w:shd w:fill="FFFFFF" w:val="clear"/>
        </w:rPr>
        <w:t>Додаток 2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СТУПИЛ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нір М.П., голова  Громадської ради при виконавчому комітеті Чернівецької міської ради, який висловив ряд пропозицій щодо проекту міського бюджету на 2016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овольська Н.Я., доцент, к.е.н. Буковинського державного фінансово-економічного університету, яка здійснила експертно-науковий аналіз міського бюджету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ники громадських слухань, а саме: Кирпушко Я., Прокоп Т, Сірман Д., Максим’юк В., Кишларук В., Гищук В.,  Гусак Н., Жилкін А., які  </w:t>
      </w:r>
      <w:r>
        <w:rPr>
          <w:rFonts w:cs="Times New Roman" w:ascii="Times New Roman" w:hAnsi="Times New Roman"/>
          <w:sz w:val="28"/>
          <w:szCs w:val="28"/>
          <w:lang w:val="uk-UA"/>
        </w:rPr>
        <w:t>висловили</w:t>
      </w:r>
      <w:r>
        <w:rPr>
          <w:rFonts w:cs="Times New Roman" w:ascii="Times New Roman" w:hAnsi="Times New Roman"/>
          <w:sz w:val="28"/>
          <w:szCs w:val="28"/>
        </w:rPr>
        <w:t xml:space="preserve"> пропозиції щодо  врахування окремих видатків у бюджеті на 2016 рік та пропозиції щодо бюджетного процесу.</w:t>
      </w:r>
    </w:p>
    <w:p>
      <w:pPr>
        <w:pStyle w:val="ListParagraph"/>
        <w:tabs>
          <w:tab w:val="clear" w:pos="708"/>
          <w:tab w:val="left" w:pos="720" w:leader="none"/>
          <w:tab w:val="left" w:pos="108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ерелік пропозицій учасників громадських слух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обговорення проекту міського бюджету на 2016 рік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За" – 13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Проти" – 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Утрималися"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Інформацію з доповіді н</w:t>
      </w:r>
      <w:r>
        <w:rPr>
          <w:color w:val="000000"/>
          <w:sz w:val="28"/>
          <w:szCs w:val="28"/>
          <w:shd w:fill="FFFFFF" w:val="clear"/>
        </w:rPr>
        <w:t>ачальника фінансового управління міської рад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Л.Бамбуляк</w:t>
      </w:r>
      <w:r>
        <w:rPr>
          <w:sz w:val="28"/>
          <w:szCs w:val="28"/>
        </w:rPr>
        <w:t xml:space="preserve"> взяти до від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СУВАЛ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"За" – 132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"Проти" – 0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"Утрималися" –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озиції, що прозвучали у виступах представників громади, розглянути на черговій сесії Чернівецької міської ради та оприлюднити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ішення громадських слух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шнірика Я.Д., який запропонував учасникам ухвалити рішення громадських слухань. (</w:t>
      </w:r>
      <w:r>
        <w:rPr>
          <w:b/>
          <w:sz w:val="28"/>
          <w:szCs w:val="28"/>
        </w:rPr>
        <w:t>Додаток 4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В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За" – 12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Проти" –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Утрималися" –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ВАЛ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громадських слухань ухвали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олова слухань                </w:t>
        <w:tab/>
        <w:t xml:space="preserve">        </w:t>
      </w:r>
      <w:r>
        <w:rPr>
          <w:sz w:val="28"/>
          <w:szCs w:val="28"/>
          <w:u w:val="single"/>
        </w:rPr>
        <w:t>Кушнірик Я.Д.</w:t>
      </w:r>
      <w:r>
        <w:rPr>
          <w:sz w:val="28"/>
          <w:szCs w:val="28"/>
        </w:rPr>
        <w:t xml:space="preserve">            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8"/>
          <w:szCs w:val="28"/>
        </w:rPr>
        <w:t>(прізвище та ініціали)                   (підпис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екретар слухань                          </w:t>
      </w:r>
      <w:r>
        <w:rPr>
          <w:sz w:val="28"/>
          <w:szCs w:val="28"/>
          <w:u w:val="single"/>
        </w:rPr>
        <w:t>Гусак Н.Б.</w:t>
      </w:r>
      <w:r>
        <w:rPr>
          <w:sz w:val="28"/>
          <w:szCs w:val="28"/>
        </w:rPr>
        <w:t xml:space="preserve">                   ___________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8"/>
          <w:szCs w:val="28"/>
        </w:rPr>
        <w:t>(прізвище та ініціали)                   (підпис)</w:t>
      </w: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/>
    <w:rPr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Calibri"/>
      <w:szCs w:val="24"/>
      <w:lang w:val="ru-RU"/>
    </w:rPr>
  </w:style>
  <w:style w:type="paragraph" w:styleId="Style17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58:00Z</dcterms:created>
  <dc:creator>Admin</dc:creator>
  <dc:description/>
  <cp:keywords/>
  <dc:language>en-US</dc:language>
  <cp:lastModifiedBy>Admin</cp:lastModifiedBy>
  <cp:lastPrinted>2015-12-24T16:27:00Z</cp:lastPrinted>
  <dcterms:modified xsi:type="dcterms:W3CDTF">2015-12-24T15:35:00Z</dcterms:modified>
  <cp:revision>15</cp:revision>
  <dc:subject/>
  <dc:title>ЗРАЗОК                                                                                           Додаток 3</dc:title>
</cp:coreProperties>
</file>