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6300" w:hanging="0"/>
        <w:rPr>
          <w:b/>
          <w:b/>
          <w:lang w:val="uk-UA"/>
        </w:rPr>
      </w:pPr>
      <w:r>
        <w:rPr>
          <w:b/>
          <w:lang w:val="uk-UA"/>
        </w:rPr>
        <w:t>Додаток 3</w:t>
      </w:r>
    </w:p>
    <w:p>
      <w:pPr>
        <w:pStyle w:val="Normal"/>
        <w:tabs>
          <w:tab w:val="clear" w:pos="708"/>
          <w:tab w:val="left" w:pos="720" w:leader="none"/>
        </w:tabs>
        <w:ind w:left="6300" w:hanging="0"/>
        <w:rPr>
          <w:b/>
          <w:b/>
          <w:lang w:val="uk-UA"/>
        </w:rPr>
      </w:pPr>
      <w:r>
        <w:rPr>
          <w:b/>
          <w:lang w:val="uk-UA"/>
        </w:rPr>
        <w:t>до Протоколу № 1</w:t>
      </w:r>
    </w:p>
    <w:p>
      <w:pPr>
        <w:pStyle w:val="Normal"/>
        <w:tabs>
          <w:tab w:val="clear" w:pos="708"/>
          <w:tab w:val="left" w:pos="720" w:leader="none"/>
        </w:tabs>
        <w:ind w:left="6300" w:hanging="0"/>
        <w:rPr>
          <w:b/>
          <w:b/>
          <w:lang w:val="uk-UA"/>
        </w:rPr>
      </w:pPr>
      <w:r>
        <w:rPr>
          <w:b/>
          <w:lang w:val="uk-UA"/>
        </w:rPr>
        <w:t xml:space="preserve">Громадських слухань </w:t>
      </w:r>
    </w:p>
    <w:p>
      <w:pPr>
        <w:pStyle w:val="Normal"/>
        <w:tabs>
          <w:tab w:val="clear" w:pos="708"/>
          <w:tab w:val="left" w:pos="720" w:leader="none"/>
        </w:tabs>
        <w:ind w:left="6300" w:hanging="0"/>
        <w:rPr>
          <w:b/>
          <w:b/>
          <w:lang w:val="uk-UA"/>
        </w:rPr>
      </w:pPr>
      <w:r>
        <w:rPr>
          <w:b/>
          <w:lang w:val="uk-UA"/>
        </w:rPr>
        <w:t>міста Чернівців</w:t>
      </w:r>
    </w:p>
    <w:p>
      <w:pPr>
        <w:pStyle w:val="Normal"/>
        <w:tabs>
          <w:tab w:val="clear" w:pos="708"/>
          <w:tab w:val="left" w:pos="720" w:leader="none"/>
        </w:tabs>
        <w:ind w:left="6300" w:hanging="0"/>
        <w:rPr>
          <w:b/>
          <w:b/>
          <w:lang w:val="uk-UA"/>
        </w:rPr>
      </w:pPr>
      <w:r>
        <w:rPr>
          <w:b/>
          <w:lang w:val="uk-UA"/>
        </w:rPr>
        <w:t>25.09.2015 №1726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/>
      </w:pPr>
      <w:r>
        <w:rPr>
          <w:b/>
          <w:sz w:val="28"/>
          <w:szCs w:val="28"/>
          <w:lang w:val="uk-UA"/>
        </w:rPr>
        <w:t>Перелік пропозицій учасників громадських слухань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/>
      </w:pPr>
      <w:r>
        <w:rPr>
          <w:b/>
          <w:sz w:val="28"/>
          <w:szCs w:val="28"/>
          <w:lang w:val="uk-UA"/>
        </w:rPr>
        <w:t>з обговорення проекту міського бюджету на 2016 рік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ередбачити  в міському бюджеті на 2016 рік кошти на 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98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о меморіалу  загиблим в АТО на Центральному кладовищі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98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штування Алеї Слави учасникам АТО в парку «Жовтневий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98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шову винагороду переможцям містобудівних конкурсів, а також учням-переможцям міжнародних,всеукраїнських олімпіад та конкурсі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98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ю басейну в ЗОШ №27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98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зеленення та облаштування історичної водозабірної колонки(бювету) на вул. Б.Хмельницького, програму відновлення фасадів історичних цінної забудови на цій вулиці;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98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сфальтування вул. Рівненської (до будинку № 10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98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монт під’їздів, міжбудинкових проїздів та встановлення меморіальних дошок на будинках, де проживали загиблі учасники АТО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98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монт доріг великого та малого об’їзного транспортного кільц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98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давництво книги пам’яті загиблим в АТО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пітальний ремонт вул.Учительської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пітальний ремонт будинку культури «Рогізна»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дівництво електропідстанції для вул.Можайського, Уманської та провулків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ключення до централізованого водогону і каналізації житлових будинків в районі вул. Привокзальна 21-21а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360"/>
        <w:contextualSpacing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альший розвиток центрального водопостачання і каналізування в Садгірському районі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оди з енергозбереження, а саме в частині видатків, передбачити департаменту житлово-комунального господарства на виконання робіт з енергозбереження на умовах дольової участі мешканців багатоквартирних будинків (рішення Виконавчого комітету №302/10 від 09.06.2015 р.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ільшення видатків на утримання та капітальний ремонт доріг, придорожньої інфраструктури тощо, в т.ч. передбачити асигнування на заходи із забезпечення доступності для мало мобільних верств населення (влаштування під’їздів та підходів, місць для паркування, знаків, пандусів тощо) закладів медичного та соціально-культурного призначення комунальної власності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ільшення видатків на розвиток туризму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більшення обсягів видатків на розвиток структур громадянського суспільства,у тому числі на проведення конкурсу соціальних та інноваційних проектів, зокрема стартапів; 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готовлення печаток, журналів органам самоорганізації населення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 млн.грн для співфінансування органів самоорганізації населення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ропозиції щодо організації бюджетного процесу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родовж першого півріччя 2016 р. із залученням представників громадськості провести: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удит соціальних видатків бюджету (соціальних допомог і пільг) з метою їх оптимізації в рамках підготовки проекту бюджету 2017 р.;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удит усіх міських програм на предмет ефективності заходів з їх виконання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 час розробки прийняття нових галузевих програм максимально залучати до цієї роботи представників тієї соціальної (професійної) групи чи цільової аудиторії, на яку спрямована та чи інша програма, а також максимально враховувати їх пропозиції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формуванні проекту міського бюджету враховувати витрати на виконання заходів затверджених міською радою стратегій розвитку міста (окремих сфер його життєдіяльності) на коротко- та середньострокові перспективи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Програми розвитку малого і середнього підприємництва в місті Чернівцях на 2015-2016 роки, а саме: вилучити видатки на видання буклетів, брошур, навчально-видавничих матеріалів і спрямувати на інформаційно-технічне забезпеченн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метою підвищення громадської активності і встановлення партнерства громади та влади, при формуванні міського бюджету на 2017 рік  запровадити механіз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омадського бюджету (бюджету участі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ід час обговорення проекту міського бюджету на 2017 рік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інформувати громаду про абсолютні показники соціальних стандартів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ти громаду про обсяг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обсяги кредитних зобов’язань міста та комунальних підприємств за проектами міжнародного кредитуванн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ти громаду про хід виконання  міського бюджету у 2016 році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Чернівецькій міській раді спрямувати вільні залишки коштів міського бюджету на фінансування великих інфраструктурних проектів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розробникам програм подавати їх на розгляд міської ради до 1 жовтня року, що передує плановому з метою врахування потреби в коштах на їх виконання в проекті міського бюджету на наступний рік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bullet"/>
      <w:lvlText w:val="-"/>
      <w:lvlJc w:val="left"/>
      <w:pPr>
        <w:tabs>
          <w:tab w:val="num" w:pos="2719"/>
        </w:tabs>
        <w:ind w:left="2719" w:hanging="93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2:42:00Z</dcterms:created>
  <dc:creator>Admin</dc:creator>
  <dc:description/>
  <cp:keywords/>
  <dc:language>en-US</dc:language>
  <cp:lastModifiedBy>Boremska</cp:lastModifiedBy>
  <cp:lastPrinted>2015-12-23T17:50:00Z</cp:lastPrinted>
  <dcterms:modified xsi:type="dcterms:W3CDTF">2015-12-24T15:48:00Z</dcterms:modified>
  <cp:revision>11</cp:revision>
  <dc:subject/>
  <dc:title>Перелік пропозицій учасників громадських слухань </dc:title>
</cp:coreProperties>
</file>