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>02.1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45-р</w:t>
      </w:r>
      <w:r>
        <w:rPr>
          <w:sz w:val="28"/>
          <w:szCs w:val="28"/>
        </w:rPr>
        <w:t xml:space="preserve">   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tbl>
      <w:tblPr>
        <w:tblW w:w="52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</w:tblGrid>
      <w:tr>
        <w:trPr>
          <w:trHeight w:val="494" w:hRule="atLeast"/>
        </w:trPr>
        <w:tc>
          <w:tcPr>
            <w:tcW w:w="52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роведення громадських слухань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2 Закону України «Про місцеве самоврядування в Україні», Статуту територіальної громади міста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9.2015 № 172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’ Я З У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вести громадські слухання з обговорення проекту міського бюджету на 2017 рік 12 грудня 2016 року о 18.00 год. в Центральному Палаці культури (Театральна площа, 5)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Ініціатор громадських слухань: Чернівецький міський голова </w:t>
        <w:br/>
        <w:t>Каспрук О. 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значити уповноваженим виконавчим органом з підготовки громадських слухань фінансове управління міської ради (Бамбуляк Л. Ф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ля участі у громадських слуханнях запросити: Народних депутатів України, депутатів Чернівецької міської ради, посадових осіб виконавчих органів міської ради, фахівців з питань державних фінансів, представників громадських організацій, трудових колективів, мешканців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твердити заходи з підготовки громадських слухань та осіб, відповідальних за їх виконання згідно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твердити склад організаційного комітету з підготовки громадських слухань згідно з </w:t>
      </w:r>
      <w:r>
        <w:rPr>
          <w:b/>
          <w:sz w:val="28"/>
          <w:szCs w:val="28"/>
        </w:rPr>
        <w:t>додатком 2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даток 1</w:t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зпорядження Чернівецького міського голови</w:t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 № 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Заходи з підготовки громадських слухань </w:t>
      </w:r>
    </w:p>
    <w:p>
      <w:pPr>
        <w:pStyle w:val="Normal"/>
        <w:ind w:left="576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міст заход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ідповідальний виконаве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безпечити приміщення для проведення громадських слуха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 xml:space="preserve">управління культури міської ради </w:t>
              <w:br/>
              <w:t>(Сафтенко Ю. К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Забезпечити розміщення інформації про організацію та проведення громадських слухань на офіційному веб-порталі міської рад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ідділ інформації та зв’язків з громадськістю міської ради </w:t>
              <w:br/>
              <w:t>(Вишневська І. 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Забезпечити веб-трансляцію та відео- або аудіозапис громадських слуха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відділ комп</w:t>
            </w:r>
            <w:r>
              <w:rPr>
                <w:rFonts w:cs="Times New Roman"/>
                <w:sz w:val="26"/>
                <w:szCs w:val="26"/>
                <w:lang w:val="ru-RU"/>
              </w:rPr>
              <w:t>’</w:t>
            </w:r>
            <w:r>
              <w:rPr>
                <w:rFonts w:cs="Times New Roman"/>
                <w:sz w:val="26"/>
                <w:szCs w:val="26"/>
              </w:rPr>
              <w:t xml:space="preserve">ютерно-технічного забезпечення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Маніліч В. С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безпечити запрошення Народних депутатів України та депутатів міської ради для участі в громадських слуханн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ідділ організаційної роботи та контролю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Онуфрійчук У. В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безпечити виготовлення мандатів для голосування та списків реєстрації учасників громадських слуха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відділ комп</w:t>
            </w:r>
            <w:r>
              <w:rPr>
                <w:rFonts w:cs="Times New Roman"/>
                <w:sz w:val="26"/>
                <w:szCs w:val="26"/>
                <w:lang w:val="ru-RU"/>
              </w:rPr>
              <w:t>’</w:t>
            </w:r>
            <w:r>
              <w:rPr>
                <w:rFonts w:cs="Times New Roman"/>
                <w:sz w:val="26"/>
                <w:szCs w:val="26"/>
              </w:rPr>
              <w:t xml:space="preserve">ютерно-технічного забезпечення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Маніліч В. С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безпечити реєстрацію учасників громадських слуха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фінансове управління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Бамбуляк Л.Ф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Забезпечити візуалізацію матеріалів щодо проекту міського бюджету на 2017 р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фінансове управління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Бамбуляк Л.Ф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зентація проекту міського бюджету на 2017 рік громадській раді при виконавчому комітеті міської ради та представникам громадських організаці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фінансове управління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Бамбуляк Л.Ф.)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ідділ інформації та зв’язків з громадськістю міської ради </w:t>
              <w:br/>
              <w:t>(Вишневська І. 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говорення проекту міського бюджету на 2017 рік з керівниками фракці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фінансове управління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Бамбуляк Л.Ф.)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ідділ організаційної роботи та контролю міської ради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(Онуфрійчук У. В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безпечити охорону й порядок під час проведення громадських слуха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авоохоронні органи та/або добровільні громадські формування з охорони громадського порядку</w:t>
            </w:r>
          </w:p>
        </w:tc>
      </w:tr>
    </w:tbl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ind w:left="576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даток 2</w:t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зпорядження Чернівецького міського голови</w:t>
      </w:r>
    </w:p>
    <w:p>
      <w:pPr>
        <w:pStyle w:val="Normal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 № _____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клад організаційного комітету з підготовки громадських слухань</w:t>
      </w:r>
    </w:p>
    <w:p>
      <w:pPr>
        <w:pStyle w:val="Normal"/>
        <w:ind w:firstLine="851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Голова організаційного комітету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аспрук Олексій Павл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ернівецький міський гол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Члени організаційного комітету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9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амбуляк Лівія Флор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чальник фінансового управління міської ради</w:t>
            </w:r>
          </w:p>
        </w:tc>
      </w:tr>
      <w:tr>
        <w:trPr>
          <w:trHeight w:val="107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ишневська Ірина Миколаї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чальник відділу інформації та зв’язків з громадськістю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усак Наталія Борис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1"/>
              <w:shd w:fill="auto" w:val="clear"/>
              <w:spacing w:lineRule="exact" w:line="324" w:before="0" w:after="0"/>
              <w:rPr>
                <w:sz w:val="26"/>
                <w:szCs w:val="26"/>
                <w:lang w:val="uk-UA"/>
              </w:rPr>
            </w:pPr>
            <w:r>
              <w:rPr>
                <w:rStyle w:val="Style13"/>
                <w:color w:val="000000"/>
                <w:sz w:val="26"/>
                <w:szCs w:val="26"/>
                <w:lang w:val="uk-UA" w:eastAsia="uk-UA"/>
              </w:rPr>
              <w:t>голова громадської організації "Економічні ініціативи";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324" w:before="0" w:after="0"/>
              <w:rPr>
                <w:rStyle w:val="Style13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рош Володимир Іллі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1"/>
              <w:shd w:fill="auto" w:val="clear"/>
              <w:spacing w:lineRule="exact" w:line="324" w:before="0" w:after="0"/>
              <w:rPr>
                <w:sz w:val="26"/>
                <w:szCs w:val="26"/>
                <w:lang w:val="uk-UA"/>
              </w:rPr>
            </w:pPr>
            <w:r>
              <w:rPr>
                <w:rStyle w:val="Style13"/>
                <w:color w:val="000000"/>
                <w:sz w:val="26"/>
                <w:szCs w:val="26"/>
                <w:lang w:val="uk-UA" w:eastAsia="uk-UA"/>
              </w:rPr>
              <w:t>голова громадської ради при виконавчому комітеті міської рад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індрат Володимир Рома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ступник директора Департаменту фінансів - начальник бюджетного управління Департаменту фінансів ОДА (за згодо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"/>
              <w:shd w:fill="auto" w:val="clear"/>
              <w:spacing w:lineRule="exact" w:line="240" w:before="60" w:after="0"/>
              <w:ind w:right="-108" w:hanging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нір Микола Пет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1"/>
              <w:shd w:fill="auto" w:val="clear"/>
              <w:spacing w:lineRule="exact" w:line="324" w:before="0" w:after="0"/>
              <w:rPr>
                <w:sz w:val="26"/>
                <w:szCs w:val="26"/>
                <w:lang w:val="uk-UA"/>
              </w:rPr>
            </w:pPr>
            <w:r>
              <w:rPr>
                <w:rStyle w:val="Style13"/>
                <w:color w:val="000000"/>
                <w:sz w:val="26"/>
                <w:szCs w:val="26"/>
                <w:lang w:val="uk-UA" w:eastAsia="uk-UA"/>
              </w:rPr>
              <w:t>член громадської ради при виконавчому комітеті міської ради;</w:t>
            </w:r>
          </w:p>
        </w:tc>
      </w:tr>
      <w:tr>
        <w:trPr>
          <w:trHeight w:val="20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ніліч Валерій Сильвест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начальник відділу комп</w:t>
            </w:r>
            <w:r>
              <w:rPr>
                <w:rFonts w:cs="Times New Roman"/>
                <w:sz w:val="26"/>
                <w:szCs w:val="26"/>
                <w:lang w:val="ru-RU"/>
              </w:rPr>
              <w:t>’ютерно-технічного забезпечення міської ради</w:t>
            </w:r>
            <w:r>
              <w:rPr>
                <w:rFonts w:cs="Times New Roman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нуфрійчук Уляна Васил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чальник відділу організаційної роботи та контролю міської ради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уденко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епан Валерій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радник міського голови;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"/>
              <w:shd w:fill="auto" w:val="clear"/>
              <w:spacing w:lineRule="exact" w:line="240" w:before="6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ощук Богдан Дмитрович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к.е.н. наук, доцент кафедри економічної теорії і менеджменту Чернівецького національного університету ім. Ю.Федьковича;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1"/>
              <w:shd w:fill="auto" w:val="clear"/>
              <w:spacing w:lineRule="exact" w:line="240" w:before="6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имчук Наталія Які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1"/>
              <w:shd w:fill="auto" w:val="clear"/>
              <w:spacing w:lineRule="exact" w:line="324" w:before="0" w:after="0"/>
              <w:rPr/>
            </w:pPr>
            <w:r>
              <w:rPr>
                <w:rStyle w:val="Style13"/>
                <w:color w:val="000000"/>
                <w:sz w:val="26"/>
                <w:szCs w:val="26"/>
                <w:lang w:val="uk-UA" w:eastAsia="uk-UA"/>
              </w:rPr>
              <w:t>голова постійної комісії міської ради з питань бюджету та фінансів.</w:t>
            </w:r>
          </w:p>
        </w:tc>
      </w:tr>
    </w:tbl>
    <w:p>
      <w:pPr>
        <w:pStyle w:val="Normal"/>
        <w:rPr>
          <w:rStyle w:val="Style13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  <w:r>
        <w:rPr/>
        <w:t xml:space="preserve"> </w:t>
      </w:r>
    </w:p>
    <w:sectPr>
      <w:type w:val="nextPage"/>
      <w:pgSz w:w="11906" w:h="16838"/>
      <w:pgMar w:left="1620" w:right="737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pacing w:val="8"/>
      <w:lang w:bidi="ar-SA"/>
    </w:rPr>
  </w:style>
  <w:style w:type="character" w:styleId="Style13">
    <w:name w:val="Основний текст"/>
    <w:basedOn w:val="Style12"/>
    <w:qFormat/>
    <w:rPr/>
  </w:style>
  <w:style w:type="character" w:styleId="4pt">
    <w:name w:val="Основний текст + 4 pt"/>
    <w:qFormat/>
    <w:rPr>
      <w:spacing w:val="0"/>
      <w:sz w:val="8"/>
      <w:szCs w:val="8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shd w:fill="FFFFFF" w:val="clear"/>
      <w:suppressAutoHyphens w:val="false"/>
      <w:spacing w:lineRule="atLeast" w:line="240" w:before="360" w:after="660"/>
      <w:jc w:val="both"/>
    </w:pPr>
    <w:rPr>
      <w:rFonts w:eastAsia="Times New Roman" w:cs="Times New Roman"/>
      <w:spacing w:val="8"/>
      <w:kern w:val="0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34:00Z</dcterms:created>
  <dc:creator>USER</dc:creator>
  <dc:description/>
  <cp:keywords/>
  <dc:language>en-US</dc:language>
  <cp:lastModifiedBy>Kompvid2</cp:lastModifiedBy>
  <cp:lastPrinted>2016-12-02T11:02:00Z</cp:lastPrinted>
  <dcterms:modified xsi:type="dcterms:W3CDTF">2016-12-05T10:56:00Z</dcterms:modified>
  <cp:revision>17</cp:revision>
  <dc:subject/>
  <dc:title> </dc:title>
</cp:coreProperties>
</file>