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6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каз фінансового управління міської рад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від 23.11. 2015 року №  77 (із змінами згідно наказу фінансового управління від 21.11.2016 року №6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юджетний запит на 2018 - 2020 роки загальний, Форма 2018-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_____________________________________________________________________________________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1. _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val="uk-UA" w:eastAsia="ru-RU"/>
              </w:rPr>
              <w:t>Управління культури Чернівецької міської ради</w:t>
            </w: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__________________________________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(_</w:t>
            </w:r>
            <w:r>
              <w:rPr>
                <w:rFonts w:eastAsia="Times New Roman" w:cs="Times New Roman" w:ascii="Times New Roman" w:hAnsi="Times New Roman"/>
                <w:u w:val="single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_) (_</w:t>
            </w:r>
            <w:r>
              <w:rPr>
                <w:rFonts w:eastAsia="Times New Roman" w:cs="Times New Roman" w:ascii="Times New Roman" w:hAnsi="Times New Roman"/>
                <w:u w:val="single"/>
                <w:lang w:val="uk-UA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найменування головного розпорядника коштів місцевого бюджету)                            КВ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2. Мета діяльності головного розпорядника коштів місцевого бюдж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3. Розподіл граничного обсягу видатків / надання кредитів загального фонду місцевого бюджету на 2018 рік та індикативних прогнозних показників на 2019 і 2020 роки за бюджетними програмами та підпрограмам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6"/>
          <w:szCs w:val="24"/>
          <w:lang w:val="uk-UA" w:eastAsia="ru-RU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3448"/>
        <w:gridCol w:w="1500"/>
        <w:gridCol w:w="1293"/>
        <w:gridCol w:w="1538"/>
        <w:gridCol w:w="1456"/>
        <w:gridCol w:w="1415"/>
        <w:gridCol w:w="1763"/>
      </w:tblGrid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повідальний виконавець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6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звіт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затверджено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8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проект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9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прогноз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20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прогноз)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01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ідпрограм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010160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501,5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274,8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594,2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553,3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559,4 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10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Надання спеціальної освіти школами естетичного виховання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7684,5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6335,2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0200,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2870,7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5417,0 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403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Забезпечення діяльності бібліоте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022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740,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008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696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347,9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406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30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623,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639,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598,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495,7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408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Інші заклади та заходи в галузі культури і мистецт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09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90,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588,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22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428,6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016030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Організація благоустрою населених пункті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82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11,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287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672,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909,4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713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Здійснення заходів із землеустрою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1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5561,5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49676,7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60318,4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65412,8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70158,0 </w:t>
            </w:r>
          </w:p>
        </w:tc>
      </w:tr>
      <w:tr>
        <w:trPr/>
        <w:tc>
          <w:tcPr>
            <w:tcW w:w="13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lang w:val="uk-UA" w:eastAsia="ru-RU"/>
              </w:rPr>
              <w:t>. Розподіл граничного обсягу видатків / надання кредитів спеціального фонду місцевого бюджету на 2018 рік та індикативних прогнозних показників на 2019 і 2020 роки за бюджетними програмами та підпрограмам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6"/>
          <w:szCs w:val="24"/>
          <w:lang w:val="uk-UA" w:eastAsia="ru-RU"/>
        </w:rPr>
      </w:r>
    </w:p>
    <w:tbl>
      <w:tblPr>
        <w:tblW w:w="4350" w:type="pct"/>
        <w:jc w:val="left"/>
        <w:tblInd w:w="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238"/>
        <w:gridCol w:w="1800"/>
        <w:gridCol w:w="1252"/>
        <w:gridCol w:w="1622"/>
        <w:gridCol w:w="1435"/>
        <w:gridCol w:w="1440"/>
        <w:gridCol w:w="161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ідповідальний виконавец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6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звіт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затверджено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8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прое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19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прогноз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020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(прогноз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01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ідпрогра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010160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Керівництво і управління у відповідній сфері у міста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місті Києві), селищах, селах, об’єднаних територіальних громада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110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Надання спеціальної освіти школами естетичного вихованн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93,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74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6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99,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42,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403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Забезпечення діяльності бібліоте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55,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3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3,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8,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406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45,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7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4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911,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78,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408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Інші заклади та заходи в галузі культури і мистец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,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7330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Будівництво інших об’єктів соціальної та виробничої інфраструктури комунальної власно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7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7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1769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Цільові фонди, утворені органами місцевого самовряду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8,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0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9,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9,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933,2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725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7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4713,2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5029,4 </w:t>
            </w:r>
          </w:p>
        </w:tc>
      </w:tr>
      <w:tr>
        <w:trPr/>
        <w:tc>
          <w:tcPr>
            <w:tcW w:w="75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чальник управління культури                      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підпис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611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uk-UA" w:eastAsia="ru-RU"/>
              </w:rPr>
              <w:t>Ю.К.Сафтенк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ініціали та прізвище)</w:t>
            </w:r>
          </w:p>
        </w:tc>
      </w:tr>
      <w:tr>
        <w:trPr>
          <w:trHeight w:val="599" w:hRule="atLeast"/>
        </w:trPr>
        <w:tc>
          <w:tcPr>
            <w:tcW w:w="755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ст.нач., начальник відділу                              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бухобліку та  звітност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                                                             (підпис)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11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uk-UA" w:eastAsia="ru-RU"/>
              </w:rPr>
              <w:t>О.П.Стефаню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sz w:val="18"/>
          <w:lang w:val="uk-UA"/>
        </w:rPr>
      </w:pPr>
      <w:r>
        <w:rPr>
          <w:sz w:val="18"/>
          <w:lang w:val="uk-UA"/>
        </w:rPr>
        <w:t>____________</w:t>
      </w:r>
    </w:p>
    <w:p>
      <w:pPr>
        <w:pStyle w:val="Normal"/>
        <w:spacing w:lineRule="auto" w:line="240" w:before="0" w:after="0"/>
        <w:rPr>
          <w:sz w:val="18"/>
          <w:lang w:val="uk-UA"/>
        </w:rPr>
      </w:pPr>
      <w:r>
        <w:rPr>
          <w:sz w:val="18"/>
          <w:lang w:val="uk-UA"/>
        </w:rPr>
        <w:t>* Код програмної класифікації видатків та кредитування місцевих бюджетів, Структура якого  затверджена наказом Міністерства фінансів України від 02 грудня 2014 року №1195 "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" (зі змінами).</w:t>
      </w:r>
    </w:p>
    <w:p>
      <w:pPr>
        <w:pStyle w:val="Normal"/>
        <w:spacing w:lineRule="auto" w:line="240" w:before="0" w:after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240" w:before="0" w:after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240" w:before="0" w:after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240" w:before="0" w:after="0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29:00Z</dcterms:created>
  <dc:creator>Natalia Urodlivets</dc:creator>
  <dc:description/>
  <cp:keywords/>
  <dc:language>en-US</dc:language>
  <cp:lastModifiedBy>RTI</cp:lastModifiedBy>
  <cp:lastPrinted>2016-12-20T09:33:00Z</cp:lastPrinted>
  <dcterms:modified xsi:type="dcterms:W3CDTF">2017-12-05T14:31:00Z</dcterms:modified>
  <cp:revision>3</cp:revision>
  <dc:subject/>
  <dc:title>ЗАТВЕРДЖЕНО</dc:title>
</cp:coreProperties>
</file>