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иконання фінансового плану за 2016 рік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 Чернівецькому міському виробничому комунальному тресту зеленого господарства та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ПЗР</w:t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ис. грн.</w:t>
      </w:r>
    </w:p>
    <w:tbl>
      <w:tblPr>
        <w:tblW w:w="859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3"/>
        <w:gridCol w:w="1418"/>
        <w:gridCol w:w="1418"/>
        <w:gridCol w:w="1418"/>
      </w:tblGrid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  2016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онання +/- 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яг виконаних робіт (наданих послуг) в натуральних показниках: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  обрізка та формування дер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+704</w:t>
            </w:r>
          </w:p>
        </w:tc>
      </w:tr>
      <w:tr>
        <w:trPr>
          <w:trHeight w:val="3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есення аварійних дере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 w:val="false"/>
                <w:sz w:val="20"/>
                <w:lang w:val="ru-RU"/>
              </w:rPr>
              <w:t>+87</w:t>
            </w:r>
          </w:p>
        </w:tc>
      </w:tr>
      <w:tr>
        <w:trPr>
          <w:trHeight w:val="1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дере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7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кущі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089</w:t>
            </w:r>
          </w:p>
        </w:tc>
      </w:tr>
      <w:tr>
        <w:trPr>
          <w:trHeight w:val="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квітів, тис.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,9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штування та ремонт газонів, тис. м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9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яг виконаних робіт в тис. грн., всього, в т.ч. (розшифрувати виходячи із специфіки підприєм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7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мовлення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96,2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тримання об’єктів  благоустрою та озеленення мі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точний ремонт об’єктів озелен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86,0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)Утримання пішохідної вул. О.Кобилянс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0,2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rFonts w:cs="Times New Roman"/>
                <w:b w:val="false"/>
                <w:sz w:val="20"/>
                <w:szCs w:val="20"/>
                <w:highlight w:val="gree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Утримання  озер, річок в м. Чернівц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Екологіч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0,0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ходи від реалізації проду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2,3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Доходи від  наданих авто послуг та виконаних робіт для сторонніх організаці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33,0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замовлення г/підприємст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12,4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78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19,8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тому числі за основними вида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8,2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івартість реалізованої продукції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оварів, робіт, послуг), у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98,1</w:t>
            </w:r>
          </w:p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10,7</w:t>
            </w:r>
          </w:p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іальні витрати, усього, в т.ч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розшифрув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4,6</w:t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ливно-мастильні матері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1,6</w:t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час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,3</w:t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рати на ком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,0</w:t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ріали та МШ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192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а праці по незавершеному  виробниц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2,5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5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оплату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1,5</w:t>
            </w:r>
          </w:p>
          <w:p>
            <w:pPr>
              <w:pStyle w:val="TextBodyIndent"/>
              <w:spacing w:lineRule="auto" w:line="240" w:before="0" w:after="0"/>
              <w:ind w:left="0"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,2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1</w:t>
            </w:r>
          </w:p>
          <w:p>
            <w:pPr>
              <w:pStyle w:val="TextBodyIndent"/>
              <w:spacing w:lineRule="auto" w:line="240" w:before="0" w:after="0"/>
              <w:ind w:left="0"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5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  <w:p>
            <w:pPr>
              <w:pStyle w:val="TextBodyIndent"/>
              <w:spacing w:lineRule="auto" w:line="240" w:before="0" w:after="0"/>
              <w:ind w:left="0"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,2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, у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5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7,0</w:t>
            </w:r>
          </w:p>
          <w:p>
            <w:pPr>
              <w:pStyle w:val="3"/>
              <w:ind w:firstLine="57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5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</w:t>
            </w:r>
            <w:r>
              <w:rPr>
                <w:b w:val="false"/>
                <w:sz w:val="20"/>
                <w:lang w:val="ru-RU"/>
              </w:rPr>
              <w:t>8</w:t>
            </w:r>
            <w:r>
              <w:rPr>
                <w:b w:val="false"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 w:val="20"/>
              </w:rPr>
              <w:t>По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,8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ий прибуток  (-зби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90,9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до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,7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ідково: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іністративні витрати,  всього,       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ати на оплату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6,9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,9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Амор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9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нші витрати, всього, в т.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,9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атеріли(в т.ч. електрон. газ, вода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,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ода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,1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рати на збу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6</w:t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операційні витра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42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72,2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фінансові  до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о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84"/>
              <w:jc w:val="left"/>
              <w:rPr/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+4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84"/>
              <w:jc w:val="left"/>
              <w:rPr/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+4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нансовий результат від звичайної діяльності до оподаткування (прибуток (+), збиток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72,2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33,3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ий прибуток (+), збиток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138,9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іс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1,3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ористання чистого прибутку, всього, в т.ч.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138,9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84"/>
              <w:jc w:val="left"/>
              <w:rPr/>
            </w:pPr>
            <w:r>
              <w:rPr>
                <w:b w:val="false"/>
                <w:sz w:val="20"/>
              </w:rPr>
              <w:t>Дивід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41,8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лишок по фондах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firstLine="284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озвиток виробниц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матеріальне заохоч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нші фон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firstLine="284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аховано, в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96,8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озвиток виробництва (6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58,3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атеріальне заохочення (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84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+28,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фонди (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84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9,9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актично використано, в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озвиток вироб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firstLine="284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атеріальне заохо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ня збитків минулих пері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фо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84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firstLine="284"/>
              <w:jc w:val="left"/>
              <w:rPr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лишок по фондах на кінець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96,8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озвиток виробниц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58,3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матеріальне заохоч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84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+28,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нші фон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284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9,9</w:t>
            </w:r>
          </w:p>
        </w:tc>
      </w:tr>
      <w:tr>
        <w:trPr>
          <w:trHeight w:val="28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біторська заборгованість: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01.01.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то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у числі по зарпл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орська заборгованість, 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01.01.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у числі по зар. пл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ьоспискова чисельність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</w:tr>
      <w:tr>
        <w:trPr>
          <w:trHeight w:val="1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А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ьомісячна заробітна плата працюючих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</w:t>
            </w:r>
          </w:p>
        </w:tc>
      </w:tr>
      <w:tr>
        <w:trPr>
          <w:trHeight w:val="1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АУП (в т.ч. індексація з/пл. 43508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88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Керуючий трестом</w:t>
        <w:tab/>
        <w:tab/>
        <w:tab/>
        <w:tab/>
        <w:tab/>
        <w:t xml:space="preserve">     </w:t>
        <w:tab/>
        <w:tab/>
        <w:t xml:space="preserve">   О.Брязкало</w:t>
      </w:r>
    </w:p>
    <w:p>
      <w:pPr>
        <w:pStyle w:val="TextBodyInden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ловний бухгалтер</w:t>
        <w:tab/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   Д.Лоїк       </w:t>
      </w:r>
    </w:p>
    <w:p>
      <w:pPr>
        <w:pStyle w:val="TextBodyInden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794" w:right="709" w:gutter="0" w:header="709" w:top="765" w:footer="0" w:bottom="3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eading9Char">
    <w:name w:val="Heading 9 Char"/>
    <w:basedOn w:val="Style13"/>
    <w:qFormat/>
    <w:rPr>
      <w:rFonts w:ascii="Arial" w:hAnsi="Arial" w:cs="Arial"/>
      <w:b/>
      <w:sz w:val="22"/>
      <w:lang w:val="ru-RU" w:bidi="ar-SA"/>
    </w:rPr>
  </w:style>
  <w:style w:type="character" w:styleId="BodyText3Char">
    <w:name w:val="Body Text 3 Char"/>
    <w:basedOn w:val="Style13"/>
    <w:qFormat/>
    <w:rPr>
      <w:b/>
      <w:sz w:val="22"/>
      <w:lang w:val="uk-UA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17:00Z</dcterms:created>
  <dc:creator>dell</dc:creator>
  <dc:description/>
  <cp:keywords/>
  <dc:language>en-US</dc:language>
  <cp:lastModifiedBy>Melnuk</cp:lastModifiedBy>
  <cp:lastPrinted>2017-03-22T12:59:00Z</cp:lastPrinted>
  <dcterms:modified xsi:type="dcterms:W3CDTF">2017-03-27T11:40:00Z</dcterms:modified>
  <cp:revision>21</cp:revision>
  <dc:subject/>
  <dc:title/>
</cp:coreProperties>
</file>