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ВИКОН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ФІНАНСОВОГО ПЛАНУ  ЗА 2016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Е  КОМУНАЛЬНЕ  ПІДПРИЄМСТВО «ДЕЛЬФІН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55"/>
        <w:gridCol w:w="1001"/>
        <w:gridCol w:w="875"/>
        <w:gridCol w:w="503"/>
        <w:gridCol w:w="563"/>
        <w:gridCol w:w="289"/>
      </w:tblGrid>
      <w:tr>
        <w:trPr>
          <w:trHeight w:val="35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сяг виконаних робіт(наданих послуг)в натуральних показника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9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24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34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робіт в тис.грн.всь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2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41,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Іншій операційний дохід(відпуск ел.ен.МТ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54,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п    послуги населенн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8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287,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ід,виручка від реалізації (без ПДВ 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4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78,9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обівартість,всього в т.ч</w:t>
            </w:r>
            <w:r>
              <w:rPr>
                <w:lang w:val="uk-UA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7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5.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+</w:t>
            </w:r>
            <w:r>
              <w:rPr>
                <w:b/>
                <w:lang w:val="en-US"/>
              </w:rPr>
              <w:t>137.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ьні витрати всього , в т.ч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1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0.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+9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2,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11,9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18,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14,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ина і матеріал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оварів(роздр.торгівл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4,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оплату прац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1,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1,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соц.заход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4,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ортизаці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12,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овий прибуток, збиток (+,-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7.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+14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   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3,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.ч.зарплата АУ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9,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.нарахуван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,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,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-канцтовар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бан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0,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операційні витрати:      в т.ч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.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+</w:t>
            </w:r>
            <w:r>
              <w:rPr>
                <w:b/>
                <w:lang w:val="en-US"/>
              </w:rPr>
              <w:t>46.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нні організаці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+</w:t>
            </w:r>
            <w:r>
              <w:rPr>
                <w:lang w:val="en-US"/>
              </w:rPr>
              <w:t>34.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в»зк.подат.збор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0,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ія алк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інансовий результат від операц. діяль-ності до оподаткування(+приб.)(- збит</w:t>
            </w:r>
            <w:r>
              <w:rPr>
                <w:lang w:val="uk-UA"/>
              </w:rPr>
              <w:t>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107,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фінансові доход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оход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тра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від звичайної діяльн.до оподаткування приб..+)(збит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07,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прибуток  18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9,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тий прибуток (+) збиток (-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64,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овані дивіденди  15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3,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ток з дивідендів 18%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2,4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саня безн.забор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0,8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 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3,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Директор                                                                Матейчук І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Головний бухгалтер                                             Булатова Л.П.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00:00Z</dcterms:created>
  <dc:creator>sas</dc:creator>
  <dc:description/>
  <cp:keywords/>
  <dc:language>en-US</dc:language>
  <cp:lastModifiedBy>Melnuk</cp:lastModifiedBy>
  <cp:lastPrinted>2017-01-25T13:35:00Z</cp:lastPrinted>
  <dcterms:modified xsi:type="dcterms:W3CDTF">2017-04-05T08:38:00Z</dcterms:modified>
  <cp:revision>16</cp:revision>
  <dc:subject/>
  <dc:title>                                                                                                                                   </dc:title>
</cp:coreProperties>
</file>