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Cs w:val="28"/>
        </w:rPr>
      </w:pPr>
      <w:bookmarkStart w:id="0" w:name="OLE_LINK1"/>
      <w:bookmarkEnd w:id="0"/>
      <w:r>
        <w:rPr>
          <w:b/>
          <w:szCs w:val="28"/>
        </w:rPr>
        <w:t>Інформація про виконання фінансового плану на 2016 рік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КП «Муніципальний інфоцентр»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3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13"/>
        <w:gridCol w:w="1417"/>
        <w:gridCol w:w="1417"/>
        <w:gridCol w:w="1417"/>
      </w:tblGrid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на 1-е півр. 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акт за 1-е півр. 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 відхилення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в натуральних показни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сяг виконаних робіт в тис. грн., всього, в т.ч. </w:t>
            </w:r>
            <w:r>
              <w:rPr>
                <w:b/>
                <w:sz w:val="20"/>
              </w:rPr>
              <w:t>(розшифрувати виходячи із специфіки підприєм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>
          <w:trHeight w:val="5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 за основними видами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99,3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104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іальні витрати, усього, в т.ч. (розшифрува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исання матеріа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римання приміщ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луги банку,інтернет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трати майбутніх періодів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ru-RU"/>
              </w:rPr>
              <w:t>Валовий п</w:t>
            </w:r>
            <w:r>
              <w:rPr>
                <w:sz w:val="20"/>
              </w:rPr>
              <w:t>рибуток  (-зби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ші операційні до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Адміністративні витрати,  всього,      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інші витрати, всього, в т.ч. </w:t>
            </w:r>
            <w:r>
              <w:rPr>
                <w:b/>
                <w:sz w:val="20"/>
              </w:rPr>
              <w:t>(розшифрува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 операційні витрати, в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 до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ок на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тий прибуток (+), збиток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лата частини чистого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нтабельність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користання чистого прибутку, всього, в т.ч.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раховано, в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розвиток виробництв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матеріальне заохочення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 фонд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но використано, в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розвиток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матеріальне заохо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 фонди (на погашення збитків минулих період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біторська заборгованість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на 01.01.2015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на 01.01.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едиторська заборгованість, в т.ч. поточна: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15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на 01.01.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у числі по зар.  пл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редньоспискова чисельність праці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firstLine="284"/>
        <w:rPr/>
      </w:pPr>
      <w:r>
        <w:rPr>
          <w:sz w:val="20"/>
        </w:rPr>
        <w:t xml:space="preserve">Примітка: 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Зменшення прибутку виникли із-за звільнення приміщення, яке винаймав ВАТ «Чернівцігаз Збут».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иректор ЧКП «Муніципальний інфоцентр»                                              І.В.Паращук</w:t>
      </w:r>
    </w:p>
    <w:p>
      <w:pPr>
        <w:pStyle w:val="Normal"/>
        <w:ind w:left="360" w:hanging="0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Головний бухгалтер                                                                                       В.М.Лукащук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</w:t>
      </w:r>
      <w:r>
        <w:rPr>
          <w:sz w:val="20"/>
          <w:lang w:val="en-US" w:eastAsia="en-US"/>
        </w:rPr>
        <w:t>М.П.</w:t>
      </w:r>
    </w:p>
    <w:p>
      <w:pPr>
        <w:pStyle w:val="Normal"/>
        <w:tabs>
          <w:tab w:val="clear" w:pos="720"/>
          <w:tab w:val="left" w:pos="1134" w:leader="none"/>
          <w:tab w:val="left" w:pos="8292" w:leader="none"/>
          <w:tab w:val="left" w:pos="8363" w:leader="none"/>
        </w:tabs>
        <w:spacing w:lineRule="atLeast" w:line="480"/>
        <w:ind w:left="-426" w:right="-7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624" w:gutter="0" w:header="0" w:top="102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24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7:00Z</dcterms:created>
  <dc:creator>Tsventarna L.V.</dc:creator>
  <dc:description/>
  <cp:keywords/>
  <dc:language>en-US</dc:language>
  <cp:lastModifiedBy>INFOSERVER_BASE</cp:lastModifiedBy>
  <cp:lastPrinted>2016-08-19T13:07:00Z</cp:lastPrinted>
  <dcterms:modified xsi:type="dcterms:W3CDTF">2016-08-19T10:47:00Z</dcterms:modified>
  <cp:revision>2</cp:revision>
  <dc:subject/>
  <dc:title> </dc:title>
</cp:coreProperties>
</file>