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Cs w:val="28"/>
        </w:rPr>
        <w:t>ПОГОДЖЕНО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 xml:space="preserve">                                                                                              Заступник міського голови  з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b/>
          <w:szCs w:val="28"/>
        </w:rPr>
        <w:t xml:space="preserve">питань діяльності виконавчих   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b/>
          <w:szCs w:val="28"/>
        </w:rPr>
        <w:t>органів міської ради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Cs w:val="28"/>
        </w:rPr>
        <w:t xml:space="preserve">__________________В. Середюк 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Cs w:val="28"/>
        </w:rPr>
        <w:t>«_____»________________2016 р.</w:t>
      </w:r>
    </w:p>
    <w:p>
      <w:pPr>
        <w:pStyle w:val="TextBodyIndent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ПОГОДЖЕНО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Начальник відділу комп’ютерно- технічного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забезпечення міської ради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_________________________ Маніліч В.С.</w:t>
      </w:r>
    </w:p>
    <w:p>
      <w:pPr>
        <w:pStyle w:val="TextBodyIndent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__» _________________________ 2016р.</w:t>
      </w:r>
    </w:p>
    <w:p>
      <w:pPr>
        <w:pStyle w:val="TextBodyIndent"/>
        <w:jc w:val="both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Фінансовий план на 2016 рік</w:t>
      </w:r>
    </w:p>
    <w:p>
      <w:pPr>
        <w:pStyle w:val="TextBodyIndent"/>
        <w:jc w:val="center"/>
        <w:rPr>
          <w:sz w:val="24"/>
        </w:rPr>
      </w:pPr>
      <w:r>
        <w:rPr>
          <w:b/>
          <w:szCs w:val="28"/>
        </w:rPr>
        <w:t>Чернівецького комунального підприємства «Муніципальний інфоцентр»</w:t>
      </w:r>
    </w:p>
    <w:p>
      <w:pPr>
        <w:pStyle w:val="TextBodyInden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тис. </w:t>
      </w:r>
      <w:r>
        <w:rPr/>
        <w:t>грн.</w:t>
      </w:r>
    </w:p>
    <w:tbl>
      <w:tblPr>
        <w:tblW w:w="15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13"/>
        <w:gridCol w:w="1493"/>
        <w:gridCol w:w="1418"/>
        <w:gridCol w:w="1418"/>
        <w:gridCol w:w="1417"/>
        <w:gridCol w:w="1417"/>
        <w:gridCol w:w="1417"/>
        <w:gridCol w:w="1417"/>
        <w:gridCol w:w="1417"/>
      </w:tblGrid>
      <w:tr>
        <w:trPr>
          <w:trHeight w:val="5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 з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14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на 2015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за 2015 рік</w:t>
            </w:r>
          </w:p>
        </w:tc>
        <w:tc>
          <w:tcPr>
            <w:tcW w:w="7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Прогноз на 2016 рік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квартал</w:t>
            </w:r>
          </w:p>
        </w:tc>
      </w:tr>
      <w:tr>
        <w:trPr>
          <w:trHeight w:val="4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бсяг виконаних робіт (наданих послуг) в натуральних показника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сяг виконаних робіт в тис. грн., всього, в т.ч.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6</w:t>
            </w:r>
          </w:p>
        </w:tc>
      </w:tr>
      <w:tr>
        <w:trPr>
          <w:trHeight w:val="5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Чистий дохід (виручка) від реалізації продукції  (товарів, робіт, послуг), (без ПДВ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7,6</w:t>
            </w:r>
          </w:p>
        </w:tc>
      </w:tr>
      <w:tr>
        <w:trPr>
          <w:trHeight w:val="5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 тому числі за основними видами діяльност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7,6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Собівартість реалізованої продукції (товарів, робіт, послуг), усього, в т.ч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матеріальні витрати, усього, в т.ч.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писання матеріалі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тримання приміщенн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інш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итрати на оплату прац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ідрахування на соціальні заход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амортизаці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інші операційні витрати, усього, в т.ч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ат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луги банку,інтернет,тощ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трати майбутніх періоді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ru-RU"/>
              </w:rPr>
              <w:t>Валовий п</w:t>
            </w:r>
            <w:r>
              <w:rPr>
                <w:sz w:val="20"/>
              </w:rPr>
              <w:t>рибуток  (-збиток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Інші операційні доход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міністративні витрати,  всього, в т.ч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трати на оплату прац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ідрахування на соціальні заход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амортизаці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інші витрати, всього, в т.ч.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Інші операційні витрати, в тому числі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Фінансовий результат від операційної діяльності, прибуток (+), збиток (-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 фінансові доход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доход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витра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інансовий результат від звичайної діяльності до оподаткування (прибуток (+), збиток (-)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даток на прибуток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Чистий прибуток (+), збиток (-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плата частини чистого прибутк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.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ентабельність, 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користання чистого прибутку, всього, в т.ч. 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лишок по фондах на початок рок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 розвиток виробництва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 матеріальне заохоченн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інші фонд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раховано, всього, в т.ч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 розвиток виробництва (%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 матеріальне заохочення (%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фонди (на погашення збитків минулих років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актично використано, всього, в т.ч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 розвиток виробниц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 матеріальне заохоченн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інші фонд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лишок по фондах на кінець рок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 розвиток виробництва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 матеріальне заохоченн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інші фонд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Дебіторська заборгованість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4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5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6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7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редиторська заборгованість, в т.ч. поточна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4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5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тому числі по зар.  плат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6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7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ередньоспискова чисельність працівникі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ередньомісячна заробітна плата працюючих,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,7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,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360" w:hanging="0"/>
        <w:rPr>
          <w:sz w:val="28"/>
          <w:szCs w:val="24"/>
        </w:rPr>
      </w:pPr>
      <w:r>
        <w:rPr>
          <w:sz w:val="28"/>
          <w:szCs w:val="24"/>
        </w:rPr>
        <w:t>Директор ЧКП «Муніципальний інфоцентр»                                              І.В.Паращук</w:t>
      </w:r>
    </w:p>
    <w:p>
      <w:pPr>
        <w:pStyle w:val="Normal"/>
        <w:ind w:left="360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ind w:left="360" w:hanging="0"/>
        <w:rPr/>
      </w:pPr>
      <w:r>
        <w:rPr>
          <w:sz w:val="28"/>
          <w:szCs w:val="24"/>
        </w:rPr>
        <w:t xml:space="preserve">Головний бухгалтер                                                                                       В.М.Лукащук    </w:t>
      </w:r>
    </w:p>
    <w:p>
      <w:pPr>
        <w:pStyle w:val="TextBodyIndent"/>
        <w:ind w:left="2029" w:firstLine="131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        </w:t>
      </w:r>
      <w:r>
        <w:rPr>
          <w:sz w:val="24"/>
          <w:lang w:val="en-US" w:eastAsia="en-US"/>
        </w:rPr>
        <w:t>М.П.</w:t>
      </w:r>
    </w:p>
    <w:sectPr>
      <w:type w:val="nextPage"/>
      <w:pgSz w:orient="landscape" w:w="16838" w:h="11906"/>
      <w:pgMar w:left="737" w:right="1021" w:gutter="0" w:header="0" w:top="1418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20"/>
        <w:tab w:val="left" w:pos="8292" w:leader="none"/>
        <w:tab w:val="left" w:pos="8363" w:leader="none"/>
      </w:tabs>
      <w:spacing w:lineRule="atLeast" w:line="24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2:00Z</dcterms:created>
  <dc:creator>Tsventarna L.V.</dc:creator>
  <dc:description/>
  <cp:keywords/>
  <dc:language>en-US</dc:language>
  <cp:lastModifiedBy>Admin</cp:lastModifiedBy>
  <cp:lastPrinted>2014-03-13T11:37:00Z</cp:lastPrinted>
  <dcterms:modified xsi:type="dcterms:W3CDTF">2016-06-29T14:04:00Z</dcterms:modified>
  <cp:revision>3</cp:revision>
  <dc:subject/>
  <dc:title> </dc:title>
</cp:coreProperties>
</file>