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ктичні доходи та видатки за 9 місяців 2016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мунального спортивно-оздоровчого підприємства «Буковина»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93"/>
        <w:gridCol w:w="2032"/>
        <w:gridCol w:w="1843"/>
        <w:gridCol w:w="1606"/>
      </w:tblGrid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 на 9 місяці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2016 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9 місяці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2016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хиле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ітка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з ПД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4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хід виручка від реалізації послуг без ПД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7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иручка від реалізації послуг в т.ч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7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уги ФСК «Буковина» (фут.матчі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більних звязк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луги штучного фут.мініп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3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те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ідшкодування ком.посл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інш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6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фінансування з бюджет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замовлення г/підприємст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6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6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4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подарські витра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анцтовари, бух.блан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іодичні вид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слуг.футб.поля(насіння,міндоб.,паливо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9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луги бан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нівецький Р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ернівціводокан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льфате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кртелек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точні ремонтні робо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7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газонокосар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слуг.фут.матчів пожеж.машино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г.фут.матчів машиною швидко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логіч.вишук.моноліт.заліз.-бетон.фунда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3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рахування на соціальні заход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ок на вод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 без амортиз.відра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0,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1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ректор КСОП «Буковина»                                                       Наболотний І.І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ловний бухгалтер                                                                        Бойко Н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Normal"/>
        <w:tabs>
          <w:tab w:val="clear" w:pos="720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62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46:00Z</dcterms:created>
  <dc:creator>Tsventarna L.V.</dc:creator>
  <dc:description/>
  <cp:keywords/>
  <dc:language>en-US</dc:language>
  <cp:lastModifiedBy>user</cp:lastModifiedBy>
  <cp:lastPrinted>2016-11-14T13:12:00Z</cp:lastPrinted>
  <dcterms:modified xsi:type="dcterms:W3CDTF">2016-11-14T11:12:00Z</dcterms:modified>
  <cp:revision>54</cp:revision>
  <dc:subject/>
  <dc:title> </dc:title>
</cp:coreProperties>
</file>