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ПОГОДЖЕНО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Заступник міського голови з питань </w:t>
      </w:r>
    </w:p>
    <w:p>
      <w:pPr>
        <w:pStyle w:val="Normal"/>
        <w:jc w:val="right"/>
        <w:rPr/>
      </w:pPr>
      <w:r>
        <w:rPr>
          <w:b/>
          <w:bCs/>
          <w:lang w:val="uk-UA"/>
        </w:rPr>
        <w:t>діяльності виконавчих органів</w:t>
      </w:r>
      <w:r>
        <w:rPr>
          <w:b/>
          <w:bCs/>
          <w:sz w:val="23"/>
          <w:szCs w:val="23"/>
          <w:lang w:val="uk-UA"/>
        </w:rPr>
        <w:t xml:space="preserve"> міської ради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________________________</w:t>
      </w:r>
    </w:p>
    <w:p>
      <w:pPr>
        <w:pStyle w:val="Normal"/>
        <w:tabs>
          <w:tab w:val="clear" w:pos="708"/>
          <w:tab w:val="left" w:pos="11370" w:leader="none"/>
          <w:tab w:val="right" w:pos="15136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“</w:t>
      </w:r>
      <w:r>
        <w:rPr>
          <w:b/>
          <w:bCs/>
          <w:lang w:val="uk-UA"/>
        </w:rPr>
        <w:t>______”_______________2016р.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</w:t>
      </w:r>
      <w:r>
        <w:rPr>
          <w:b/>
          <w:bCs/>
          <w:lang w:val="uk-UA"/>
        </w:rPr>
        <w:t>ПОГОДЖЕН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начальника управління культур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</w:t>
      </w:r>
      <w:r>
        <w:rPr>
          <w:b/>
          <w:bCs/>
          <w:lang w:val="uk-UA"/>
        </w:rPr>
        <w:t xml:space="preserve">Чернівецької міської ради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_________________________ Крупа Г.В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“</w:t>
      </w:r>
      <w:r>
        <w:rPr>
          <w:b/>
          <w:bCs/>
          <w:lang w:val="uk-UA"/>
        </w:rPr>
        <w:t>______”_______________2016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Фінансовий план на 2016 рі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lang w:val="uk-UA"/>
        </w:rPr>
        <w:t>КП “Центральний парк культури і відпочинку імені Т. Г. Шевченка”</w:t>
      </w:r>
    </w:p>
    <w:p>
      <w:pPr>
        <w:pStyle w:val="Normal"/>
        <w:ind w:right="-425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ind w:right="-425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ис.грн.</w:t>
      </w:r>
    </w:p>
    <w:tbl>
      <w:tblPr>
        <w:tblW w:w="154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98"/>
        <w:gridCol w:w="1397"/>
        <w:gridCol w:w="1370"/>
        <w:gridCol w:w="1371"/>
        <w:gridCol w:w="1370"/>
        <w:gridCol w:w="1370"/>
        <w:gridCol w:w="1370"/>
        <w:gridCol w:w="1370"/>
        <w:gridCol w:w="1370"/>
      </w:tblGrid>
      <w:tr>
        <w:trPr>
          <w:trHeight w:val="211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/п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  <w:lang w:val="uk-UA"/>
              </w:rPr>
              <w:t>Факт за 2014 рік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  <w:lang w:val="uk-UA"/>
              </w:rPr>
              <w:t>на 2015 р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  <w:lang w:val="uk-UA"/>
              </w:rPr>
              <w:t>за 2015рік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  <w:lang w:val="uk-UA"/>
              </w:rPr>
              <w:t>Прогноз на 2016 рік</w:t>
            </w:r>
          </w:p>
        </w:tc>
      </w:tr>
      <w:tr>
        <w:trPr>
          <w:trHeight w:val="16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Всьо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 кварта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 кварта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3 кварта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4 кварта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бсяг виконаних робіт (наданих послуг) в натуральних показника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31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42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0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7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9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6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Обсяг виконаних робіт в тис. грн., всього, в т.ч.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2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1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2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2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4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7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8,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ласні надходження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1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4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0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2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0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4,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послуги атракціон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2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6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1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6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7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2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5,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послуги літнього театр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інші надходжен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,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ування з бюджет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7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1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4,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Чистий дохід (виручка) від реаліза-ції продукції (послуг,  без ПДВ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3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11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0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5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6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0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2,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тому числі за основними видами діяльност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2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37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88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1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3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8,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послуги атракціон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5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87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4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5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6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2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1,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послуги літнього театр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інші надходжен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,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ування з бюджет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7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1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4,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Собівартість реалізованої продукції (</w:t>
            </w:r>
            <w:r>
              <w:rPr>
                <w:sz w:val="20"/>
                <w:szCs w:val="20"/>
                <w:lang w:val="uk-UA"/>
              </w:rPr>
              <w:t>товарів, робіт, послуг</w:t>
            </w:r>
            <w:r>
              <w:rPr>
                <w:sz w:val="23"/>
                <w:szCs w:val="23"/>
                <w:lang w:val="uk-UA"/>
              </w:rPr>
              <w:t>), усього, в т.ч.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3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87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8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2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7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3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0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5,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атеріальні витрати, усього, в т.ч.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7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4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матеріалів, МШП, ремон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8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,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електроенергі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0,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,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ливно-мастильні матеріа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,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монтні робо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трати на оплату прац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5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59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8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9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9,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рахування на соціальні захо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8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6,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мортизаці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7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,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операційні витрати, усього,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 т.ч: транспортні послу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ловий прибуток (- збиток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6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1624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192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112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30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72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100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292,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6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операційні доходи (компенсація мобілізовани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дміністративні витрати всього, в т.ч.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2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8,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трати на оплату прац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рахування на соціальні захо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,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мортизаці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витрати всього, в т.ч. : (кому-нальна плата, послуги банку, вит-рати на зв'язок, комп’ютерні пос-луги, канцтовари, періодика та ін.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операційні витрати, в т.ч.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) придбання автовиш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2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5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302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49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41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53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78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410,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доходи - фінансов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 витрати, в т.ч.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5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,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) фінансові витра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,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2) страхуван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3) списання основних засоб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) інші (</w:t>
            </w:r>
            <w:r>
              <w:rPr>
                <w:sz w:val="20"/>
                <w:szCs w:val="20"/>
                <w:lang w:val="uk-UA"/>
              </w:rPr>
              <w:t>реклама, медогляд, охорона праці, податки, пільгова пенсія, виплати з/но колдоговору, допомога АТО та ін</w:t>
            </w:r>
            <w:r>
              <w:rPr>
                <w:sz w:val="22"/>
                <w:szCs w:val="22"/>
                <w:lang w:val="uk-UA"/>
              </w:rPr>
              <w:t>.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4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,7</w:t>
            </w:r>
          </w:p>
        </w:tc>
      </w:tr>
      <w:tr>
        <w:trPr>
          <w:trHeight w:val="8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26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46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6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4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5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3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67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476,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даток на прибу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стий прибуток (+),  збиток (-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26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38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4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4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5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3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67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485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Чистий прибуток (+),  збиток (-) без амортизаційних відрахуван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2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239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34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42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47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51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+78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398,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лата частини чистого прибутк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Рентабельність, %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9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8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7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,6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,4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Використання чистого прибутку, всього, в т.ч.: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,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 покриття збиткі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,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залишок по фондах на початок рок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матеріальне заохочен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фон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  <w:lang w:val="uk-UA"/>
              </w:rPr>
            </w:pPr>
            <w:r>
              <w:rPr>
                <w:i/>
                <w:sz w:val="23"/>
                <w:szCs w:val="23"/>
                <w:lang w:val="uk-UA"/>
              </w:rPr>
              <w:t>нараховано, всього, в т.ч.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>
          <w:trHeight w:val="7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 розвиток виробництва (90%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 матеріальне заохочення (10%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фонди (%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lang w:val="uk-UA"/>
              </w:rPr>
            </w:pPr>
            <w:r>
              <w:rPr>
                <w:i/>
                <w:sz w:val="21"/>
                <w:szCs w:val="21"/>
                <w:lang w:val="uk-UA"/>
              </w:rPr>
              <w:t>фактично використано, всього, в т.ч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матеріальне заохочен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фон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  <w:lang w:val="uk-UA"/>
              </w:rPr>
              <w:t>залишок по фондах на кінець рок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матеріальне заохочен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фон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18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біторська заборгованіс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 01.01.2014 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 поточ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 01.01.2015 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 поточ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 01.01.2016 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 поточ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 01.01.2017 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 поточ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</w:tr>
      <w:tr>
        <w:trPr>
          <w:trHeight w:val="371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едиторська заборгованість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 поточ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 01.01.2014 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 тому числі по заробітній плат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 01.01.2015 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 тому числі по заробітній плат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 01.01.2016 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 тому числі по заробітній плат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 01.01.2017 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,0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 тому числі по заробітній платі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</w:tr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спискова чисельність працівників,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 тому числі АУ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місячна заробітна плата працюючих,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в тому числі АУ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6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 xml:space="preserve">  </w:t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>
          <w:sz w:val="24"/>
        </w:rPr>
        <w:t xml:space="preserve">  </w:t>
      </w:r>
      <w:r>
        <w:rPr>
          <w:sz w:val="26"/>
          <w:szCs w:val="26"/>
        </w:rPr>
        <w:t>Директор                                                                                      Ю. З. Венгринюк</w:t>
      </w:r>
    </w:p>
    <w:p>
      <w:pPr>
        <w:pStyle w:val="Normal"/>
        <w:tabs>
          <w:tab w:val="clear" w:pos="708"/>
          <w:tab w:val="left" w:pos="6472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72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72" w:leader="none"/>
        </w:tabs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Головний бухгалтер                                                                    М.О. Сокол </w:t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18:00Z</dcterms:created>
  <dc:creator>admin</dc:creator>
  <dc:description/>
  <cp:keywords/>
  <dc:language>en-US</dc:language>
  <cp:lastModifiedBy>Admin</cp:lastModifiedBy>
  <cp:lastPrinted>2016-05-17T07:54:00Z</cp:lastPrinted>
  <dcterms:modified xsi:type="dcterms:W3CDTF">2016-09-12T11:15:00Z</dcterms:modified>
  <cp:revision>38</cp:revision>
  <dc:subject/>
  <dc:title/>
</cp:coreProperties>
</file>