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szCs w:val="28"/>
        </w:rPr>
        <w:t>Виконання фінансового плану за 9 місяців 2016 рік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МКП „Аптека № 10”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тис. грн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912"/>
        <w:gridCol w:w="1417"/>
        <w:gridCol w:w="1560"/>
        <w:gridCol w:w="1701"/>
      </w:tblGrid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9 місяців  2016 рік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илення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конаних робіт (наданих послуг) в натуральних показни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сяг виконаних робіт в тис. грн., всього, в т.ч. </w:t>
            </w:r>
            <w:r>
              <w:rPr>
                <w:b/>
                <w:sz w:val="20"/>
              </w:rPr>
              <w:t>(розшифрувати виходячи із специфіки підприєм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344,4</w:t>
            </w:r>
          </w:p>
        </w:tc>
      </w:tr>
      <w:tr>
        <w:trPr>
          <w:trHeight w:val="59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истий дохід (виручка) від реалізації продукції  (товарів, робіт, послуг), (без ПД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340,9</w:t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 тому числі за основними видами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340,9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350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бівартість тов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360,5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теріальні витрати, усього, в т.ч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4,5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Комунальні послуги ( світло,вода, тепл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5,3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Інші ( кас.лент.,МШП,буд..мат.інш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трати на оплат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25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4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операційні витрати, у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ре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4,5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інші ( жреп,мусор,обслугРРО,інш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0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ru-RU"/>
              </w:rPr>
              <w:t>Валовий п</w:t>
            </w:r>
            <w:r>
              <w:rPr>
                <w:sz w:val="20"/>
              </w:rPr>
              <w:t>рибуток  (-зби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9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нші операційні до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міністративні витрати,  всього,      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9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7,7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75"/>
              <w:jc w:val="center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витрати (тел еф,банк,под.зем.,ін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0,3</w:t>
            </w:r>
          </w:p>
        </w:tc>
      </w:tr>
      <w:tr>
        <w:trPr>
          <w:trHeight w:val="2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операційні витрати, в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) благодійна допом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) списання 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) Послуги зв”яз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) штрафні санкції ( фонд інвалід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0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і до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до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звичайної діяльності до оподаткування (прибуток (+), збиток (-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0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аток на прибу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Чистий прибуток (+), збиток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плата частини чистого прибу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.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ентабельність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,9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користання чистого прибутку, всього, в т.ч.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раховано, в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лишок по фондах на початок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розвиток виробництва 6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матеріальне заохочення 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раховано, в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розвиток виробництва 6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матеріальне заохочення 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ично використано, в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розвиток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матеріальне заохо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лишок по фондах на кінець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розвиток виробництва 6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матеріальне заохочення 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ебіторська заборгованість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редиторська заборгованість, в т.ч. поточна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 пл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спискова чисельність праців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21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місячна заробітна плата працюючих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305</w:t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428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Керівник                                                 Зелінська Л.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Головний бухгалтер                               Гордаш О.І.</w: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2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31:00Z</dcterms:created>
  <dc:creator>OKSA</dc:creator>
  <dc:description/>
  <dc:language>en-US</dc:language>
  <cp:lastModifiedBy>OKSA</cp:lastModifiedBy>
  <cp:lastPrinted>2016-11-07T16:25:00Z</cp:lastPrinted>
  <dcterms:modified xsi:type="dcterms:W3CDTF">2016-11-07T14:32:00Z</dcterms:modified>
  <cp:revision>4</cp:revision>
  <dc:subject/>
  <dc:title/>
</cp:coreProperties>
</file>