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Cs w:val="28"/>
        </w:rPr>
        <w:t>ПОГОДЖЕНО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 xml:space="preserve">                                                          Заступник міського  голови з питань діяльності  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</w:t>
      </w:r>
      <w:r>
        <w:rPr>
          <w:b/>
          <w:szCs w:val="28"/>
        </w:rPr>
        <w:t xml:space="preserve">виконавчих органів міської ради 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______________В.Середюк </w:t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Cs w:val="28"/>
        </w:rPr>
        <w:t>«_____»____________2016 р.</w:t>
        <w:tab/>
        <w:tab/>
        <w:t xml:space="preserve">  ПОГОДЖЕНО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іння охорони здоров’я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міської  ради</w:t>
      </w:r>
    </w:p>
    <w:p>
      <w:pPr>
        <w:pStyle w:val="TextBodyIndent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jc w:val="both"/>
        <w:rPr>
          <w:i/>
          <w:i/>
          <w:szCs w:val="28"/>
        </w:rPr>
      </w:pPr>
      <w:r>
        <w:rPr>
          <w:i/>
          <w:szCs w:val="28"/>
        </w:rPr>
        <w:t>__________________</w:t>
      </w:r>
      <w:r>
        <w:rPr>
          <w:b/>
          <w:szCs w:val="28"/>
        </w:rPr>
        <w:t>І. Незборецький</w:t>
      </w:r>
    </w:p>
    <w:p>
      <w:pPr>
        <w:pStyle w:val="TextBodyIndent"/>
        <w:jc w:val="both"/>
        <w:rPr/>
      </w:pPr>
      <w:r>
        <w:rPr>
          <w:b/>
          <w:szCs w:val="28"/>
        </w:rPr>
        <w:t>«____» __________________ 2016р.</w:t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 xml:space="preserve">Фінансовий план на 2016 рік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МКП „Аптека № 10”</w:t>
      </w:r>
    </w:p>
    <w:p>
      <w:pPr>
        <w:pStyle w:val="TextBodyIndent"/>
        <w:rPr/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912"/>
        <w:gridCol w:w="1276"/>
        <w:gridCol w:w="1260"/>
        <w:gridCol w:w="1108"/>
        <w:gridCol w:w="1102"/>
        <w:gridCol w:w="1066"/>
        <w:gridCol w:w="1134"/>
        <w:gridCol w:w="1134"/>
        <w:gridCol w:w="1134"/>
      </w:tblGrid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 з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2015 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2015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ік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 на 2016 рік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3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4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132,7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35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357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057,6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35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357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057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4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16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004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това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662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63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7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858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Комунальні послуги ( світло,вода, теп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Інші ( кас.лент.,МШП,буд..мат.інш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3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9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109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інші ( жреп,мусор,обслугРРО,інш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2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9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+53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8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75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витрати (телеф,банк,под.зем.,ін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) благодійна допом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) списання 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) Послуги зв”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) штрафні санкції ( фонд інвалід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4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3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+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+11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і до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4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3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+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+11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3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2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+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+3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лишок по фондах на початок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овано, всьо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ично використано, всьо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лишок по фондах на кінець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розвиток виробництва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на матеріальне заохочення 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3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7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0"/>
              </w:rPr>
            </w:pPr>
            <w:r>
              <w:rPr>
                <w:sz w:val="20"/>
              </w:rPr>
              <w:t>2936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4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683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ерівник                                                 Зелінська Л.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Головний бухгалтер                               Гордаш О.І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7:00Z</dcterms:created>
  <dc:creator>OKSA</dc:creator>
  <dc:description/>
  <cp:keywords/>
  <dc:language>en-US</dc:language>
  <cp:lastModifiedBy>Admin</cp:lastModifiedBy>
  <cp:lastPrinted>2016-06-30T15:51:00Z</cp:lastPrinted>
  <dcterms:modified xsi:type="dcterms:W3CDTF">2016-07-02T05:54:00Z</dcterms:modified>
  <cp:revision>15</cp:revision>
  <dc:subject/>
  <dc:title/>
</cp:coreProperties>
</file>