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 xml:space="preserve">Показники фінансового плану за   9 місяців  2016 року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КП «Міське комунальне підприємство аптека №2”»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тис. </w:t>
      </w:r>
      <w:r>
        <w:rPr/>
        <w:t>грн.</w:t>
      </w:r>
    </w:p>
    <w:tbl>
      <w:tblPr>
        <w:tblW w:w="21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08"/>
        <w:gridCol w:w="1114"/>
        <w:gridCol w:w="1140"/>
        <w:gridCol w:w="993"/>
        <w:gridCol w:w="1134"/>
        <w:gridCol w:w="1139"/>
        <w:gridCol w:w="992"/>
        <w:gridCol w:w="1134"/>
        <w:gridCol w:w="1134"/>
        <w:gridCol w:w="8797"/>
      </w:tblGrid>
      <w:tr>
        <w:trPr>
          <w:trHeight w:val="5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гноз на 2016 рі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акт за 9 місяців  2016 року</w:t>
            </w:r>
          </w:p>
        </w:tc>
        <w:tc>
          <w:tcPr>
            <w:tcW w:w="8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ідхилення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3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9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9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4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3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+3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ен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4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6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придбаних та реалізованих товар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2,0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3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4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іальні витр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2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3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5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9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9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інансові до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,7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4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лишок по фондах на початок ро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озвиток вироб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іальне заохоч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фонди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аховано, в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 розвиток виробництва (60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 матеріальне заохочення (40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 (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тично використано, всього, в т.ч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залишок по фондах на кінець ро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озвиток вироб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іальне заохоче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фонди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3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3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11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0,06</w:t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Завідувач МКП „Аптека №2”                                                          Т.Б.Продан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Головний бухгалтер                                                                            Н.О. Алексюк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30:00Z</dcterms:created>
  <dc:creator>Tsventarna L.V.</dc:creator>
  <dc:description/>
  <cp:keywords/>
  <dc:language>en-US</dc:language>
  <cp:lastModifiedBy>Admin</cp:lastModifiedBy>
  <cp:lastPrinted>2016-11-14T13:55:00Z</cp:lastPrinted>
  <dcterms:modified xsi:type="dcterms:W3CDTF">2016-11-16T12:08:00Z</dcterms:modified>
  <cp:revision>26</cp:revision>
  <dc:subject/>
  <dc:title> </dc:title>
</cp:coreProperties>
</file>