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 xml:space="preserve">Показники фінансового плану за   1 півріччя 2016 року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КП «Міське комунальне підприємство аптека №2”»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тис. </w:t>
      </w:r>
      <w:r>
        <w:rPr/>
        <w:t>грн.</w:t>
      </w:r>
    </w:p>
    <w:tbl>
      <w:tblPr>
        <w:tblW w:w="21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08"/>
        <w:gridCol w:w="1114"/>
        <w:gridCol w:w="1140"/>
        <w:gridCol w:w="993"/>
        <w:gridCol w:w="1134"/>
        <w:gridCol w:w="1139"/>
        <w:gridCol w:w="992"/>
        <w:gridCol w:w="1134"/>
        <w:gridCol w:w="1134"/>
        <w:gridCol w:w="8797"/>
      </w:tblGrid>
      <w:tr>
        <w:trPr>
          <w:trHeight w:val="5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гноз на 2016 рі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акт за 1 півріччя 2016 року</w:t>
            </w:r>
          </w:p>
        </w:tc>
        <w:tc>
          <w:tcPr>
            <w:tcW w:w="8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кварта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ідхилення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в натуральних показника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сяг виконаних робіт в тис. грн., всього, в т.ч. </w:t>
            </w:r>
            <w:r>
              <w:rPr>
                <w:b/>
                <w:sz w:val="20"/>
              </w:rPr>
              <w:t>(розшифрувати виходячи із специфіки підприємств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8,7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5,0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 тому числі за основними видами діяльнос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5,0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,8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теріальні витрати, усього, в т.ч. </w:t>
            </w:r>
            <w:r>
              <w:rPr>
                <w:b/>
                <w:sz w:val="20"/>
              </w:rPr>
              <w:t>(розшифруват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7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8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1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електроенергі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2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,8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2,5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,3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,8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рен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3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,5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придбаних та реалізованих товарі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4,2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,2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ші операційні дохо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2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міністративні витрати,  всього,       в т.ч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9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ріальні витр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6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1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3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витрати, всього, в т.ч. </w:t>
            </w:r>
            <w:r>
              <w:rPr>
                <w:b/>
                <w:sz w:val="20"/>
              </w:rPr>
              <w:t>(розшифруват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1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Інші операційні витрати, в тому числі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0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0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9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інансові дохо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дохо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4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витр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4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9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аток на прибуток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истий прибуток (+), збиток (-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9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плата частини чистого прибутк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1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ентабельність, 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7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ристання чистого прибутку, всього, в т.ч. 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лишок по фондах на початок рок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озвиток виробниц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еріальне заохоче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фонди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раховано, всього, в т.ч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на розвиток виробництва (60%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на матеріальне заохочення (40%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онди (%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ктично використано, всього, в т.ч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розвиток виробниц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матеріальне заохоче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он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залишок по фондах на кінець рок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озвиток виробниц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еріальне заохоче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фонди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3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3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 пла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спискова чисельність працівникі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23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05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>Завідувач МКП „Аптека №2”                                                           Т.Б.Продан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>Головний бухгалтер                                                                            Н.О. Алексюк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567" w:right="567" w:gutter="0" w:header="0" w:top="32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24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30:00Z</dcterms:created>
  <dc:creator>Tsventarna L.V.</dc:creator>
  <dc:description/>
  <cp:keywords/>
  <dc:language>en-US</dc:language>
  <cp:lastModifiedBy>Melnik</cp:lastModifiedBy>
  <cp:lastPrinted>2016-07-26T14:53:00Z</cp:lastPrinted>
  <dcterms:modified xsi:type="dcterms:W3CDTF">2016-09-21T07:27:00Z</dcterms:modified>
  <cp:revision>25</cp:revision>
  <dc:subject/>
  <dc:title> </dc:title>
</cp:coreProperties>
</file>