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иконання фінансового плану за І півріччя 2016 року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 Чернівецькому міському виробничому комунальному тресту зеленого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господарства та протизсувних робіт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ис. грн.</w:t>
      </w:r>
    </w:p>
    <w:tbl>
      <w:tblPr>
        <w:tblW w:w="835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18"/>
        <w:gridCol w:w="1418"/>
        <w:gridCol w:w="1418"/>
      </w:tblGrid>
      <w:tr>
        <w:trPr>
          <w:trHeight w:val="4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 півріччя 2016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 півріччя 2016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ня +/- 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    обрізка та формування дер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71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знесення аварійних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56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34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кущі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55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квітів, тис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5,5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влаштування та ремонт газонів, тис. 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94,4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7,2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замовлення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775,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40,7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Утримання об’єктів  благоустрою та озеленення мі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2509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-0,5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точний ремонт об’єктів озелен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06,7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Утримання пішохідної вул. О.Кобиля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3,5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 Утримання  озер, річок в м. Чернівц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Доходи від реалізаці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7,2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Доходи від  наданих авто послуг та виконаних робіт для сторонніх організац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green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замовлення г/підприємст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22,7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8,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70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317,9 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32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14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  <w:u w:val="single"/>
              </w:rPr>
              <w:t>(розшифруват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3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14,5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ливно-мастильні матері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7,3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ап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4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итрати на ком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,9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іали та МШ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7,4</w:t>
            </w:r>
          </w:p>
        </w:tc>
      </w:tr>
      <w:tr>
        <w:trPr>
          <w:trHeight w:val="3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плата праці по незавершеному  виробниц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8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209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5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2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1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,1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191,8  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</w:tr>
      <w:tr>
        <w:trPr>
          <w:trHeight w:val="54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відково:</w:t>
            </w:r>
          </w:p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дміністративні витрати,  всього,      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54,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7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+7,8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матеріли(електрон. газ, вод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5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по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итрати на збу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197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інансові 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41,0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1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1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197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197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+5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від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 (6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 (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гашення збитків минулих пері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кінець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біторська заборгованість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редиторська заборгованість,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облікова чисельність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4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16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47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>Керуючий трестом</w:t>
        <w:tab/>
        <w:tab/>
        <w:tab/>
        <w:tab/>
        <w:tab/>
        <w:t xml:space="preserve">     </w:t>
        <w:tab/>
        <w:tab/>
        <w:t xml:space="preserve">   О.Брязкало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ловний бухгалтер</w:t>
        <w:tab/>
        <w:tab/>
        <w:tab/>
        <w:tab/>
        <w:tab/>
        <w:tab/>
        <w:tab/>
        <w:t xml:space="preserve">       Д.Лоїк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2:00Z</dcterms:created>
  <dc:creator>dell</dc:creator>
  <dc:description/>
  <cp:keywords/>
  <dc:language>en-US</dc:language>
  <cp:lastModifiedBy>dell</cp:lastModifiedBy>
  <dcterms:modified xsi:type="dcterms:W3CDTF">2016-09-08T12:50:00Z</dcterms:modified>
  <cp:revision>3</cp:revision>
  <dc:subject/>
  <dc:title/>
</cp:coreProperties>
</file>