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8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4742"/>
        <w:gridCol w:w="1360"/>
        <w:gridCol w:w="1440"/>
        <w:gridCol w:w="1020"/>
        <w:gridCol w:w="1320"/>
        <w:gridCol w:w="1024"/>
        <w:gridCol w:w="1040"/>
        <w:gridCol w:w="1197"/>
        <w:gridCol w:w="1320"/>
      </w:tblGrid>
      <w:tr>
        <w:trPr>
          <w:trHeight w:val="330" w:hRule="atLeast"/>
        </w:trPr>
        <w:tc>
          <w:tcPr>
            <w:tcW w:w="53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ГОДЖЕНО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ГОДЖЕНО</w:t>
            </w:r>
          </w:p>
        </w:tc>
      </w:tr>
      <w:tr>
        <w:trPr>
          <w:trHeight w:val="330" w:hRule="atLeast"/>
        </w:trPr>
        <w:tc>
          <w:tcPr>
            <w:tcW w:w="536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26"/>
                <w:szCs w:val="26"/>
              </w:rPr>
              <w:t>Директор департаменту ЖКГ міської ради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ступник міського голови з питань</w:t>
            </w:r>
          </w:p>
        </w:tc>
      </w:tr>
      <w:tr>
        <w:trPr>
          <w:trHeight w:val="330" w:hRule="atLeast"/>
        </w:trPr>
        <w:tc>
          <w:tcPr>
            <w:tcW w:w="6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іяльності виконавчих органів міської ради</w:t>
            </w:r>
          </w:p>
        </w:tc>
      </w:tr>
      <w:tr>
        <w:trPr>
          <w:trHeight w:val="330" w:hRule="atLeast"/>
        </w:trPr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3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_______________________С.Погорений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</w:rPr>
              <w:t>_______________________</w:t>
            </w:r>
            <w:r>
              <w:rPr>
                <w:b/>
                <w:bCs/>
                <w:sz w:val="26"/>
                <w:szCs w:val="26"/>
                <w:lang w:val="uk-UA"/>
              </w:rPr>
              <w:t>В.Середюк</w:t>
            </w:r>
          </w:p>
        </w:tc>
      </w:tr>
      <w:tr>
        <w:trPr>
          <w:trHeight w:val="330" w:hRule="atLeast"/>
        </w:trPr>
        <w:tc>
          <w:tcPr>
            <w:tcW w:w="53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«___»_____________2016р.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«___»_____________2016р.</w:t>
            </w:r>
          </w:p>
        </w:tc>
      </w:tr>
      <w:tr>
        <w:trPr>
          <w:trHeight w:val="255" w:hRule="atLeast"/>
        </w:trPr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5084" w:type="dxa"/>
            <w:gridSpan w:val="10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26"/>
                <w:szCs w:val="26"/>
              </w:rPr>
              <w:t>Фінансовий план на 2016 рік</w:t>
            </w:r>
          </w:p>
        </w:tc>
      </w:tr>
      <w:tr>
        <w:trPr>
          <w:trHeight w:val="330" w:hRule="atLeast"/>
        </w:trPr>
        <w:tc>
          <w:tcPr>
            <w:tcW w:w="15084" w:type="dxa"/>
            <w:gridSpan w:val="10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26"/>
                <w:szCs w:val="26"/>
              </w:rPr>
              <w:t>по Чернівецькому міському виробничому комунальному тресту зеленого</w:t>
            </w:r>
          </w:p>
        </w:tc>
      </w:tr>
      <w:tr>
        <w:trPr>
          <w:trHeight w:val="330" w:hRule="atLeast"/>
        </w:trPr>
        <w:tc>
          <w:tcPr>
            <w:tcW w:w="15084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осподарства та протизсувних робіт</w:t>
            </w:r>
          </w:p>
        </w:tc>
      </w:tr>
      <w:tr>
        <w:trPr>
          <w:trHeight w:val="315" w:hRule="atLeast"/>
        </w:trPr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</w:tr>
      <w:tr>
        <w:trPr>
          <w:trHeight w:val="48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Факт за 2014 рі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на 2015 р.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Факт за 2015 рік</w:t>
            </w:r>
          </w:p>
        </w:tc>
        <w:tc>
          <w:tcPr>
            <w:tcW w:w="59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Прогноз на 2016 рік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Всього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1 квартал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2 квартал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3 кварта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4 квартал</w:t>
            </w:r>
          </w:p>
        </w:tc>
      </w:tr>
      <w:tr>
        <w:trPr>
          <w:trHeight w:val="48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Обсяг виконаних робіт (наданих послуг) в натуральних показниках: - обрізка та формування дере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- знесення аварійних дерев, шт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4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- посадка дерев, шт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- посадка кущів, шт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,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- посадка квітів, тис. шт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- влаштування та ремонт газонів, тис.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48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Обсяг виконаних робіт в тис. грн., всього, в т.ч. (розшифровка виходячи із специфіки підприємства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1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6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9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uk-UA"/>
              </w:rPr>
              <w:t>830</w:t>
            </w:r>
            <w:r>
              <w:rPr>
                <w:sz w:val="20"/>
                <w:szCs w:val="20"/>
              </w:rPr>
              <w:t>,5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2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9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</w:t>
            </w:r>
            <w:r>
              <w:rPr>
                <w:sz w:val="20"/>
                <w:szCs w:val="20"/>
                <w:lang w:val="uk-UA"/>
              </w:rPr>
              <w:t>6</w:t>
            </w:r>
            <w:r>
              <w:rPr>
                <w:sz w:val="20"/>
                <w:szCs w:val="20"/>
              </w:rPr>
              <w:t>7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1,9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на замовлення бюджет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3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5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2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7</w:t>
            </w:r>
            <w:r>
              <w:rPr>
                <w:sz w:val="20"/>
                <w:szCs w:val="20"/>
                <w:lang w:val="uk-UA"/>
              </w:rPr>
              <w:t>8</w:t>
            </w:r>
            <w:r>
              <w:rPr>
                <w:sz w:val="20"/>
                <w:szCs w:val="20"/>
              </w:rPr>
              <w:t>0,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1,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4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</w:t>
            </w:r>
            <w:r>
              <w:rPr>
                <w:sz w:val="20"/>
                <w:szCs w:val="20"/>
                <w:lang w:val="uk-UA"/>
              </w:rPr>
              <w:t>6</w:t>
            </w:r>
            <w:r>
              <w:rPr>
                <w:sz w:val="20"/>
                <w:szCs w:val="20"/>
              </w:rPr>
              <w:t>6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8,3</w:t>
            </w:r>
          </w:p>
        </w:tc>
      </w:tr>
      <w:tr>
        <w:trPr>
          <w:trHeight w:val="48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1) Утримання об’єктів благоустрою та озеленення міста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8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,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2) Поточний ремонт об’єктів озелененн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34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3) Капремонт об’єктів озелененн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4) Екологічний фон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5)Утримання пішохідної вул. О.Кобилянської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,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1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6) Утримання озер, річок в м. Чернівця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3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3</w:t>
            </w:r>
          </w:p>
        </w:tc>
      </w:tr>
      <w:tr>
        <w:trPr>
          <w:trHeight w:val="48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) Виконання робіт по благоустрою Шевченківського район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8) Виконання робіт по благоустрою Першотравневого район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) Доходи від реалізації продукції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>
          <w:trHeight w:val="48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) Доходи від наданих авто послуг та виконаних робіт для сторонніх організацій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3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на замовлення г/підприємст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</w:tr>
      <w:tr>
        <w:trPr>
          <w:trHeight w:val="48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Чистий дохід (виручка) від реалізації продукції (товарів, робіт, послуг), (без ПДВ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4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8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1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  <w:r>
              <w:rPr>
                <w:sz w:val="20"/>
                <w:szCs w:val="20"/>
                <w:lang w:val="uk-UA"/>
              </w:rPr>
              <w:t>92,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1,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6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uk-UA"/>
              </w:rPr>
              <w:t>222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1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у тому числі за основними видами діяльності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9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4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3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8,7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,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3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,8</w:t>
            </w:r>
          </w:p>
        </w:tc>
      </w:tr>
      <w:tr>
        <w:trPr>
          <w:trHeight w:val="48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Собівартість реалізованої продукції (товарів, робіт, послуг), усього, в т.ч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8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1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0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08,8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3,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2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  <w:r>
              <w:rPr>
                <w:sz w:val="20"/>
                <w:szCs w:val="20"/>
                <w:lang w:val="uk-UA"/>
              </w:rPr>
              <w:t>69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3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матеріальні витрати, усього, в т.ч. (розшифруват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912,3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uk-UA"/>
              </w:rPr>
              <w:t>42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1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- паливно-мастильні матеріал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6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частини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4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витрати на оплату комунальних послуг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4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ШП і матеріали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119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7</w:t>
            </w:r>
          </w:p>
        </w:tc>
        <w:tc>
          <w:tcPr>
            <w:tcW w:w="13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- оплата праці по незавершеному виробництву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8,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7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витрати на оплату праці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1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1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5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94,7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uk-UA"/>
              </w:rPr>
              <w:t>25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27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4.3.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відрахування на соціальні заход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uk-UA"/>
              </w:rPr>
              <w:t>68,8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4.4.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Амортизаці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4.5.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інші операційні витрати, усього, в т.ч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податк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Валовий прибуток (-збиток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3,3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Інші операційні доход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Довідково: Адміністративні витрати, всього, в т.ч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90,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1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витрати на оплату праці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,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3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відрахування на соціальні заход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Амортизаці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інші витрати, всього, в т.ч. (розшифруват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1) матеріали</w:t>
            </w: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uk-UA"/>
              </w:rPr>
              <w:t xml:space="preserve">в т.ч. </w:t>
            </w:r>
            <w:r>
              <w:rPr>
                <w:sz w:val="18"/>
                <w:szCs w:val="18"/>
              </w:rPr>
              <w:t>електрон. газ, вода 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7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sz w:val="20"/>
                <w:szCs w:val="20"/>
              </w:rPr>
              <w:t>0,3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,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,1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2) податк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Витрати на збу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Інші операційні витрати, в тому числі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1) Списання Дт. заборгованості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2) Матеріальна допомог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3) Патен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4) Безкоштовне передання матеріалі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5) Штрафні санкції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Фінансовий результат від операційної діяльності, прибуток (+), збиток (-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5,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Інші фінансові доход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Інші доход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2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5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Інші витра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2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5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Фінансові витра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Фінансовий результат від звичайної діяльності до оподаткування (прибуток (+), збиток (-)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5,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Податок на прибуто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7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Чистий прибуток (+), збиток (-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,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1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Рентабельність, %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Використання чистого прибутку, всього, в т.ч. 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,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1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дивіденд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,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,</w:t>
            </w: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залишок по фондах на початок рок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на розвиток виробництв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  <w:vertAlign w:val="subscript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  <w:vertAlign w:val="subscript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  <w:vertAlign w:val="subscript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  <w:vertAlign w:val="subscript"/>
              </w:rPr>
              <w:t>-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на матеріальне заохоченн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  <w:vertAlign w:val="subscript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  <w:vertAlign w:val="subscript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  <w:vertAlign w:val="subscript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  <w:vertAlign w:val="subscript"/>
              </w:rPr>
              <w:t>-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інші фонд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Нараховано, всього, в т. ч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,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,2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на розвиток виробництва (</w:t>
            </w:r>
            <w:r>
              <w:rPr>
                <w:sz w:val="18"/>
                <w:szCs w:val="18"/>
                <w:lang w:val="uk-UA"/>
              </w:rPr>
              <w:t>60</w:t>
            </w:r>
            <w:r>
              <w:rPr>
                <w:sz w:val="18"/>
                <w:szCs w:val="18"/>
              </w:rPr>
              <w:t>%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,7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,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на матеріальне заохочення (</w:t>
            </w:r>
            <w:r>
              <w:rPr>
                <w:sz w:val="18"/>
                <w:szCs w:val="18"/>
                <w:lang w:val="uk-UA"/>
              </w:rPr>
              <w:t>30</w:t>
            </w:r>
            <w:r>
              <w:rPr>
                <w:sz w:val="18"/>
                <w:szCs w:val="18"/>
              </w:rPr>
              <w:t>%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,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,4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інші фонди (</w:t>
            </w:r>
            <w:r>
              <w:rPr>
                <w:sz w:val="18"/>
                <w:szCs w:val="18"/>
                <w:lang w:val="uk-UA"/>
              </w:rPr>
              <w:t>10</w:t>
            </w:r>
            <w:r>
              <w:rPr>
                <w:sz w:val="18"/>
                <w:szCs w:val="18"/>
              </w:rPr>
              <w:t>%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1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фактично використано, всього, в т. ч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на розвиток виробництв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на матеріальне заохоченн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Погашення збитків мину лих періоді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інші фонд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залишок по фондах на кінець рок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на розвиток виробництв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на матеріальне заохоченн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інші фонд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Дебіторська заборгованість, в т.ч.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на 01.01.2014р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в т.ч. поточ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на 01.01.2015р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в т.ч. поточ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на 01.01.2016р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в т.ч. поточ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на 01.01.2017р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</w:tr>
      <w:tr>
        <w:trPr>
          <w:trHeight w:val="25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в т.ч. поточ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Кредиторська заборгованість, в т.ч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в тому числі по зар. платі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на 01.01.2014р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в тому числі по зар. платі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на 01.01.2015р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в тому числі по зар. платі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на 01.01.2016р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в тому числі по зар. платі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на 01.01.2017р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0</w:t>
            </w:r>
          </w:p>
        </w:tc>
      </w:tr>
      <w:tr>
        <w:trPr>
          <w:trHeight w:val="25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в тому числі по зар. платі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</w:tr>
      <w:tr>
        <w:trPr>
          <w:trHeight w:val="255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чисельність працівникі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в т.ч. АУ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Середньомісячна заробітна плата працюючих,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28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45</w:t>
            </w:r>
            <w:r>
              <w:rPr>
                <w:sz w:val="20"/>
                <w:szCs w:val="20"/>
                <w:lang w:val="uk-UA"/>
              </w:rPr>
              <w:t>0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9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2</w:t>
            </w:r>
          </w:p>
        </w:tc>
      </w:tr>
      <w:tr>
        <w:trPr>
          <w:trHeight w:val="25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в т.ч. АУ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5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5</w:t>
            </w:r>
          </w:p>
        </w:tc>
      </w:tr>
      <w:tr>
        <w:trPr>
          <w:trHeight w:val="255" w:hRule="atLeast"/>
        </w:trPr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63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еруючий трестом   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57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.Брязкало</w:t>
            </w:r>
          </w:p>
        </w:tc>
      </w:tr>
      <w:tr>
        <w:trPr>
          <w:trHeight w:val="315" w:hRule="atLeast"/>
        </w:trPr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63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ловний бухгалтер   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57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Лоїк</w:t>
            </w:r>
          </w:p>
        </w:tc>
      </w:tr>
      <w:tr>
        <w:trPr>
          <w:trHeight w:val="255" w:hRule="atLeast"/>
        </w:trPr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8:15:00Z</dcterms:created>
  <dc:creator>dell</dc:creator>
  <dc:description/>
  <cp:keywords/>
  <dc:language>en-US</dc:language>
  <cp:lastModifiedBy>Admin</cp:lastModifiedBy>
  <cp:lastPrinted>2016-07-19T10:57:00Z</cp:lastPrinted>
  <dcterms:modified xsi:type="dcterms:W3CDTF">2016-07-19T08:58:00Z</dcterms:modified>
  <cp:revision>3</cp:revision>
  <dc:subject/>
  <dc:title>ПОГОДЖЕНО</dc:title>
</cp:coreProperties>
</file>