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НАЛІЗ ФІНАНСОВОГО  ПЛАН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П «Чернівецьке тролейбусне управління» за січень-вересень 2016 рік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318"/>
        <w:gridCol w:w="1260"/>
        <w:gridCol w:w="1800"/>
        <w:gridCol w:w="1443"/>
        <w:gridCol w:w="1260"/>
      </w:tblGrid>
      <w:tr>
        <w:trPr>
          <w:trHeight w:val="47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я виміру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52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конаних робіт (наданих послуг) в натуральних показниках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ажироперевезення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4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лат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разових проїзних квит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6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місячних проїзних квитках +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езплат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8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співвідношення безплатних пасажирів до пла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0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ий обсяг виконаних робіт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9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дохід від реалізації послуг 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9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7</w:t>
            </w:r>
          </w:p>
        </w:tc>
      </w:tr>
      <w:tr>
        <w:trPr>
          <w:trHeight w:val="1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разових проїзних кви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місячних проїзних кви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тація з міського бюджету (на електротранспорт) учні, студенти та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убвенція з державного бюджету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бачено кошторисом на поточн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отрим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г державного бюджету за 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67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фінансування з  міського бюджету, всього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7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sz w:val="20"/>
                <w:szCs w:val="20"/>
                <w:lang w:val="uk-UA"/>
              </w:rPr>
              <w:t>з не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 xml:space="preserve">за перевезення призовник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</w:t>
            </w:r>
          </w:p>
        </w:tc>
      </w:tr>
      <w:tr>
        <w:trPr>
          <w:trHeight w:val="1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∙ </w:t>
            </w:r>
            <w:r>
              <w:rPr>
                <w:sz w:val="20"/>
                <w:szCs w:val="20"/>
                <w:lang w:val="uk-UA"/>
              </w:rPr>
              <w:t>фінансова підтримка     - всього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в т.ч.</w:t>
            </w:r>
          </w:p>
          <w:p>
            <w:pPr>
              <w:pStyle w:val="Normal"/>
              <w:ind w:left="265" w:hanging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а оплату електроенергії  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орендної плати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ридбання шин та з/частин, ремонт к/мережі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плату податків, заробітну плату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38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8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3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шкодування з/плати мобілізова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Ф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інші до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 xml:space="preserve">інші (транспортні послуги, випробування захисних засобів, підвіска волоконно-оптичного кабелю, спільне використання електромереж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</w:t>
            </w:r>
          </w:p>
        </w:tc>
      </w:tr>
      <w:tr>
        <w:trPr>
          <w:trHeight w:val="51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писана кредиторська заборгованість, надлишки, нест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еревезення пасажи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3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4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онд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9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рахування на фонд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атеріаль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1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матеріали на ремонт та технічне обслу- говування тролейбусів, обладнання, контактної мережі та тягових підстан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4</w:t>
            </w:r>
          </w:p>
        </w:tc>
      </w:tr>
      <w:tr>
        <w:trPr>
          <w:trHeight w:val="59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теріали на ремонт рухомого скла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теріали на ремонт контактно-кабельної мережі та тягових підстанцій (вкл.  пальне автовишки)і т. 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,7</w:t>
            </w:r>
          </w:p>
        </w:tc>
      </w:tr>
      <w:tr>
        <w:trPr>
          <w:trHeight w:val="15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 знос м/ц і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2</w:t>
            </w:r>
          </w:p>
        </w:tc>
      </w:tr>
      <w:tr>
        <w:trPr>
          <w:trHeight w:val="18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водопостачання та 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5</w:t>
            </w:r>
          </w:p>
        </w:tc>
      </w:tr>
      <w:tr>
        <w:trPr>
          <w:trHeight w:val="54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бланки (проїзні квитки, шляхові листи, квитково-облікові  листи та і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спецодяг та захисні за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оплата за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· центральне  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лектроенергія (активна, реактив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8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мортиз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7</w:t>
            </w:r>
          </w:p>
        </w:tc>
      </w:tr>
      <w:tr>
        <w:trPr>
          <w:trHeight w:val="23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слуги банку /вкл. інкасацію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ільгові пен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слуги зв’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страхові плат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датки та платежі (плата за землю, плата за воду, плата з власників транспортних засобів     і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слуги інш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ансові збитки, прибутки (-;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523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33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, що не відносяться на собіварт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та податку на прибуток , сумнівні б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Балансові збитки, прибутки (-;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727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94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29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ез  аморт. відрахувань збитки,          прибутки      (-;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92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0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ень відшкодування затвердженими тарифами  фактичної собіварт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від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дміністративні витрати  -  всього,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ування на заробітну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нцелярськ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кас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елефонний зв’яз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х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ільгова пенс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рахування ма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ки і з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(послуги банку, дезинфекція, пожежники,  обслуговування  комп * ютерних програм бухгалтер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3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іторська заборгова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на початок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орська заборгова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на початок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поточні зобов’язання з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поточні зобов’язання за розрахун-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ами із страхування, бюдж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редитна лін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поточні зобов’язання з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поточні зобов’язання за розрахун-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ами із страхування, бюдж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редитна лін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фахівців та службов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ії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укто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місячна заробітна плата працю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фахівців та службов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водіїв тролейбу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теріальні цінності отримані для поповнення статутного капіталу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/частини та матеріали, ш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Начальник КП  ЧТУ                                                 І.А.Іваніче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Головний бухгалтер                                                 Т.В.Бульбук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Начальник ПЕВ                                                        І.В.Павлова</w:t>
      </w:r>
    </w:p>
    <w:sectPr>
      <w:headerReference w:type="default" r:id="rId2"/>
      <w:footerReference w:type="default" r:id="rId3"/>
      <w:type w:val="nextPage"/>
      <w:pgSz w:w="11906" w:h="16838"/>
      <w:pgMar w:left="357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28:00Z</dcterms:created>
  <dc:creator>Приймальня</dc:creator>
  <dc:description/>
  <cp:keywords/>
  <dc:language>en-US</dc:language>
  <cp:lastModifiedBy>RePack by SPecialiST</cp:lastModifiedBy>
  <cp:lastPrinted>2016-10-19T15:42:00Z</cp:lastPrinted>
  <dcterms:modified xsi:type="dcterms:W3CDTF">2016-10-20T08:13:00Z</dcterms:modified>
  <cp:revision>57</cp:revision>
  <dc:subject/>
  <dc:title>ПОКАЗНИКИ</dc:title>
</cp:coreProperties>
</file>