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НАЛІЗ ФІНАНСОВОГО  ПЛАН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П «Чернівецьке тролейбусне управління» за січень-червень 2016 рік</w:t>
      </w:r>
    </w:p>
    <w:tbl>
      <w:tblPr>
        <w:tblW w:w="10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318"/>
        <w:gridCol w:w="1260"/>
        <w:gridCol w:w="1800"/>
        <w:gridCol w:w="1443"/>
        <w:gridCol w:w="1260"/>
      </w:tblGrid>
      <w:tr>
        <w:trPr>
          <w:trHeight w:val="471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я виміру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 виконання</w:t>
            </w:r>
          </w:p>
        </w:tc>
      </w:tr>
      <w:tr>
        <w:trPr>
          <w:trHeight w:val="521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</w:t>
            </w: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конаних робіт (наданих послуг) в натуральних показниках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ажироперевезення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1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лат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2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 разових проїзних квит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88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 місячних проїзних квитках + 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безплат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2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співвідношення безплатних пасажирів до пла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0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ий обсяг виконаних робіт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67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дохід від реалізації послуг 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1</w:t>
            </w:r>
          </w:p>
        </w:tc>
      </w:tr>
      <w:tr>
        <w:trPr>
          <w:trHeight w:val="1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разових проїзних квит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місячних проїзних квит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тація з міського бюджету (на електротранспорт) учні, студенти та А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убвенція з державного бюджету -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бачено кошторисом на поточний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гашення боргу 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 отрим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г держав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67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 фінансування з  міського бюджету, всього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</w:t>
            </w:r>
            <w:r>
              <w:rPr>
                <w:sz w:val="20"/>
                <w:szCs w:val="20"/>
                <w:lang w:val="uk-UA"/>
              </w:rPr>
              <w:t>з неї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 xml:space="preserve">за перевезення призовник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∙ </w:t>
            </w:r>
            <w:r>
              <w:rPr>
                <w:sz w:val="20"/>
                <w:szCs w:val="20"/>
                <w:lang w:val="uk-UA"/>
              </w:rPr>
              <w:t>фінансова підтримка     - всього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>в т.ч.</w:t>
            </w:r>
          </w:p>
          <w:p>
            <w:pPr>
              <w:pStyle w:val="Normal"/>
              <w:ind w:left="265" w:hanging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на оплату електроенергії  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орендної плати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ридбання шин та з/частин, ремонт к/мережі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плату податків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7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6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1,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шкодування з/плати мобілізова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Ф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інші дохо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>рекл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 xml:space="preserve">інші (транспортні послуги, випробування захисних засобів, підвіска волоконно-оптичного кабелю, спільне використання електромереж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4</w:t>
            </w:r>
          </w:p>
        </w:tc>
      </w:tr>
      <w:tr>
        <w:trPr>
          <w:trHeight w:val="51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писана кредиторська заборгованість, надлишки, нест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еревезення пасажи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63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9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,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фонд оплати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рахування на фонд оплати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9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атеріальн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матеріали на ремонт та технічне обслу- говування тролейбусів, обладнання, контактної мережі та тягових підстан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8</w:t>
            </w:r>
          </w:p>
        </w:tc>
      </w:tr>
      <w:tr>
        <w:trPr>
          <w:trHeight w:val="594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атеріали на ремонт рухомого склад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атеріали на ремонт контактно-кабельної мережі та тягових підстанцій (вкл.  пальне автовишки)і т. 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,1</w:t>
            </w:r>
          </w:p>
        </w:tc>
      </w:tr>
      <w:tr>
        <w:trPr>
          <w:trHeight w:val="15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 знос м/ц і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 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6</w:t>
            </w:r>
          </w:p>
        </w:tc>
      </w:tr>
      <w:tr>
        <w:trPr>
          <w:trHeight w:val="18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 водопостачання та водовідвед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5</w:t>
            </w:r>
          </w:p>
        </w:tc>
      </w:tr>
      <w:tr>
        <w:trPr>
          <w:trHeight w:val="54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 бланки (проїзні квитки, шляхові листи, квитково-облікові  листи та і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 спецодяг та захисні за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оплата за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· центральне  тепл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електроенергія (активна, реактив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мортиз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7</w:t>
            </w:r>
          </w:p>
        </w:tc>
      </w:tr>
      <w:tr>
        <w:trPr>
          <w:trHeight w:val="23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ш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ослуги банку /вкл. інкасацію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ільгові пенс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ослуги зв’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страхові плат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одатки та платежі (плата за землю, плата за воду, плата з власників транспортних засобів     і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,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ослуги інш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ансові збитки, прибутки (-;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226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23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,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, що не відносяться на собіварт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лата податку на прибуток , сумнівні б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.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Балансові збитки, прибутки (-;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- 422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-46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10,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ез  аморт. відрахувань збитки,          прибутки      (-;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324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7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ень відшкодування затвердженими тарифами  фактичної собівартост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від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дміністративні витрати  -  всього,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рахування на заробітну пл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нцелярськ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кас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елефонний зв’яз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х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ільгова пенс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трахування ма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датки і з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,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(послуги банку, дезинфекція, пожежники,  обслуговування  комп * ютерних програм бухгалтер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5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іторська заборгова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на початок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орська заборгова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 xml:space="preserve">на початок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поточні зобов’язання з оплати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поточні зобов’язання за розрахун-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ами із страхування, бюдж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редитна лін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поточні зобов’язання з оплати пра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поточні зобов’язання за розрахун-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ами із страхування, бюдж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редитна лін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фахівців та службовц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ії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укто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місячна заробітна плата працюю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фахівців та службовц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7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водіїв тролейбу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9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атеріальні цінності отримані для поповнення статутного капіталу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/частини та матеріали, ши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Начальник КП  ЧТУ                                                 І.А.Іванічек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Головний бухгалтер                                                 Т.В.Бульбук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>Начальник ПЕВ                                                        І.В.Павлова</w:t>
      </w:r>
    </w:p>
    <w:sectPr>
      <w:headerReference w:type="default" r:id="rId2"/>
      <w:footerReference w:type="default" r:id="rId3"/>
      <w:type w:val="nextPage"/>
      <w:pgSz w:w="11906" w:h="16838"/>
      <w:pgMar w:left="357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28:00Z</dcterms:created>
  <dc:creator>Приймальня</dc:creator>
  <dc:description/>
  <cp:keywords/>
  <dc:language>en-US</dc:language>
  <cp:lastModifiedBy>RePack by SPecialiST</cp:lastModifiedBy>
  <cp:lastPrinted>2015-03-06T09:04:00Z</cp:lastPrinted>
  <dcterms:modified xsi:type="dcterms:W3CDTF">2016-08-29T13:09:00Z</dcterms:modified>
  <cp:revision>44</cp:revision>
  <dc:subject/>
  <dc:title>ПОКАЗНИКИ</dc:title>
</cp:coreProperties>
</file>