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14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</w:t>
      </w:r>
      <w:r>
        <w:rPr>
          <w:b/>
          <w:sz w:val="20"/>
          <w:szCs w:val="20"/>
          <w:lang w:val="uk-UA"/>
        </w:rPr>
        <w:t>ПОГОДЖЕНО:                                                                                                                                                                                                     ПОГОДЖЕНО:</w:t>
      </w:r>
    </w:p>
    <w:p>
      <w:pPr>
        <w:pStyle w:val="Normal"/>
        <w:tabs>
          <w:tab w:val="clear" w:pos="708"/>
          <w:tab w:val="left" w:pos="418" w:leader="none"/>
          <w:tab w:val="right" w:pos="1457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иректор Департаменту ЖКГ</w:t>
      </w:r>
    </w:p>
    <w:p>
      <w:pPr>
        <w:pStyle w:val="Normal"/>
        <w:tabs>
          <w:tab w:val="clear" w:pos="708"/>
          <w:tab w:val="left" w:pos="418" w:leader="none"/>
          <w:tab w:val="right" w:pos="1457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</w:t>
      </w:r>
      <w:r>
        <w:rPr>
          <w:b/>
          <w:sz w:val="20"/>
          <w:szCs w:val="20"/>
          <w:lang w:val="uk-UA"/>
        </w:rPr>
        <w:t xml:space="preserve">С. Погорений </w:t>
        <w:tab/>
        <w:t xml:space="preserve">Заступник міського голови з питань 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іяльності виконавчих органів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. Середюк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</w:t>
      </w:r>
      <w:r>
        <w:rPr>
          <w:b/>
          <w:sz w:val="20"/>
          <w:szCs w:val="20"/>
          <w:lang w:val="uk-UA"/>
        </w:rPr>
        <w:t xml:space="preserve">____________________________                                                                                                                                                                        ___________________________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«____»________________2016 р.                                                                                                                                                                         «____»________________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НАНСОВ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Чернівецьке тролейбусне управління» на 2016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36"/>
        <w:gridCol w:w="900"/>
        <w:gridCol w:w="1260"/>
        <w:gridCol w:w="1260"/>
        <w:gridCol w:w="1260"/>
        <w:gridCol w:w="1440"/>
        <w:gridCol w:w="1260"/>
        <w:gridCol w:w="1260"/>
        <w:gridCol w:w="1260"/>
        <w:gridCol w:w="1260"/>
      </w:tblGrid>
      <w:tr>
        <w:trPr>
          <w:trHeight w:val="47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и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я виміру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  за 2014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 за 2015 рік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 на 2016 рік</w:t>
            </w:r>
          </w:p>
        </w:tc>
      </w:tr>
      <w:tr>
        <w:trPr>
          <w:trHeight w:val="5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поквартально</w:t>
            </w:r>
          </w:p>
        </w:tc>
      </w:tr>
      <w:tr>
        <w:trPr>
          <w:trHeight w:val="3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конаних робіт (наданих послуг) в натуральних показни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сажироперевезення -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4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5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6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85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лат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7,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езплат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7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● </w:t>
            </w:r>
            <w:r>
              <w:rPr>
                <w:sz w:val="20"/>
                <w:szCs w:val="20"/>
                <w:lang w:val="uk-UA"/>
              </w:rPr>
              <w:t>електро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85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лат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7,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разових проїзних квит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0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 місячних проїзних квитках + А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безплат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9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7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співвідношення безплатних пасажирів до платних, затверджений обл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обсяг виконаних робі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2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7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 9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  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21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 дохід від реалізації послуг  -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4,1</w:t>
            </w:r>
          </w:p>
        </w:tc>
      </w:tr>
      <w:tr>
        <w:trPr>
          <w:trHeight w:val="1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▪ </w:t>
            </w:r>
            <w:r>
              <w:rPr>
                <w:sz w:val="20"/>
                <w:szCs w:val="20"/>
                <w:lang w:val="uk-UA"/>
              </w:rPr>
              <w:t>електро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94,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разових проїзних кви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35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місячних проїзних квит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тація з міського бюджету (на електротранспорт) учні, студенти та А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9,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убвенція з державного бюджету - 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ередбачено кошторисом на поточний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боргу 2013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ашення боргу 2014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отрим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г державного бюджету 2015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67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- фінансування з  міського бюджету, всього</w:t>
            </w:r>
          </w:p>
          <w:p>
            <w:pPr>
              <w:pStyle w:val="Normal"/>
              <w:ind w:left="265" w:hanging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65" w:hanging="36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75,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82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079,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8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0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відшкодування безкоштовного проїзду в День незалежності, 8 берез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з неї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за перевезення призовник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∙ </w:t>
            </w:r>
            <w:r>
              <w:rPr>
                <w:sz w:val="20"/>
                <w:szCs w:val="20"/>
                <w:lang w:val="uk-UA"/>
              </w:rPr>
              <w:t>фінансова підтримка     - всього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>в т.ч.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лата спожитої електроенергії  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орендної плати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ридбання тролейбусів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ридбання шин та з/частин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заробітну плату та оплату податків</w:t>
            </w:r>
          </w:p>
          <w:p>
            <w:pPr>
              <w:pStyle w:val="Normal"/>
              <w:ind w:left="265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7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62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.4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5" w:hanging="360"/>
              <w:rPr/>
            </w:pPr>
            <w:r>
              <w:rPr>
                <w:sz w:val="20"/>
                <w:szCs w:val="20"/>
                <w:lang w:val="uk-UA"/>
              </w:rPr>
              <w:t>Відшкодування з/плати мобіліз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інші дохо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2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43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 xml:space="preserve">інші (транспортні послуги, випробування захисних засобів, підвіска волоконно-оптичного кабелю, спільне використання електромереж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ми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∙ </w:t>
            </w:r>
            <w:r>
              <w:rPr>
                <w:sz w:val="20"/>
                <w:szCs w:val="20"/>
                <w:lang w:val="uk-UA"/>
              </w:rPr>
              <w:t>медичний та технічний огляд та інш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</w:tr>
      <w:tr>
        <w:trPr>
          <w:trHeight w:val="51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списана кредиторська заборгованість, надлишки, неста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еревезення пасажи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2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1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607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фонд оплат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7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рахування на фонд оплат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4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атеріаль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7,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матеріали на ремонт та технічне обслу- говування тролейбусів, обладнання, контактної мережі та тягових підстан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теріали на ремонт рухомого склад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теріали на ремонт контактно-кабельної мережі та тягових підстанцій (вкл.  пальне автовишки)і т.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</w:tr>
      <w:tr>
        <w:trPr>
          <w:trHeight w:val="1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знос м/ц інвент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 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</w:tr>
      <w:tr>
        <w:trPr>
          <w:trHeight w:val="18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водопостачання та водовід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</w:tr>
      <w:tr>
        <w:trPr>
          <w:trHeight w:val="54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бланки (проїзні квитки, шляхові листи, квитково-облікові  листи та і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 спецодяг та захисні зас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оплата за 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· центральне  теплопоста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електроенергія (активна, реактив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6</w:t>
            </w:r>
          </w:p>
        </w:tc>
      </w:tr>
      <w:tr>
        <w:trPr>
          <w:trHeight w:val="2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ослуги банку /вкл. інкасацію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ільгові пен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зв’яз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відря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страхові плате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датки та платежі (плата за землю, плата за воду, плата з власників транспортних засобів     і т.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· послуги інших організаці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ансові збитки, прибутки (-;+) / від пас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7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1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5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07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27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52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29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5486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, що не відносяться на собіварт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лата податку на прибуток , сумнівні бор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ансові збитки, прибутки (-;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28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9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28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28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13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30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5566,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Без  аморт. відрахувань збитки,          прибутки      (-;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5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+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+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110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2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9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25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-5114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ень відшкодування затвердженими тарифами  фактичної собівартост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від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дміністративні витрати  -  всього,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9,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,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рахування на заробітну 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целярськ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кас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елефонний зв’я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х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ільгова пенс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ахування м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одатки і збо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інші (послуги банку, дезинфекція, пожежники, ремонт будівлі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і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початок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орська заборгован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 xml:space="preserve">на початок ро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-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ами із страхування, бюд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на кінець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поточні зобов’язання з оплати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поточні зобов’язання за розрахунками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із страхування, бюд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кредитна лін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ії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укто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місячна заробітна плата 1 штатного праці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: фахівців та службо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водіїв тролейбу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Начальник КП  ЧТУ                                                 І.А.Іваніче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Головний бухгалтер                                                 Т.В.Бульб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Начальник ПЕВ                                                         І.В.Павл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1:00Z</dcterms:created>
  <dc:creator>Приймальня</dc:creator>
  <dc:description/>
  <cp:keywords/>
  <dc:language>en-US</dc:language>
  <cp:lastModifiedBy>RePack by SPecialiST</cp:lastModifiedBy>
  <cp:lastPrinted>2016-08-10T08:37:00Z</cp:lastPrinted>
  <dcterms:modified xsi:type="dcterms:W3CDTF">2016-08-10T05:38:00Z</dcterms:modified>
  <cp:revision>17</cp:revision>
  <dc:subject/>
  <dc:title>ПОКАЗНИКИ</dc:title>
</cp:coreProperties>
</file>