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ВИКОНАННЯ ФІНАНСОВОГО ПЛАНУ  за 9ть місяців  2016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Е  КОМУНАЛЬНЕ  ПІДПРИЄМСТВО «ДЕЛЬФІН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196"/>
        <w:gridCol w:w="1340"/>
        <w:gridCol w:w="1250"/>
        <w:gridCol w:w="1390"/>
        <w:gridCol w:w="1528"/>
        <w:gridCol w:w="1389"/>
        <w:gridCol w:w="1390"/>
        <w:gridCol w:w="1389"/>
        <w:gridCol w:w="1391"/>
      </w:tblGrid>
      <w:tr>
        <w:trPr>
          <w:trHeight w:val="35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стат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 за 2014р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2015р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 за  2015р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є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</w:tr>
      <w:tr>
        <w:trPr>
          <w:trHeight w:val="52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сяг виконаних робіт(наданих послуг)в натуральних показника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87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14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9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9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67</w:t>
            </w:r>
          </w:p>
        </w:tc>
      </w:tr>
      <w:tr>
        <w:trPr>
          <w:trHeight w:val="32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конаних робіт в тис.грн.всьо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3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76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0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8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0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4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0,5</w:t>
            </w:r>
          </w:p>
        </w:tc>
      </w:tr>
      <w:tr>
        <w:trPr>
          <w:trHeight w:val="16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0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5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6,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.ч. п    послуги населенн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3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76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0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8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й опер.дохід  ( МТС  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хід,виручка від реалізації (без ПДВ 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36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3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8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3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3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9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8,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Собівартість,всього в т.ч</w:t>
            </w:r>
            <w:r>
              <w:rPr>
                <w:lang w:val="uk-UA"/>
              </w:rPr>
              <w:t>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7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9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3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7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2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8,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теріальні витрати всього , в т.ч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8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4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9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1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3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1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9,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1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3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3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2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9,6</w:t>
            </w:r>
          </w:p>
        </w:tc>
      </w:tr>
      <w:tr>
        <w:trPr>
          <w:trHeight w:val="4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,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3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,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овина і матеріал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1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ельні матеріал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товарів(роздр.торгівл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,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оплату праці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6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1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2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3,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соц.заход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ортизаці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,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ловий прибуток, збиток (+,-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4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6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3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7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0,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    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операційні доход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витра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1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1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т.ч.зарплата АУ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.нарахуванн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-канцтовар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бан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операційні витрати:      в т.ч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8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,0</w:t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онні організації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6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,7</w:t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в»зк.подат.збор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</w:tr>
      <w:tr>
        <w:trPr>
          <w:trHeight w:val="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Фінансовий результат від операц. діяль-ності до оподаткування(+приб.)(- збит</w:t>
            </w:r>
            <w:r>
              <w:rPr>
                <w:lang w:val="uk-UA"/>
              </w:rPr>
              <w:t>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7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6,3</w:t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фінансові доход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доход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витра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від звичайної діяльн.до оподаткування приб..+)(збит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7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,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ток на прибуток  18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стий прибуток (+) збиток (-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7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овані дивіденди  15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7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даток з дивідендів 18%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8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абельність 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8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чистого прибутку, всього, в т.ч.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ок по фондах на початок рок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 розвиток виробниц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матеріальне заохоченн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4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фонд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о фондів – всього в т.ч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розвиток виробництва (50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матеріальне заохочення.(45 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.-культ.розвиток  (5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фактично використано всього,в т.ч</w:t>
            </w:r>
            <w:r>
              <w:rPr>
                <w:lang w:val="uk-UA"/>
              </w:rPr>
              <w:t xml:space="preserve">.    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розвиток виробниц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матеріальне заохоч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lang w:val="uk-UA"/>
              </w:rPr>
            </w:pPr>
            <w:r>
              <w:rPr>
                <w:lang w:val="uk-UA"/>
              </w:rPr>
              <w:t>ф- соц.культ.розвитку</w:t>
              <w:tab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ок по фондах на кінець рок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розвиток виробниц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матеріальне заохоченн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4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соц.культ.розвт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ебіторська заборгованість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-2013р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поточ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поточ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-20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 т.ч. поточ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поточ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10.20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поточ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поточ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редиторська заборгованість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-2013р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по зарплаті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по зарплат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46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10.20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зарпл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ьоспискова чисельність працівникі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АУ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ьомісячна заробітна плата працюючи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9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1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АУ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7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4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 xml:space="preserve">Директор                                                                Матейчук І.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Головний бухгалтер                                             Булатова Л.П.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23:00Z</dcterms:created>
  <dc:creator>sas</dc:creator>
  <dc:description/>
  <cp:keywords/>
  <dc:language>en-US</dc:language>
  <cp:lastModifiedBy>sas</cp:lastModifiedBy>
  <cp:lastPrinted>2016-06-30T11:22:00Z</cp:lastPrinted>
  <dcterms:modified xsi:type="dcterms:W3CDTF">2016-11-14T09:00:00Z</dcterms:modified>
  <cp:revision>16</cp:revision>
  <dc:subject/>
  <dc:title>                                                                                                                                   </dc:title>
</cp:coreProperties>
</file>