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</w:t>
      </w:r>
      <w:r>
        <w:rPr>
          <w:b/>
          <w:sz w:val="36"/>
          <w:szCs w:val="36"/>
          <w:lang w:val="uk-UA"/>
        </w:rPr>
        <w:t>Викон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ФІНАНСОВОГО ПЛАНУ  ЗА перше півріччя 2016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Е  КОМУНАЛЬНЕ  ПІДПРИЄМСТВО «ДЕЛЬФІН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92"/>
        <w:gridCol w:w="869"/>
        <w:gridCol w:w="1063"/>
        <w:gridCol w:w="1331"/>
        <w:gridCol w:w="1031"/>
        <w:gridCol w:w="1063"/>
        <w:gridCol w:w="1055"/>
        <w:gridCol w:w="1050"/>
      </w:tblGrid>
      <w:tr>
        <w:trPr>
          <w:trHeight w:val="11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 за 2014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2015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 за  2015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піврічч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івріччя 2016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сяг виконаних робіт(наданих послуг)в натуральних показника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8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1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3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робіт в тис.грн.всь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9</w:t>
            </w:r>
          </w:p>
        </w:tc>
      </w:tr>
      <w:tr>
        <w:trPr>
          <w:trHeight w:val="16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.ч. п    послуги населенн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ід,виручка від реалізації (без ПДВ 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33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0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8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обівартість,всього в т.ч</w:t>
            </w:r>
            <w:r>
              <w:rPr>
                <w:lang w:val="uk-UA"/>
              </w:rPr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9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ьні витрати всього , в т.ч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9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4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3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вина і матеріал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3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і матеріал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оварів(роздр.торгівл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оплату прац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соц.заход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ортизаці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,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овий прибуток, збиток (+,-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4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9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,9</w:t>
            </w:r>
          </w:p>
        </w:tc>
      </w:tr>
      <w:tr>
        <w:trPr>
          <w:trHeight w:val="3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   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операційні доход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1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.ч.зарплата АУ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.нарахуванн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-канцтовар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бан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операційні витрати:      в т.ч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,2</w:t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нні організаці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,9</w:t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в»зк.подат.збор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40</w:t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інансовий результат від операц. діяль-ності до оподаткування(+приб.)(- збит</w:t>
            </w:r>
            <w:r>
              <w:rPr>
                <w:lang w:val="uk-UA"/>
              </w:rPr>
              <w:t>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,4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фінансові доход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оход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витра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від звичайної діяльн.до оподаткування приб..+)(збит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прибуток  18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стий прибуток (+) збиток (-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овані дивіденди  15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5,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аток з дивідендів 18%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,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 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6,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чистого прибутку, всього, в т.ч.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ок по фондах на початок рок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розвиток виробниц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енн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фонд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о фондів – всього в т.ч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виток виробництва (50%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ення.(45 %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.-культ.розвиток  (5%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актично використано всього,в т.ч</w:t>
            </w:r>
            <w:r>
              <w:rPr>
                <w:lang w:val="uk-UA"/>
              </w:rPr>
              <w:t xml:space="preserve">.     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виток виробниц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lang w:val="uk-UA"/>
              </w:rPr>
            </w:pPr>
            <w:r>
              <w:rPr>
                <w:lang w:val="uk-UA"/>
              </w:rPr>
              <w:t>ф- соц.культ.розвитку</w:t>
              <w:tab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ок по фондах на кінець рок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виток виробниц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енн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соц.культ.розв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ебіторська заборгованість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-2013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поточ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-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 т.ч. поточ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7.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едиторська заборгованість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-2013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 зарплаті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 зарплат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46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зарпла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7.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спискова чисельність працівникі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АУ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місячна заробітна плата працюючи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АУ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8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Директор                                                                Матейчук І.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Головний бухгалтер                                             Булатова Л.П.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737" w:right="24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23:00Z</dcterms:created>
  <dc:creator>sas</dc:creator>
  <dc:description/>
  <cp:keywords/>
  <dc:language>en-US</dc:language>
  <cp:lastModifiedBy>sas</cp:lastModifiedBy>
  <cp:lastPrinted>2016-07-21T10:45:00Z</cp:lastPrinted>
  <dcterms:modified xsi:type="dcterms:W3CDTF">2016-08-18T06:37:00Z</dcterms:modified>
  <cp:revision>23</cp:revision>
  <dc:subject/>
  <dc:title>                                                                                                                                   </dc:title>
</cp:coreProperties>
</file>