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720" w:type="dxa"/>
        <w:tblLayout w:type="fixed"/>
        <w:tblCellMar>
          <w:top w:w="0" w:type="dxa"/>
          <w:left w:w="108" w:type="dxa"/>
          <w:bottom w:w="0" w:type="dxa"/>
          <w:right w:w="108" w:type="dxa"/>
        </w:tblCellMar>
      </w:tblPr>
      <w:tblGrid>
        <w:gridCol w:w="1188"/>
        <w:gridCol w:w="3420"/>
        <w:gridCol w:w="10080"/>
      </w:tblGrid>
      <w:tr>
        <w:trPr/>
        <w:tc>
          <w:tcPr>
            <w:tcW w:w="14688" w:type="dxa"/>
            <w:gridSpan w:val="3"/>
            <w:tcBorders>
              <w:bottom w:val="single" w:sz="4" w:space="0" w:color="000000"/>
            </w:tcBorders>
            <w:vAlign w:val="center"/>
          </w:tcPr>
          <w:p>
            <w:pPr>
              <w:pStyle w:val="Normal"/>
              <w:jc w:val="center"/>
              <w:rPr>
                <w:sz w:val="28"/>
                <w:szCs w:val="28"/>
              </w:rPr>
            </w:pPr>
            <w:r>
              <w:rPr>
                <w:sz w:val="28"/>
                <w:szCs w:val="28"/>
              </w:rPr>
              <w:t>Інформація</w:t>
            </w:r>
          </w:p>
          <w:p>
            <w:pPr>
              <w:pStyle w:val="Normal"/>
              <w:jc w:val="center"/>
              <w:rPr/>
            </w:pPr>
            <w:r>
              <w:rPr>
                <w:sz w:val="28"/>
                <w:szCs w:val="28"/>
              </w:rPr>
              <w:t xml:space="preserve">про виконання пріоритетних  напрямів розвитку та завдань </w:t>
            </w:r>
          </w:p>
          <w:p>
            <w:pPr>
              <w:pStyle w:val="Normal"/>
              <w:jc w:val="center"/>
              <w:rPr/>
            </w:pPr>
            <w:r>
              <w:rPr>
                <w:b/>
                <w:sz w:val="28"/>
                <w:szCs w:val="28"/>
              </w:rPr>
              <w:t>Програми економічного і соціального розвитку міста Чернівців на 2016 рік</w:t>
            </w:r>
          </w:p>
          <w:p>
            <w:pPr>
              <w:pStyle w:val="Normal"/>
              <w:jc w:val="center"/>
              <w:rPr>
                <w:sz w:val="28"/>
                <w:szCs w:val="28"/>
              </w:rPr>
            </w:pPr>
            <w:r>
              <w:rPr>
                <w:sz w:val="28"/>
                <w:szCs w:val="28"/>
              </w:rPr>
              <w:t xml:space="preserve">за І півріччя 2016 року </w:t>
            </w:r>
          </w:p>
          <w:p>
            <w:pPr>
              <w:pStyle w:val="Normal"/>
              <w:jc w:val="center"/>
              <w:rPr>
                <w:b/>
                <w:b/>
                <w:sz w:val="28"/>
                <w:szCs w:val="28"/>
              </w:rPr>
            </w:pPr>
            <w:r>
              <w:rPr>
                <w:b/>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pPr>
            <w:r>
              <w:rPr>
                <w:rStyle w:val="FontStyle11"/>
                <w:sz w:val="24"/>
                <w:szCs w:val="24"/>
                <w:lang w:eastAsia="uk-UA"/>
              </w:rPr>
              <w:t xml:space="preserve">№ </w:t>
            </w:r>
            <w:r>
              <w:rPr>
                <w:rStyle w:val="FontStyle11"/>
                <w:sz w:val="24"/>
                <w:szCs w:val="24"/>
                <w:lang w:eastAsia="uk-UA"/>
              </w:rPr>
              <w:t>з/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317"/>
              <w:ind w:left="317" w:hanging="0"/>
              <w:jc w:val="center"/>
              <w:rPr/>
            </w:pPr>
            <w:r>
              <w:rPr>
                <w:rStyle w:val="FontStyle13"/>
                <w:sz w:val="24"/>
                <w:szCs w:val="24"/>
                <w:lang w:eastAsia="uk-UA"/>
              </w:rPr>
              <w:t>Пріоритетні напрями розвитку</w:t>
            </w:r>
          </w:p>
        </w:tc>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Інформація про хід виконання</w:t>
            </w:r>
          </w:p>
        </w:tc>
      </w:tr>
      <w:tr>
        <w:trPr/>
        <w:tc>
          <w:tcPr>
            <w:tcW w:w="14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Бюджетна політи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1"/>
                <w:sz w:val="24"/>
                <w:szCs w:val="24"/>
                <w:lang w:eastAsia="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92" w:leader="none"/>
                <w:tab w:val="left" w:pos="8363" w:leader="none"/>
              </w:tabs>
              <w:jc w:val="both"/>
              <w:rPr>
                <w:color w:val="FF0000"/>
              </w:rPr>
            </w:pPr>
            <w:r>
              <w:rPr>
                <w:b/>
                <w:color w:val="000000"/>
              </w:rPr>
              <w:t>Реалізація державної бюджетної політики, захист фінансових інтересів держави, забезпечення надходжень до місцевих бюджетів для забезпечення виконання завдань соціально-економічного розвитку міста та  повноважень органів місцевого самоврядування</w:t>
            </w:r>
          </w:p>
          <w:p>
            <w:pPr>
              <w:pStyle w:val="Style31"/>
              <w:widowControl/>
              <w:spacing w:lineRule="exact" w:line="317"/>
              <w:ind w:left="317" w:hanging="0"/>
              <w:rPr>
                <w:rStyle w:val="FontStyle13"/>
                <w:sz w:val="24"/>
                <w:szCs w:val="24"/>
                <w:lang w:eastAsia="uk-UA"/>
              </w:rPr>
            </w:pPr>
            <w:r>
              <w:rPr>
                <w:color w:val="FF0000"/>
              </w:rPr>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продовж І півріччя 2016 року до </w:t>
            </w:r>
            <w:r>
              <w:rPr>
                <w:bCs/>
              </w:rPr>
              <w:t>міського бюджету м.Чернівців</w:t>
            </w:r>
            <w:r>
              <w:rPr/>
              <w:t xml:space="preserve"> надійшло 851789,5 тис.грн., що складає 112,0% до плану на звітну дату (760729,2 тис. грн.). Перевиконання планових показників на січень–червень поточного року склало 91060,3 тис. грн. Порівняно з відповідним періодом 2015 року надходження до міського бюджету </w:t>
            </w:r>
            <w:r>
              <w:rPr>
                <w:bCs/>
              </w:rPr>
              <w:t>м.Чернівців</w:t>
            </w:r>
            <w:r>
              <w:rPr/>
              <w:t xml:space="preserve"> збільшились на 197399,3 тис. грн. або на 30,2%. </w:t>
            </w:r>
          </w:p>
          <w:p>
            <w:pPr>
              <w:pStyle w:val="Normal"/>
              <w:jc w:val="both"/>
              <w:rPr/>
            </w:pPr>
            <w:r>
              <w:rPr/>
              <w:t xml:space="preserve">До </w:t>
            </w:r>
            <w:r>
              <w:rPr>
                <w:bCs/>
              </w:rPr>
              <w:t>загального фонду міського бюджету м.Чернівців (без врахування обсягів міжбюджетних трансфертів)</w:t>
            </w:r>
            <w:r>
              <w:rPr/>
              <w:t xml:space="preserve"> надійшло 417907,0 тис.грн., що складає 124,4% до планових показників на І півріччя 2016 року (335932,0 тис.грн.), понад план отримано 81975,0 тис. грн. Порівняно з відповідним періодом 2015 року надходження зросли на 139396,2 тис. грн. або на 50,1%.</w:t>
            </w:r>
          </w:p>
          <w:p>
            <w:pPr>
              <w:pStyle w:val="Normal"/>
              <w:jc w:val="both"/>
              <w:rPr/>
            </w:pPr>
            <w:r>
              <w:rPr/>
              <w:t>До спеціального фонду міського бюджету м.Чернівців (без врахування обсягів міжбюджетних трансфертів) за січень–червень 2016 року надійшло 46702,8 тис.грн., що на 13921,4 тис.грн. або на 42,5% більше планових показників на звітну дату (32781,5 тис. грн.). Порівняно з відповідним періодом минулого року надходження зросли на 11278,8  тис. грн. або на 31,8%.</w:t>
            </w:r>
          </w:p>
          <w:p>
            <w:pPr>
              <w:pStyle w:val="Normal"/>
              <w:jc w:val="both"/>
              <w:rPr/>
            </w:pPr>
            <w:r>
              <w:rPr/>
              <w:t xml:space="preserve">Обсяг видатків міського бюджету м.Чернівців за І півріччя 2016 року (загального та спеціального фондів) складає 722531,7 тис.грн., рівень виконання до річного плану (уточнений план на 2016 рік – 1702356,5 тис.грн.) становить  42,4 %. Видатки на заробітну плату з нарахуваннями по міському бюджету м. Чернівців в обсязі загального фонду за І півріччя 2016 року склали 303329,9 тис.грн., або 47 %.    </w:t>
            </w:r>
          </w:p>
          <w:p>
            <w:pPr>
              <w:pStyle w:val="Normal"/>
              <w:rPr>
                <w:b/>
                <w:b/>
              </w:rPr>
            </w:pPr>
            <w:r>
              <w:rPr>
                <w:b/>
              </w:rPr>
            </w:r>
          </w:p>
        </w:tc>
      </w:tr>
      <w:tr>
        <w:trPr/>
        <w:tc>
          <w:tcPr>
            <w:tcW w:w="14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Управління майном комунальної власност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1"/>
                <w:sz w:val="24"/>
                <w:szCs w:val="24"/>
                <w:lang w:eastAsia="uk-UA"/>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both"/>
              <w:rPr>
                <w:rStyle w:val="FontStyle13"/>
                <w:b w:val="false"/>
                <w:b w:val="false"/>
                <w:color w:val="000000"/>
                <w:sz w:val="24"/>
                <w:szCs w:val="24"/>
                <w:lang w:eastAsia="uk-UA"/>
              </w:rPr>
            </w:pPr>
            <w:r>
              <w:rPr>
                <w:rStyle w:val="FontStyle64"/>
                <w:b/>
                <w:color w:val="000000"/>
                <w:sz w:val="24"/>
                <w:szCs w:val="24"/>
                <w:lang w:eastAsia="uk-UA"/>
              </w:rPr>
              <w:t>Забезпечення якісного і ефективного управління комунальним майном і раціональності його використання, забезпечення  надходжень коштів  від оренди та приватизації майна, що знаходиться у комунальній власності територіальної громади міста Чернівців</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Станом на 01.01.2016р. первісна вартість комунального майна  склала    8,2 млрд.грн. У порівнянні з попереднім періодом вартість майна  збільшилась на 1,0 млрд.грн. До складу майна комунальної власності входить рухоме та нерухоме майно. Загальна первісна вартість нерухомого майна складає 7919,4 млн.грн., що становить 96,3% від загальної вартості. На обліку перебуває 8735 об’єктів нерухомого майна  (земельні ділянки, сквери, газони, берегоукріплення, будівлі</w:t>
            </w:r>
            <w:r>
              <w:rPr>
                <w:i/>
              </w:rPr>
              <w:t xml:space="preserve">, </w:t>
            </w:r>
            <w:r>
              <w:rPr/>
              <w:t xml:space="preserve">і споруди, мережі, дороги). Первісна вартість рухомого майна складає 302,2 млн.грн., що становить 3,7% від загальної вартості майна. За минулий рік вартість нерухомого майна збільшилася на  1,2 млрд.грн., вартість рухомого майно зменшилася на 0,2 млрд.грн. </w:t>
            </w:r>
          </w:p>
          <w:p>
            <w:pPr>
              <w:pStyle w:val="Normal"/>
              <w:tabs>
                <w:tab w:val="clear" w:pos="708"/>
                <w:tab w:val="left" w:pos="540" w:leader="none"/>
                <w:tab w:val="left" w:pos="720" w:leader="none"/>
                <w:tab w:val="left" w:pos="900" w:leader="none"/>
                <w:tab w:val="left" w:pos="1080" w:leader="none"/>
              </w:tabs>
              <w:jc w:val="both"/>
              <w:rPr/>
            </w:pPr>
            <w:r>
              <w:rPr/>
              <w:t xml:space="preserve">Станом на 01.07.2016р. в оренді (позичці) перебувало 972 об’єкти комунального майна. Загальна площа переданих в оренду (позичку) нежитлових приміщень міської комунальної  власності склала 114,95 тис.кв.м. За січень-червень 2016 року передано в оренду  приміщень міської комунальної власності загальною площею 792,5 кв.м. </w:t>
            </w:r>
          </w:p>
          <w:p>
            <w:pPr>
              <w:pStyle w:val="Normal"/>
              <w:tabs>
                <w:tab w:val="clear" w:pos="708"/>
                <w:tab w:val="left" w:pos="540" w:leader="none"/>
                <w:tab w:val="left" w:pos="720" w:leader="none"/>
                <w:tab w:val="left" w:pos="900" w:leader="none"/>
                <w:tab w:val="left" w:pos="1080" w:leader="none"/>
              </w:tabs>
              <w:jc w:val="both"/>
              <w:rPr/>
            </w:pPr>
            <w:r>
              <w:rPr/>
              <w:t>За І півріччя 2016 року до міського бюджету від оренди об’єктів міської комунальної власності територіальної громади міста Чернівців надійшло 12,06 млн.грн., що складає 56,3% від планового показника на 2016 рік (21,4 млн.грн.).</w:t>
            </w:r>
          </w:p>
          <w:p>
            <w:pPr>
              <w:pStyle w:val="Normal"/>
              <w:tabs>
                <w:tab w:val="clear" w:pos="708"/>
                <w:tab w:val="left" w:pos="540" w:leader="none"/>
                <w:tab w:val="left" w:pos="720" w:leader="none"/>
                <w:tab w:val="left" w:pos="900" w:leader="none"/>
                <w:tab w:val="left" w:pos="1080" w:leader="none"/>
              </w:tabs>
              <w:jc w:val="both"/>
              <w:rPr/>
            </w:pPr>
            <w:r>
              <w:rPr/>
              <w:t>Впродовж звітного періоду приватизовано 2 об’єкти комунального нерухомого  майна шляхом викупу на загальну суму 1,20 млн.грн. Станом на 01.07.2016р. до міського бюджету надійшло 1,041 млн.грн., що складає 104,1% від річного планового показника. (1,0 млн.грн.).</w:t>
            </w:r>
          </w:p>
          <w:p>
            <w:pPr>
              <w:pStyle w:val="Normal"/>
              <w:jc w:val="both"/>
              <w:rPr>
                <w:color w:val="000000"/>
              </w:rPr>
            </w:pPr>
            <w:r>
              <w:rPr>
                <w:color w:val="000000"/>
              </w:rPr>
            </w:r>
          </w:p>
        </w:tc>
      </w:tr>
      <w:tr>
        <w:trPr/>
        <w:tc>
          <w:tcPr>
            <w:tcW w:w="14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Закупівля товарів, робіт, послуг за бюджетні кош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1"/>
                <w:sz w:val="24"/>
                <w:szCs w:val="24"/>
                <w:lang w:eastAsia="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Дотримання вимог чинного законодавства при здійсненні процедур закупівель товарів, робіт і послуг за рахунок бюджетних коштів, створення конкурентного середовища та запобігання проявам корупції у сфері державних закупівель, розвиток добросовісної конкуренції,  р</w:t>
            </w:r>
            <w:r>
              <w:rPr>
                <w:b/>
              </w:rPr>
              <w:t>аціональне використання бюджетних коштів</w:t>
            </w:r>
          </w:p>
          <w:p>
            <w:pPr>
              <w:pStyle w:val="Style31"/>
              <w:widowControl/>
              <w:spacing w:lineRule="exact" w:line="317"/>
              <w:rPr>
                <w:rStyle w:val="FontStyle13"/>
                <w:sz w:val="24"/>
                <w:szCs w:val="24"/>
                <w:lang w:eastAsia="uk-UA"/>
              </w:rPr>
            </w:pPr>
            <w:r>
              <w:rPr>
                <w:b/>
                <w:color w:val="000000"/>
              </w:rPr>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продовж І півріччя 2016 року діяльність виконавчих органів міської ради у сфері закупівлі товарів, робіт, послуг за бюджетні кошти була спрямована на забезпечення добросовісної конкуренції серед учасників процедур закупівель, відкритості та прозорості на всіх стадіях конкурсних торгів. На офіційному загальнодержавному веб-порталі Уповноваженого органу оприлюднюється інформація, передбачена чинним законодавством з питань закупівель, в тому числі: річний план та додаток до нього, оголошення про проведення процедур закупівель, оголошення про результати торгів тощо. Також, зазначена інформація додатково до встановлених законодавством джерел оприлюднюється на офіційному веб-порталі Чернівецької міської ради в мережі Інтернет в розділі «Оголошення/Державні закупівлі».</w:t>
            </w:r>
          </w:p>
          <w:p>
            <w:pPr>
              <w:pStyle w:val="Normal"/>
              <w:jc w:val="both"/>
              <w:rPr>
                <w:color w:val="000000"/>
              </w:rPr>
            </w:pPr>
            <w:r>
              <w:rPr>
                <w:color w:val="000000"/>
              </w:rPr>
              <w:t xml:space="preserve">З метою недопущення учасниками бюджетного процесу порушень чинного законодавства у сфері державних закупівель до головних розпорядників міського бюджету, підприємств, установ та організацій комунальної власності територіальної громади м.Чернівців постійно  доводиться інформація про зміни в чинному законодавстві щодо державних закупівель. </w:t>
            </w:r>
          </w:p>
          <w:p>
            <w:pPr>
              <w:pStyle w:val="Normal"/>
              <w:jc w:val="both"/>
              <w:rPr>
                <w:color w:val="000000"/>
              </w:rPr>
            </w:pPr>
            <w:r>
              <w:rPr>
                <w:color w:val="000000"/>
              </w:rPr>
              <w:t>З метою уникнення закупівель за завищеними цінами заклади освіти, охорони здоров’я та соціального захисту населення міста Чернівці, які здійснюють закупівлю продуктів харчування, в тому числі без проведення тендерних процедур, враховуються дані моніторингу споживчих цін на соціально значущі товари (продукти харчування), які щодекадно оприлюднюються на сайті Державної статистичної служби України.</w:t>
            </w:r>
          </w:p>
          <w:p>
            <w:pPr>
              <w:pStyle w:val="Normal"/>
              <w:jc w:val="both"/>
              <w:rPr>
                <w:color w:val="000000"/>
              </w:rPr>
            </w:pPr>
            <w:r>
              <w:rPr>
                <w:color w:val="000000"/>
              </w:rPr>
              <w:t xml:space="preserve">Згідно з рішенням Чернівецької міської ради 12.05.2016р. № 194 «Про Положення про порядок закупівлі товарів, робіт і послуг в рамках «Системи електронних закупівель» (ProZorro) в місті Чернівцях» всі розпорядники коштів міського бюджету, виконавчі органи міської ради, які є самостійними юридичними особами, комунальні підприємства, установи та організації засновниками яких є Чернівецька міська рада зобов’язані здійснювати закупівлі товарів, робіт і послуг у формі електронного реверсивного аукціону через електронну систему державних закупівель. Регламентом роботи електронних майданчиків системи закупівель ProZorro передбачено проведення всіх процедур закупівель за допомогою електронного реверсивного аукціону. Доступ до перегляду проведення всіх закупівель на будь-якому етапі є вільним та відкритим. </w:t>
            </w:r>
          </w:p>
          <w:p>
            <w:pPr>
              <w:pStyle w:val="Normal"/>
              <w:jc w:val="both"/>
              <w:rPr>
                <w:b/>
                <w:b/>
                <w:bCs/>
              </w:rPr>
            </w:pPr>
            <w:r>
              <w:rPr/>
              <w:t>Впродовж І півріччя  2016 року  організовано та проведено 112 тендерних процедур закупівель. Загальна вартість бюджетних коштів за укладеними договорами складає 198 731,1 тис.грн. Шляхом електронного аукціону через Систему електронних закупівель ProZorro без застосування тендерних процедур було укладено 3106 договорів на загальну вартість 144 130,5 тис. грн.</w:t>
            </w:r>
          </w:p>
          <w:p>
            <w:pPr>
              <w:pStyle w:val="Normal"/>
              <w:jc w:val="both"/>
              <w:rPr>
                <w:b/>
                <w:b/>
                <w:bCs/>
              </w:rPr>
            </w:pPr>
            <w:r>
              <w:rPr>
                <w:b/>
                <w:bCs/>
              </w:rPr>
            </w:r>
          </w:p>
        </w:tc>
      </w:tr>
      <w:tr>
        <w:trPr/>
        <w:tc>
          <w:tcPr>
            <w:tcW w:w="14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sz w:val="28"/>
                <w:szCs w:val="28"/>
              </w:rPr>
              <w:t>Промислові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1"/>
              <w:widowControl/>
              <w:jc w:val="center"/>
              <w:rPr>
                <w:rStyle w:val="FontStyle11"/>
                <w:color w:val="000000"/>
                <w:lang w:eastAsia="uk-UA"/>
              </w:rPr>
            </w:pPr>
            <w:r>
              <w:rPr>
                <w:rStyle w:val="FontStyle11"/>
                <w:color w:val="000000"/>
                <w:sz w:val="24"/>
                <w:szCs w:val="24"/>
                <w:lang w:eastAsia="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Комплексне розв’язання проблемних питань функціонування промислового сектору міста Чернівців шляхом залучення ресурсів для реалізації завдань структурно-технологічної модернізації промисловості у напрямі збільшення частки високотехнологічних видів діяльності в обсягах виробництва та експорту, задоволення потреб внутрішнього ринку в продукції власного виробництва, зростання зайнятості та піднесення завдяки цьому добробуту членів територіальної громади міста </w:t>
            </w:r>
          </w:p>
          <w:p>
            <w:pPr>
              <w:pStyle w:val="Style31"/>
              <w:widowControl/>
              <w:spacing w:lineRule="exact" w:line="317"/>
              <w:jc w:val="both"/>
              <w:rPr>
                <w:rStyle w:val="FontStyle13"/>
                <w:color w:val="000000"/>
                <w:sz w:val="24"/>
                <w:szCs w:val="24"/>
                <w:lang w:eastAsia="uk-UA"/>
              </w:rPr>
            </w:pPr>
            <w:r>
              <w:rPr>
                <w:b/>
              </w:rPr>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мисловий  комплекс м.Чернівців  у  2016 році  представлений </w:t>
              <w:br/>
            </w:r>
            <w:r>
              <w:rPr>
                <w:b/>
                <w:color w:val="000000"/>
              </w:rPr>
              <w:t xml:space="preserve">161 </w:t>
            </w:r>
            <w:r>
              <w:rPr>
                <w:color w:val="000000"/>
              </w:rPr>
              <w:t>підприємством (</w:t>
            </w:r>
            <w:r>
              <w:rPr>
                <w:i/>
                <w:color w:val="000000"/>
              </w:rPr>
              <w:t>Шевченківський район – 50, Першотравневий район – 79, Садгірський район – 32</w:t>
            </w:r>
            <w:r>
              <w:rPr>
                <w:color w:val="000000"/>
              </w:rPr>
              <w:t xml:space="preserve">), які за основними видами промислової діяльності поділяються на </w:t>
            </w:r>
            <w:r>
              <w:rPr>
                <w:b/>
                <w:color w:val="000000"/>
              </w:rPr>
              <w:t>10</w:t>
            </w:r>
            <w:r>
              <w:rPr>
                <w:color w:val="000000"/>
              </w:rPr>
              <w:t xml:space="preserve"> галузей.</w:t>
            </w:r>
          </w:p>
          <w:p>
            <w:pPr>
              <w:pStyle w:val="Normal"/>
              <w:jc w:val="both"/>
              <w:rPr>
                <w:color w:val="000000"/>
              </w:rPr>
            </w:pPr>
            <w:r>
              <w:rPr>
                <w:color w:val="000000"/>
              </w:rPr>
              <w:t>У 2016 році до основного кола звітуючи в органи статистики включені наступні підприємства: ТОВ «ФІОРД» (оптова торгівля продуктами харчування), ТОВ «Чернівецька трикотажна фабрика» (виробництво трикотажних виробів), ТОВ «Чернівцігаззбут» (виробництво, розподілення та постачання природного газу), філія Чернівецький ДЕД ДП «Чернівецький облавтодор», ТОВ «Хімсервісгруп» (науково-дослідний центр). Виключені з основного кола наступні підприємства: ВККФ «Автокомплект Лтд», ТОВ «Каір Тара Плюс», корпорація «Скіф», КП «Здамекс плюс», ТОВ «Симетрія», ТОВ «Максмарт», ПП ВКФ «Скіф Інжиніринг».</w:t>
            </w:r>
          </w:p>
          <w:p>
            <w:pPr>
              <w:pStyle w:val="Normal"/>
              <w:jc w:val="both"/>
              <w:rPr/>
            </w:pPr>
            <w:r>
              <w:rPr>
                <w:color w:val="000000"/>
              </w:rPr>
              <w:t>За статистичними даними за</w:t>
            </w:r>
            <w:r>
              <w:rPr>
                <w:color w:val="FF0000"/>
              </w:rPr>
              <w:t xml:space="preserve"> </w:t>
            </w:r>
            <w:r>
              <w:rPr>
                <w:b/>
              </w:rPr>
              <w:t>січень-червень 2016 року</w:t>
            </w:r>
            <w:r>
              <w:rPr/>
              <w:t xml:space="preserve"> промисловими підприємствами м.Чернівців реалізовано товарної продукції (в діючих цінах) на суму </w:t>
            </w:r>
            <w:r>
              <w:rPr>
                <w:b/>
              </w:rPr>
              <w:t>2490,2 млн.грн</w:t>
            </w:r>
            <w:r>
              <w:rPr/>
              <w:t xml:space="preserve">. У порівнянні з аналогічним показником 2015 року (обсяг реалізації </w:t>
              <w:br/>
            </w:r>
            <w:r>
              <w:rPr>
                <w:b/>
              </w:rPr>
              <w:t>1805,65 млн.грн</w:t>
            </w:r>
            <w:r>
              <w:rPr/>
              <w:t xml:space="preserve">. в діючих цінах) реалізація </w:t>
            </w:r>
            <w:r>
              <w:rPr>
                <w:b/>
              </w:rPr>
              <w:t>збільшилась на 684,55 млн.грн.</w:t>
            </w:r>
          </w:p>
          <w:p>
            <w:pPr>
              <w:pStyle w:val="Normal"/>
              <w:jc w:val="both"/>
              <w:rPr/>
            </w:pPr>
            <w:r>
              <w:rPr/>
              <w:t xml:space="preserve">Реалізація товарної продукції по районах м.Чернівців за </w:t>
            </w:r>
            <w:r>
              <w:rPr>
                <w:b/>
              </w:rPr>
              <w:t xml:space="preserve">січень-червень 2016 року </w:t>
            </w:r>
            <w:r>
              <w:rPr/>
              <w:t>складає:</w:t>
            </w:r>
          </w:p>
          <w:p>
            <w:pPr>
              <w:pStyle w:val="Normal"/>
              <w:widowControl/>
              <w:autoSpaceDE w:val="true"/>
              <w:jc w:val="both"/>
              <w:rPr/>
            </w:pPr>
            <w:r>
              <w:rPr>
                <w:color w:val="000000"/>
              </w:rPr>
              <w:t xml:space="preserve">-Першотравневий район – </w:t>
            </w:r>
            <w:r>
              <w:rPr>
                <w:b/>
                <w:color w:val="000000"/>
              </w:rPr>
              <w:t xml:space="preserve">2051,94 </w:t>
            </w:r>
            <w:r>
              <w:rPr>
                <w:b/>
              </w:rPr>
              <w:t>млн.грн. (</w:t>
            </w:r>
            <w:r>
              <w:rPr/>
              <w:t xml:space="preserve"> п.в. 82,4 %);</w:t>
            </w:r>
          </w:p>
          <w:p>
            <w:pPr>
              <w:pStyle w:val="Normal"/>
              <w:widowControl/>
              <w:autoSpaceDE w:val="true"/>
              <w:jc w:val="both"/>
              <w:rPr>
                <w:b/>
                <w:b/>
              </w:rPr>
            </w:pPr>
            <w:r>
              <w:rPr/>
              <w:t xml:space="preserve">-Садгірський район –  </w:t>
            </w:r>
            <w:r>
              <w:rPr>
                <w:b/>
              </w:rPr>
              <w:t>190,82 млн.грн.</w:t>
            </w:r>
            <w:r>
              <w:rPr/>
              <w:t xml:space="preserve"> (п.в. 7,7 %);</w:t>
            </w:r>
          </w:p>
          <w:p>
            <w:pPr>
              <w:pStyle w:val="Normal"/>
              <w:widowControl/>
              <w:autoSpaceDE w:val="true"/>
              <w:jc w:val="both"/>
              <w:rPr/>
            </w:pPr>
            <w:r>
              <w:rPr/>
              <w:t xml:space="preserve">-Шевченківський район – </w:t>
            </w:r>
            <w:r>
              <w:rPr>
                <w:b/>
              </w:rPr>
              <w:t>247,44 млн.грн.</w:t>
            </w:r>
            <w:r>
              <w:rPr/>
              <w:t xml:space="preserve"> (п.в. 9,9 %).</w:t>
            </w:r>
          </w:p>
          <w:p>
            <w:pPr>
              <w:pStyle w:val="TextBody"/>
              <w:jc w:val="both"/>
              <w:rPr/>
            </w:pPr>
            <w:r>
              <w:rPr>
                <w:color w:val="000000"/>
              </w:rPr>
              <w:t>З метою підвищення конкурентоспроможності продукції, збільшення обсягів реалізації промислові підприємства запроваджують інноваційні технології виробництва. І</w:t>
            </w:r>
            <w:r>
              <w:rPr>
                <w:rStyle w:val="Applestylespan"/>
                <w:color w:val="000000"/>
              </w:rPr>
              <w:t xml:space="preserve">нноваційна діяльність здебільшого спрямована на освоєння виробництва нової продукції. Впродовж І півріччя 2016 року </w:t>
            </w:r>
            <w:r>
              <w:rPr>
                <w:color w:val="000000"/>
              </w:rPr>
              <w:t xml:space="preserve">на окремих  промислових підприємствах проведено модернізацію виробничих процесів та освоєно нові види продукції, а саме: </w:t>
            </w:r>
          </w:p>
          <w:p>
            <w:pPr>
              <w:pStyle w:val="Normal"/>
              <w:jc w:val="both"/>
              <w:rPr/>
            </w:pPr>
            <w:r>
              <w:rPr>
                <w:b/>
                <w:color w:val="000000"/>
              </w:rPr>
              <w:t xml:space="preserve">ТДВ «Чернівецький хімічний завод». </w:t>
            </w:r>
            <w:r>
              <w:rPr>
                <w:color w:val="000000"/>
              </w:rPr>
              <w:t>Запроваджено виробництво нових видів продукції, а саме:</w:t>
            </w:r>
          </w:p>
          <w:p>
            <w:pPr>
              <w:pStyle w:val="Normal"/>
              <w:jc w:val="both"/>
              <w:rPr/>
            </w:pPr>
            <w:r>
              <w:rPr>
                <w:color w:val="000000"/>
              </w:rPr>
              <w:t>-р</w:t>
            </w:r>
            <w:r>
              <w:rPr>
                <w:rStyle w:val="StrongEmphasis"/>
                <w:color w:val="000000"/>
              </w:rPr>
              <w:t>ідина  для миття скла автомобілів</w:t>
            </w:r>
            <w:r>
              <w:rPr>
                <w:rStyle w:val="StrongEmphasis"/>
                <w:b w:val="false"/>
                <w:color w:val="000000"/>
              </w:rPr>
              <w:t xml:space="preserve"> при температурі навколишнього середовища не нижче 0ºС</w:t>
            </w:r>
            <w:r>
              <w:rPr/>
              <w:t xml:space="preserve">; </w:t>
            </w:r>
          </w:p>
          <w:p>
            <w:pPr>
              <w:pStyle w:val="Normal"/>
              <w:jc w:val="both"/>
              <w:rPr/>
            </w:pPr>
            <w:r>
              <w:rPr/>
              <w:t>-</w:t>
            </w:r>
            <w:r>
              <w:rPr>
                <w:b/>
              </w:rPr>
              <w:t xml:space="preserve">восковий матеріал АУ-218 </w:t>
            </w:r>
            <w:r>
              <w:rPr/>
              <w:t>для поверхневої обробки деревини всередині приміщень та ззовні. Надає деревині відповідний відтінок, зберігаючи її текстуру. Вміст воску забезпечує водостійкість покриття та дає можливість дереву «дихати», оберігає деревину  від грибків та личинок комах;</w:t>
            </w:r>
          </w:p>
          <w:p>
            <w:pPr>
              <w:pStyle w:val="Normal"/>
              <w:jc w:val="both"/>
              <w:rPr/>
            </w:pPr>
            <w:r>
              <w:rPr/>
              <w:t>-</w:t>
            </w:r>
            <w:r>
              <w:rPr>
                <w:b/>
              </w:rPr>
              <w:t>рідина для миття скла «Літня»</w:t>
            </w:r>
            <w:r>
              <w:rPr/>
              <w:t xml:space="preserve"> з новою високотехнологічною професійною формулою, що забезпечує чистоту скла та надає поверхні блиску;</w:t>
            </w:r>
          </w:p>
          <w:p>
            <w:pPr>
              <w:pStyle w:val="Normal"/>
              <w:jc w:val="both"/>
              <w:rPr/>
            </w:pPr>
            <w:r>
              <w:rPr/>
              <w:t>-</w:t>
            </w:r>
            <w:r>
              <w:rPr>
                <w:b/>
              </w:rPr>
              <w:t>шпатлівка по дереву акрилатна</w:t>
            </w:r>
            <w:r>
              <w:rPr/>
              <w:t>, водорозчинна.</w:t>
            </w:r>
          </w:p>
          <w:p>
            <w:pPr>
              <w:pStyle w:val="Normal"/>
              <w:jc w:val="both"/>
              <w:rPr/>
            </w:pPr>
            <w:r>
              <w:rPr>
                <w:b/>
              </w:rPr>
              <w:t>ТДВ «Трембіта»</w:t>
            </w:r>
            <w:r>
              <w:rPr/>
              <w:t>. Введено в експлуатацію нове високотехнологічне обладнання виробництва країн Європейського Союзу загальною вартістю понад 215 тис.євро, а саме:</w:t>
            </w:r>
          </w:p>
          <w:p>
            <w:pPr>
              <w:pStyle w:val="Normal"/>
              <w:jc w:val="both"/>
              <w:rPr/>
            </w:pPr>
            <w:r>
              <w:rPr/>
              <w:t>-прес для прасування  бортів піджаків;</w:t>
            </w:r>
          </w:p>
          <w:p>
            <w:pPr>
              <w:pStyle w:val="Normal"/>
              <w:jc w:val="both"/>
              <w:rPr/>
            </w:pPr>
            <w:r>
              <w:rPr/>
              <w:t>-універсальна машина для обтачування піджаків;</w:t>
            </w:r>
          </w:p>
          <w:p>
            <w:pPr>
              <w:pStyle w:val="Normal"/>
              <w:jc w:val="both"/>
              <w:rPr/>
            </w:pPr>
            <w:r>
              <w:rPr/>
              <w:t>-машина для заготовлення шлека для поясу брюк;</w:t>
            </w:r>
          </w:p>
          <w:p>
            <w:pPr>
              <w:pStyle w:val="Normal"/>
              <w:jc w:val="both"/>
              <w:rPr/>
            </w:pPr>
            <w:r>
              <w:rPr/>
              <w:t>-преси для прасування рукавів піджаків.</w:t>
            </w:r>
          </w:p>
          <w:p>
            <w:pPr>
              <w:pStyle w:val="Normal"/>
              <w:jc w:val="both"/>
              <w:rPr/>
            </w:pPr>
            <w:r>
              <w:rPr>
                <w:b/>
              </w:rPr>
              <w:t xml:space="preserve">ПАТ «Чернівецький хлібокомбінат». </w:t>
            </w:r>
            <w:r>
              <w:rPr/>
              <w:t xml:space="preserve">Запроваджено виробництво нових видів хлібобулочних та кондитерських виробів, а саме: кекс </w:t>
            </w:r>
            <w:r>
              <w:rPr>
                <w:b/>
              </w:rPr>
              <w:t>«Польський»</w:t>
            </w:r>
            <w:r>
              <w:rPr/>
              <w:t xml:space="preserve">, торт </w:t>
            </w:r>
            <w:r>
              <w:rPr>
                <w:b/>
              </w:rPr>
              <w:t>«Кавова мрія»,</w:t>
            </w:r>
            <w:r>
              <w:rPr/>
              <w:t xml:space="preserve"> торт </w:t>
            </w:r>
            <w:r>
              <w:rPr>
                <w:b/>
              </w:rPr>
              <w:t>«Калейдоскоп»</w:t>
            </w:r>
            <w:r>
              <w:rPr/>
              <w:t xml:space="preserve">, тістечко </w:t>
            </w:r>
            <w:r>
              <w:rPr>
                <w:b/>
              </w:rPr>
              <w:t>«Заварне з шоколадною помадкою»</w:t>
            </w:r>
            <w:r>
              <w:rPr/>
              <w:t xml:space="preserve">, тістечко </w:t>
            </w:r>
            <w:r>
              <w:rPr>
                <w:b/>
              </w:rPr>
              <w:t xml:space="preserve">«Наполеон плюс», </w:t>
            </w:r>
            <w:r>
              <w:rPr/>
              <w:t xml:space="preserve">кекс </w:t>
            </w:r>
            <w:r>
              <w:rPr>
                <w:b/>
              </w:rPr>
              <w:t>«Медовий з вишнею»</w:t>
            </w:r>
            <w:r>
              <w:rPr/>
              <w:t xml:space="preserve">, хліб з маком, калач </w:t>
            </w:r>
            <w:r>
              <w:rPr>
                <w:b/>
              </w:rPr>
              <w:t>«Святковий»</w:t>
            </w:r>
            <w:r>
              <w:rPr/>
              <w:t xml:space="preserve">, круасан </w:t>
            </w:r>
            <w:r>
              <w:rPr>
                <w:b/>
              </w:rPr>
              <w:t>«З  шоколадом»</w:t>
            </w:r>
            <w:r>
              <w:rPr/>
              <w:t xml:space="preserve"> та круасан </w:t>
            </w:r>
            <w:r>
              <w:rPr>
                <w:b/>
              </w:rPr>
              <w:t>«З згущеним молоком»</w:t>
            </w:r>
            <w:r>
              <w:rPr/>
              <w:t>.</w:t>
            </w:r>
          </w:p>
          <w:p>
            <w:pPr>
              <w:pStyle w:val="Normal"/>
              <w:jc w:val="both"/>
              <w:rPr/>
            </w:pPr>
            <w:r>
              <w:rPr>
                <w:b/>
              </w:rPr>
              <w:t>ТОВ «ГАЛС 2000»</w:t>
            </w:r>
            <w:r>
              <w:rPr/>
              <w:t xml:space="preserve">. Запроваджено виробництво нових видів продукції, а саме: </w:t>
            </w:r>
            <w:r>
              <w:rPr>
                <w:b/>
              </w:rPr>
              <w:t>«Морква по-корейські»</w:t>
            </w:r>
            <w:r>
              <w:rPr/>
              <w:t xml:space="preserve"> (гостра та негостра), </w:t>
            </w:r>
            <w:r>
              <w:rPr>
                <w:b/>
              </w:rPr>
              <w:t>«Сьомга пряного посолу»</w:t>
            </w:r>
            <w:r>
              <w:rPr/>
              <w:t xml:space="preserve">, </w:t>
            </w:r>
            <w:r>
              <w:rPr>
                <w:b/>
              </w:rPr>
              <w:t>«Салака закусочна в олії»</w:t>
            </w:r>
            <w:r>
              <w:rPr/>
              <w:t xml:space="preserve">, </w:t>
            </w:r>
            <w:r>
              <w:rPr>
                <w:b/>
              </w:rPr>
              <w:t>«Гриб з морквою по-корейські», «Гриб з овочами»</w:t>
            </w:r>
            <w:r>
              <w:rPr/>
              <w:t>.</w:t>
            </w:r>
          </w:p>
          <w:p>
            <w:pPr>
              <w:pStyle w:val="Normal"/>
              <w:jc w:val="both"/>
              <w:rPr/>
            </w:pPr>
            <w:r>
              <w:rPr>
                <w:b/>
              </w:rPr>
              <w:t>ПП «Грандем»</w:t>
            </w:r>
            <w:r>
              <w:rPr/>
              <w:t xml:space="preserve">. Запроваджено виробництва нового виду продукції – </w:t>
            </w:r>
            <w:r>
              <w:rPr>
                <w:b/>
              </w:rPr>
              <w:t>«Соломка солона «SERGINI».</w:t>
            </w:r>
          </w:p>
          <w:p>
            <w:pPr>
              <w:pStyle w:val="Normal"/>
              <w:jc w:val="both"/>
              <w:rPr/>
            </w:pPr>
            <w:r>
              <w:rPr>
                <w:b/>
              </w:rPr>
              <w:t xml:space="preserve">ПАТ «Імпульс».  </w:t>
            </w:r>
            <w:r>
              <w:rPr/>
              <w:t xml:space="preserve">Запроваджено виробництво нового комплекту кухонних меблів – стінка </w:t>
            </w:r>
            <w:r>
              <w:rPr>
                <w:b/>
              </w:rPr>
              <w:t xml:space="preserve">«МІКАДО NEW», </w:t>
            </w:r>
            <w:r>
              <w:rPr/>
              <w:t xml:space="preserve">введено в експлуатацію нове обладнання – </w:t>
            </w:r>
            <w:r>
              <w:rPr>
                <w:b/>
              </w:rPr>
              <w:t>струменевий пристрій</w:t>
            </w:r>
            <w:r>
              <w:rPr/>
              <w:t xml:space="preserve"> (виробництво Україна) для нанесення різнокольорового декоративного покриття на скляні поверхні та дзеркала.</w:t>
            </w:r>
          </w:p>
          <w:p>
            <w:pPr>
              <w:pStyle w:val="Normal"/>
              <w:jc w:val="both"/>
              <w:rPr/>
            </w:pPr>
            <w:r>
              <w:rPr>
                <w:b/>
              </w:rPr>
              <w:t>ПП «Антарес».</w:t>
            </w:r>
            <w:r>
              <w:rPr/>
              <w:t xml:space="preserve"> Запроваджено виробництво нових видів продукції, а саме: картопляна соломка солона «</w:t>
            </w:r>
            <w:r>
              <w:rPr>
                <w:b/>
              </w:rPr>
              <w:t>FRITKA», «SNACK»</w:t>
            </w:r>
            <w:r>
              <w:rPr/>
              <w:t xml:space="preserve"> зі смаком мексиканського соусу та зі смаком цибулі з сметаною. </w:t>
            </w:r>
          </w:p>
          <w:p>
            <w:pPr>
              <w:pStyle w:val="Normal"/>
              <w:jc w:val="both"/>
              <w:rPr>
                <w:b/>
                <w:b/>
                <w:color w:val="0000FF"/>
              </w:rPr>
            </w:pPr>
            <w:r>
              <w:rPr>
                <w:color w:val="000000"/>
              </w:rPr>
              <w:t>З метою популяризації, рекламування та просування на внутрішньому та зовнішніх ринках продукції місцевих товаровиробників розроблений каталог товарної продукції, який розміщений на офіційному веб-порталі Чернівецької міської ради в розділі «Економіка і бізнес». В каталозі  представлені провідні підприємства в галузях виробництва продуктів харчування, легкої промисловості, обробки деревини, видавничої діяльності, виробництва целюлозно-паперової продукції, хімічної та нафтохімічної промисловості,  металургійного виробництва, машинобудування.</w:t>
            </w:r>
          </w:p>
          <w:p>
            <w:pPr>
              <w:pStyle w:val="Normal"/>
              <w:jc w:val="both"/>
              <w:rPr>
                <w:sz w:val="26"/>
                <w:szCs w:val="26"/>
              </w:rPr>
            </w:pPr>
            <w:r>
              <w:rPr/>
              <w:t xml:space="preserve">Виконавчі органи міської ради сприяють керівникам промислових підприємств брати участь у виставках та ярмарках міста, регіону та за межами України. Керівникам промислових підприємств постійно надається інформація  про проведення місцевих, міжрегіональних та міжнародних ярмарків, виставок, економічних форумів, рейтингових конкурсів тощо. Підприємствам була надана інформація про пропозицію Американської Комерційної Служби, яка є представником Департаменту Торгівлі США при Посольстві Сполучених Штатів Америки щодо надання допомоги підприємствам у пошуку партнерів у США. Надано інформацію про створення  сайту </w:t>
            </w:r>
            <w:r>
              <w:rPr>
                <w:lang w:eastAsia="uk-UA"/>
              </w:rPr>
              <w:t xml:space="preserve">Українського торговельного представництва в КНР, який надає можливість українським компаніям-експортерам отримати допомогу у пошуках партнерів із Китайської Народної Республіки.  Українське торговельне представництво в КНР надаватиме можливість українським експортерам безоплатно розміщувати на сайті пропозиції товарів та послуг, які будуть безкоштовно перекладатися на китайську мову, що надасть можливість китайським підприємцям ознайомлюватися із такими пропозиціями. Також, керівникам промислових підприємств надані пропозиції </w:t>
            </w:r>
            <w:r>
              <w:rPr/>
              <w:t>щодо участі у Всеукраїнському Великодньому благодійному ярмарку в м.Києві, у Національному Сорочинському ярмарку в с.Великі Сорочинці Миргородського району Полтавської області, у щорічному міському святі «Петрівський ярмарок».</w:t>
            </w:r>
          </w:p>
          <w:p>
            <w:pPr>
              <w:pStyle w:val="TextBodyIndent"/>
              <w:spacing w:before="0" w:after="120"/>
              <w:ind w:left="0" w:hanging="0"/>
              <w:jc w:val="both"/>
              <w:rPr>
                <w:color w:val="000000"/>
                <w:sz w:val="26"/>
                <w:szCs w:val="26"/>
                <w:lang w:val="uk-UA"/>
              </w:rPr>
            </w:pPr>
            <w:r>
              <w:rPr>
                <w:color w:val="000000"/>
                <w:sz w:val="26"/>
                <w:szCs w:val="26"/>
                <w:lang w:val="uk-UA"/>
              </w:rPr>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z w:val="28"/>
                <w:szCs w:val="28"/>
              </w:rPr>
              <w:t xml:space="preserve">Розвиток підприємництва та регуляторна політика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Створення сприятливих умов для розвитку малого і середнього підприємництва, підвищення економічних показників розвитку міста,  пріоритетних галузей економіки, забезпечення зайнятості населення шляхом створення нових робочих місць та заохочення суб’єктів господарювання до розвитку їх діяльності </w:t>
            </w:r>
          </w:p>
          <w:p>
            <w:pPr>
              <w:pStyle w:val="Normal"/>
              <w:rPr>
                <w:b/>
                <w:b/>
                <w:color w:val="000000"/>
              </w:rPr>
            </w:pPr>
            <w:r>
              <w:rPr>
                <w:b/>
                <w:color w:val="000000"/>
              </w:rPr>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t>Впродовж І півріччя 2016 року  робота виконавчих органів міської ради була спрямована на підтримку підприємницької діяльності, сприяння розвитку малого і середнього підприємництва.  Аналіз стану малого і середнього підприємництва свідчить про позитивну динаміку розвитку підприємництва, зростання основних показників, що характеризують цей сегмент економіки міста.</w:t>
            </w:r>
          </w:p>
          <w:p>
            <w:pPr>
              <w:pStyle w:val="Normal"/>
              <w:jc w:val="both"/>
              <w:rPr/>
            </w:pPr>
            <w:r>
              <w:rPr/>
              <w:t xml:space="preserve">На податковому обліку в місті Чернівцях перебувають 28,9 тис. суб’єктів малого і середнього підприємництва, з них  24,9 тис. фізичних осіб-підприємців. </w:t>
            </w:r>
          </w:p>
          <w:p>
            <w:pPr>
              <w:pStyle w:val="Normal"/>
              <w:jc w:val="both"/>
              <w:rPr/>
            </w:pPr>
            <w:r>
              <w:rPr/>
              <w:t>На спрощеній системі оподаткування, за І-ІІІ групами оподаткування, працювали 13042 суб’єкт підприємництва, з них 11297 фізичних осіб-підприємців. Порівняно до показника відповідного періоду 2015 року кількість суб’єктів підприємництва, що працювали на спрощеній системі оподаткування,  збільшилась на 504 суб’єкти або на  4,1%.</w:t>
            </w:r>
          </w:p>
          <w:p>
            <w:pPr>
              <w:pStyle w:val="Normal"/>
              <w:jc w:val="both"/>
              <w:rPr/>
            </w:pPr>
            <w:r>
              <w:rPr/>
              <w:t xml:space="preserve">Впродовж І півріччя  2016 року за даними відділу державної реєстрації юридичних осіб та фізичних осіб-підприємців управління юстиції міської ради зареєстровано 208 юридичних осіб та 759  фізичних осіб-підприємців. Порівняно до показників І півріччя 2015 року кількість зареєстрованих юридичних осіб збільшилась на 24 особи або на 13,0%,  фізичних осіб-підприємців -  на 149 осіб або на 24,4%.  </w:t>
            </w:r>
          </w:p>
          <w:p>
            <w:pPr>
              <w:pStyle w:val="Normal"/>
              <w:jc w:val="both"/>
              <w:rPr/>
            </w:pPr>
            <w:r>
              <w:rPr/>
              <w:t xml:space="preserve">Суб’єктами підприємницької діяльності забезпечується наповнення  доходної частини міського бюджету. За даними фінансового управління міської ради станом на 01.07.2016 року обсяг надходжень до міського бюджету від здійснення підприємницької діяльності становить 88384,6 тис.грн., або 19,0% від загального обсягу надходжень. Порівняно до показника І півріччя 2015 року обсяг надходжень збільшився на  16960,7 тис.грн. або на 23,7%.  </w:t>
            </w:r>
          </w:p>
          <w:p>
            <w:pPr>
              <w:pStyle w:val="Normal"/>
              <w:jc w:val="both"/>
              <w:rPr/>
            </w:pPr>
            <w:r>
              <w:rPr/>
              <w:t xml:space="preserve">Забезпечувалася прозора система планування та підготовки регуляторних актів. Відповідно до затверджених Планів діяльності міської ради та її виконавчого комітету з підготовки проектів регуляторних актів на 2016 рік впродовж І півріччя  2016 року на офіційному веб-порталі  міської ради в розділі «Регуляторна політика» та в газеті «Чернівці» оприлюднено 5 проектів регуляторних актів разом з аналізом регуляторного впливу та базовим відстеженням  результативності його дії. </w:t>
              <w:tab/>
              <w:tab/>
            </w:r>
          </w:p>
          <w:p>
            <w:pPr>
              <w:pStyle w:val="Normal"/>
              <w:jc w:val="both"/>
              <w:rPr/>
            </w:pPr>
            <w:r>
              <w:rPr/>
              <w:t xml:space="preserve">Для покращення обслуговування платників податків функціонує Центр обслуговування платників податків з видачі довідок, дозвільних документів, прийому податкової звітності та надання  інформаційних послуг. Упродовж  січня-червня 2016 року платникам податків надано 10,5 тис. адміністративних  та 7,6 тис. інформаційно-консультативних послуг. В рамках інноваційної програми «Тет-а-тет з податківцем» надаються  консультації  в режимі «он-лайн». Впроваджувались заходи щодо легалізації тіньової зайнятості осіб та виплати заробітної плати працівникам у сфері малого і середнього бізнесу. В І півріччі  2016 року податковою службою міста проведено 45 перевірок  юридичних осіб та фізичних осіб-підприємців з питань виплати заробітної плати та виявлення не облікованих доходів громадян. За результатами перевірок донараховано податку на доходи фізичних осіб в сумі 425,1 тис.грн.  </w:t>
            </w:r>
          </w:p>
          <w:p>
            <w:pPr>
              <w:pStyle w:val="Normal"/>
              <w:jc w:val="both"/>
              <w:rPr/>
            </w:pPr>
            <w:r>
              <w:rPr/>
              <w:t xml:space="preserve">З метою вжиття спільних заходів щодо легалізації заробітної плати та збільшення надходжень до міського бюджету утворена мобільна робоча група з проведення інформаційно-роз’яснювальної роботи на об’єктах здійснення господарської діяльності. Окрім того, на засіданнях міської комісії з питань розгляду документів щодо встановлення режиму роботи закладам торгівлі, сфери послуг та ресторанного господарства під час розгляду звернень суб’єктів господарювання запроваджено обговорення питань щодо стану виплати заробітної плати відповідно до законодавчо встановленого мінімального рівня, наявності трудових угод з найманими працівниками, а також своєчасності сплати податків, внесків та обов’язкових платежів.  </w:t>
            </w:r>
          </w:p>
          <w:p>
            <w:pPr>
              <w:pStyle w:val="Normal"/>
              <w:jc w:val="both"/>
              <w:rPr/>
            </w:pPr>
            <w:r>
              <w:rPr/>
              <w:t xml:space="preserve">Підтримуються підприємницькі ініціативи щодо започаткування власного бізнесу. Впродовж звітного періоду 10 особам надана одноразова  фінансова допомога по безробіттю на суму 246,0 тис.грн. За заявами осіб з категорії незайнятого населення проводяться безоплатні індивідуальні та групові консультації з питань започаткування бізнесу. </w:t>
            </w:r>
          </w:p>
          <w:p>
            <w:pPr>
              <w:pStyle w:val="Normal"/>
              <w:jc w:val="both"/>
              <w:rPr/>
            </w:pPr>
            <w:r>
              <w:rPr/>
              <w:t>Для підвищення поінформованості безробітних про стан ринку праці та перспективи розвитку підприємництва проведено 51 тематичний семінар та 17 презентацій роботодавців. На вільні робочі місця  працевлаштовані 1004 особи. Для організації роботи в сфері малого і середнього бізнесу пройшли перепідготовку 12 осіб.</w:t>
            </w:r>
          </w:p>
          <w:p>
            <w:pPr>
              <w:pStyle w:val="Normal"/>
              <w:jc w:val="both"/>
              <w:rPr/>
            </w:pPr>
            <w:r>
              <w:rPr/>
              <w:t xml:space="preserve">З метою ефективного використання існуючих ресурсів міста сформовано та постійно оновлюється реєстр пропозицій суб’єктів господарювання та інформація про інвестиційно-привабливі земельні ділянки, вільні приміщення як комунальної, так і інших форм власності, які можуть бути запропоновані суб’єктам підприємництва для здійснення підприємницької діяльності. </w:t>
            </w:r>
          </w:p>
          <w:p>
            <w:pPr>
              <w:pStyle w:val="Normal"/>
              <w:jc w:val="both"/>
              <w:rPr/>
            </w:pPr>
            <w:r>
              <w:rPr/>
              <w:t>З метою захисту інтересів суб’єктів підприємництва м.Чернівців в січні         поточного року депутатами Чернівецької міської ради підтримано звернення підприємців міста Чернівців, членів профспілки захисту підприємництва м.Чернівці та представників об’єднань малого і середнього бізнесу України до Президента України, Верховної Ради України та Кабінету Міністрів України  щодо відхилення проектів Закону України від 11.12.2015 р. № 3630 та 3631 «Про створення конкурентних умов в оподаткуванні та стимулювання економічної діяльності в Україні»,  внесення змін до законопроекту щодо адміністрування податків та започаткування публічних обговорень напрямків проведення  податкової реформи.</w:t>
            </w:r>
          </w:p>
          <w:p>
            <w:pPr>
              <w:pStyle w:val="Normal"/>
              <w:jc w:val="both"/>
              <w:rPr/>
            </w:pPr>
            <w:r>
              <w:rPr/>
              <w:t>Упродовж І півріччя</w:t>
            </w:r>
            <w:r>
              <w:rPr>
                <w:color w:val="000000"/>
              </w:rPr>
              <w:t xml:space="preserve"> 2016 року  відбулися заходи, спрямовані на розвиток бізнесу та покращення інвестиційно-інноваційної діяльності. Зокрема, з метою розвитку франчайзингу проведено круглий стіл на тему «Тенденції та фінансова модель франчайзингу, проблеми і можливості для розвитку» за участю представників Всеукраїнської громадської організації «Федерація розвитку франчайзингу, гостинності та інфраструктури», громадської організації «Клуб Підприємців Буковини», представників малого і середнього бізнесу міста. На засіданні обговорено формат організації співпраці бізнесу на умовах франчайзингу та побудови партнерських відносин з представниками відомих торгових брендів (мережа ресторанів «Мафія», магазинів дитячого одягу «Пара Solo», Бізнес-школи «Mini Boss»). </w:t>
            </w:r>
          </w:p>
          <w:p>
            <w:pPr>
              <w:pStyle w:val="Normal"/>
              <w:jc w:val="both"/>
              <w:rPr>
                <w:rStyle w:val="StrongEmphasis"/>
                <w:b w:val="false"/>
                <w:b w:val="false"/>
                <w:bCs w:val="false"/>
              </w:rPr>
            </w:pPr>
            <w:r>
              <w:rPr>
                <w:color w:val="000000"/>
              </w:rPr>
              <w:t>В лютому 2016 року за фінансової підтримки Чер</w:t>
            </w:r>
            <w:r>
              <w:rPr>
                <w:rStyle w:val="StrongEmphasis"/>
                <w:b w:val="false"/>
              </w:rPr>
              <w:t xml:space="preserve">нівецької міської ради та міжнародною ліцензією вперше в Чернівцях проведена Міжнародна конференція Бізнес-ідей «TEDx Chernivtsi». Основними  спікерами  на конференції виступили ідейні новатори та лідери бізнесу, які представили  актуальні ідеї в різних сферах діяльності, зокрема в економіці, науці, інноваційних технологіях, медицині, спорті тощо. </w:t>
            </w:r>
          </w:p>
          <w:p>
            <w:pPr>
              <w:pStyle w:val="Normal"/>
              <w:jc w:val="both"/>
              <w:rPr/>
            </w:pPr>
            <w:r>
              <w:rPr/>
              <w:t>Для</w:t>
            </w:r>
            <w:r>
              <w:rPr>
                <w:color w:val="000000"/>
                <w:shd w:fill="FFFFFF" w:val="clear"/>
              </w:rPr>
              <w:t xml:space="preserve"> налагодження діалогу між представниками бізнесу, місцевого самоврядування, освіти і науки, в рамках українсько-польського співробітництва та в контексті реалізації положень Угоди про Асоціацію між Україною та Європейським Союзом проведено Міжнародний бізнес-форум «Взаємна співпраця - шлях до розвитку польських та українських підприємств». У заході взяли участь представники бізнесу, органів влади, організацій міжнародного співробітництва Буковини і Республіки Польща, а також  Центру економічної ініціативи (Україна). Учасники заходу обговорили конкурентні переваги та економічний потенціал Чернівецької області та м.Чернівців, напрямки розвитку і пріоритети в співпраці бізнесу та реалізації інвестиційних проектів.</w:t>
            </w:r>
          </w:p>
          <w:p>
            <w:pPr>
              <w:pStyle w:val="Normal"/>
              <w:jc w:val="both"/>
              <w:rPr/>
            </w:pPr>
            <w:r>
              <w:rPr/>
              <w:t xml:space="preserve">З </w:t>
            </w:r>
            <w:r>
              <w:rPr>
                <w:shd w:fill="FFFFFF" w:val="clear"/>
              </w:rPr>
              <w:t>метою розвитку та підтримки IT-стартапів у м.Чернівцях</w:t>
            </w:r>
            <w:r>
              <w:rPr/>
              <w:t xml:space="preserve"> в березні  2016 року</w:t>
            </w:r>
            <w:r>
              <w:rPr>
                <w:shd w:fill="FFFFFF" w:val="clear"/>
              </w:rPr>
              <w:t xml:space="preserve"> </w:t>
            </w:r>
            <w:r>
              <w:rPr/>
              <w:t xml:space="preserve">за підтримки Чернівецької міської ради та </w:t>
            </w:r>
            <w:r>
              <w:rPr>
                <w:shd w:fill="FFFFFF" w:val="clear"/>
              </w:rPr>
              <w:t xml:space="preserve">з ініціативи Фонду   </w:t>
            </w:r>
            <w:r>
              <w:rPr>
                <w:rStyle w:val="Appleconvertedspace"/>
                <w:shd w:fill="FFFFFF" w:val="clear"/>
              </w:rPr>
              <w:t> «</w:t>
            </w:r>
            <w:r>
              <w:rPr>
                <w:shd w:fill="FFFFFF" w:val="clear"/>
              </w:rPr>
              <w:t>Буковина інноваційна»</w:t>
            </w:r>
            <w:r>
              <w:rPr/>
              <w:t xml:space="preserve"> К</w:t>
            </w:r>
            <w:r>
              <w:rPr>
                <w:shd w:fill="FFFFFF" w:val="clear"/>
              </w:rPr>
              <w:t xml:space="preserve">ластером Буковинських інноваційних технологій ім.Й.Шумпетера  - «Сluster bit»  проведена комунікативна платформа «Іdea Day-  BukStartUP» та </w:t>
            </w:r>
            <w:r>
              <w:rPr/>
              <w:t>відбулася п</w:t>
            </w:r>
            <w:r>
              <w:rPr>
                <w:shd w:fill="FFFFFF" w:val="clear"/>
              </w:rPr>
              <w:t>резентація двох чернівецьких IT- стартапів.</w:t>
            </w:r>
          </w:p>
          <w:p>
            <w:pPr>
              <w:pStyle w:val="Normal"/>
              <w:jc w:val="both"/>
              <w:rPr/>
            </w:pPr>
            <w:r>
              <w:rPr/>
              <w:t xml:space="preserve">Для сприяння розвитку бізнесового та економічного партнерства у транскордонних регіонах між бізнесменами міста Чернівців та Північно-Східного регіону Румунії в квітні 2016 року спільно з громадськими організаціями «Інститут демократизації та розвитку» та «Клуб Підприємців Буковини» за участю представників малого і середнього бізнесу Румунії проведена друга Міжнародна бізнес-конференція «Afaceri.ro Чернівці -2016».         </w:t>
            </w:r>
          </w:p>
          <w:p>
            <w:pPr>
              <w:pStyle w:val="Normal"/>
              <w:jc w:val="both"/>
              <w:rPr/>
            </w:pPr>
            <w:r>
              <w:rPr/>
            </w:r>
          </w:p>
          <w:p>
            <w:pPr>
              <w:pStyle w:val="Normal"/>
              <w:jc w:val="both"/>
              <w:rPr>
                <w:color w:val="0000FF"/>
              </w:rPr>
            </w:pPr>
            <w:r>
              <w:rPr/>
              <w:t>В травні 2016 року організовано та проведено V Фестиваль перукарського мистецтва «Коронація краси». В червні 2016 року проведено Міжнародний чемпіонат з кулінарного та кондитерського мистецтва серед юніорів «BESTCookFest Jnior-2016».</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дміністративні послуг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b/>
                <w:b/>
                <w:color w:val="000000"/>
                <w:sz w:val="28"/>
                <w:szCs w:val="28"/>
              </w:rPr>
            </w:pPr>
            <w:r>
              <w:rPr>
                <w:b/>
                <w:color w:val="000000"/>
              </w:rPr>
              <w:t>Створення зручних і доступних умов для отримання  мешканцями міста Чернівців адміністративних послуг, оптимізація процедур надання адміністративних послуг, підвищення їх якості</w:t>
            </w:r>
          </w:p>
          <w:p>
            <w:pPr>
              <w:pStyle w:val="Normal"/>
              <w:jc w:val="both"/>
              <w:rPr>
                <w:b/>
                <w:b/>
                <w:color w:val="000000"/>
                <w:sz w:val="28"/>
                <w:szCs w:val="28"/>
              </w:rPr>
            </w:pPr>
            <w:r>
              <w:rPr>
                <w:b/>
                <w:color w:val="000000"/>
                <w:sz w:val="28"/>
                <w:szCs w:val="28"/>
              </w:rPr>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ідповідно до Закону України «Про адміністративні послуги» у м.Чернівцях діє Центр надання адміністративних послуг Чернівецької міської ради. У міському Центрі надається 74 види документів дозвільного характеру та 77 видів адміністративних послуг.</w:t>
            </w:r>
            <w:r>
              <w:rPr>
                <w:rFonts w:cs="Arial" w:ascii="Arial" w:hAnsi="Arial"/>
                <w:color w:val="000000"/>
                <w:sz w:val="27"/>
                <w:szCs w:val="27"/>
              </w:rPr>
              <w:t xml:space="preserve"> </w:t>
            </w:r>
            <w:r>
              <w:rPr>
                <w:color w:val="000000"/>
              </w:rPr>
              <w:t xml:space="preserve">Підписано угоду про спільну діяльність з питань підготовки та видачі адміністративних послуг з Управлінням Держземагентства у м.Чернівцях Чернівецької області щодо надання через адміністраторів ЦНАП 18 видів адміністративних послуг. Представниками Управління державної архітектурно-будівельної інспекції у Чернівецькій області надаються консультації щодо заповнення відповідних декларацій. Продовжується співпраця із надання адміністративних послуг із </w:t>
            </w:r>
            <w:r>
              <w:rPr>
                <w:rStyle w:val="2"/>
                <w:b/>
                <w:bCs/>
                <w:i/>
                <w:color w:val="000000"/>
                <w:sz w:val="26"/>
                <w:szCs w:val="26"/>
                <w:lang w:val="uk-UA"/>
              </w:rPr>
              <w:t xml:space="preserve"> </w:t>
            </w:r>
            <w:r>
              <w:rPr>
                <w:rStyle w:val="Emphasis"/>
                <w:bCs/>
                <w:i w:val="false"/>
                <w:color w:val="000000"/>
              </w:rPr>
              <w:t xml:space="preserve">Департаментом екології та туризму Чернівецької обласної державної адміністрації, </w:t>
            </w:r>
            <w:r>
              <w:rPr>
                <w:rStyle w:val="2"/>
                <w:bCs/>
                <w:i/>
                <w:color w:val="000000"/>
                <w:sz w:val="26"/>
                <w:szCs w:val="26"/>
                <w:lang w:val="uk-UA"/>
              </w:rPr>
              <w:t xml:space="preserve"> </w:t>
            </w:r>
            <w:r>
              <w:rPr>
                <w:rStyle w:val="Emphasis"/>
                <w:bCs/>
                <w:i w:val="false"/>
                <w:color w:val="000000"/>
              </w:rPr>
              <w:t>Головним управлінням в Чернівецькій області та Чернівецький міським управлінням  Держсанепідслужби</w:t>
            </w:r>
            <w:r>
              <w:rPr>
                <w:rStyle w:val="Appleconvertedspace"/>
                <w:b/>
                <w:bCs/>
                <w:i/>
                <w:iCs/>
                <w:color w:val="000000"/>
                <w:sz w:val="26"/>
                <w:szCs w:val="26"/>
              </w:rPr>
              <w:t xml:space="preserve">, </w:t>
            </w:r>
            <w:r>
              <w:rPr>
                <w:rStyle w:val="2"/>
                <w:b/>
                <w:bCs/>
                <w:i/>
                <w:color w:val="000000"/>
                <w:sz w:val="26"/>
                <w:szCs w:val="26"/>
                <w:lang w:val="uk-UA"/>
              </w:rPr>
              <w:t xml:space="preserve"> </w:t>
            </w:r>
            <w:r>
              <w:rPr>
                <w:rStyle w:val="Emphasis"/>
                <w:bCs/>
                <w:i w:val="false"/>
                <w:color w:val="000000"/>
              </w:rPr>
              <w:t>Управлінням</w:t>
            </w:r>
            <w:r>
              <w:rPr>
                <w:rStyle w:val="Appleconvertedspace"/>
                <w:bCs/>
                <w:i/>
                <w:iCs/>
                <w:color w:val="000000"/>
              </w:rPr>
              <w:t> </w:t>
            </w:r>
            <w:r>
              <w:rPr>
                <w:rStyle w:val="2"/>
                <w:b/>
                <w:bCs/>
                <w:i/>
                <w:color w:val="000000"/>
                <w:sz w:val="26"/>
                <w:szCs w:val="26"/>
                <w:lang w:val="uk-UA"/>
              </w:rPr>
              <w:t xml:space="preserve"> </w:t>
            </w:r>
            <w:r>
              <w:rPr>
                <w:rStyle w:val="Emphasis"/>
                <w:bCs/>
                <w:i w:val="false"/>
                <w:color w:val="000000"/>
              </w:rPr>
              <w:t>Державної служби надзвичайних ситуацій України</w:t>
            </w:r>
            <w:r>
              <w:rPr>
                <w:rStyle w:val="Appleconvertedspace"/>
                <w:bCs/>
                <w:i/>
                <w:iCs/>
                <w:color w:val="000000"/>
              </w:rPr>
              <w:t> </w:t>
            </w:r>
            <w:r>
              <w:rPr>
                <w:rStyle w:val="Emphasis"/>
                <w:bCs/>
                <w:i w:val="false"/>
                <w:color w:val="000000"/>
              </w:rPr>
              <w:t>в Чернівецькій області</w:t>
            </w:r>
            <w:r>
              <w:rPr>
                <w:color w:val="264969"/>
              </w:rPr>
              <w:t xml:space="preserve">, </w:t>
            </w:r>
            <w:r>
              <w:rPr>
                <w:rStyle w:val="2"/>
                <w:b/>
                <w:bCs/>
                <w:i/>
                <w:color w:val="000000"/>
                <w:sz w:val="26"/>
                <w:szCs w:val="26"/>
                <w:lang w:val="uk-UA"/>
              </w:rPr>
              <w:t xml:space="preserve"> </w:t>
            </w:r>
            <w:r>
              <w:rPr>
                <w:rStyle w:val="Emphasis"/>
                <w:bCs/>
                <w:i w:val="false"/>
                <w:color w:val="000000"/>
              </w:rPr>
              <w:t>Управлінням ветеринарної медицини в м.Чернівці, Управлінням Держпраці у Чернівецькій області.</w:t>
            </w:r>
          </w:p>
          <w:p>
            <w:pPr>
              <w:pStyle w:val="Normal"/>
              <w:jc w:val="both"/>
              <w:rPr/>
            </w:pPr>
            <w:r>
              <w:rPr/>
              <w:t xml:space="preserve">Впродовж І півріччя 2016 року ЦНАП надано 12474 адміністративні послуги, з них за декларативним принципом  - 975 документів дозвільного характеру, та 16865 консультацій. </w:t>
            </w:r>
          </w:p>
          <w:p>
            <w:pPr>
              <w:pStyle w:val="Normal"/>
              <w:jc w:val="both"/>
              <w:rPr/>
            </w:pPr>
            <w:r>
              <w:rPr/>
              <w:t xml:space="preserve">Із врахуванням змін у законодавстві України та у зв’язку з децентралізацією повноважень з державної реєстрації </w:t>
            </w:r>
            <w:r>
              <w:rPr>
                <w:szCs w:val="28"/>
              </w:rPr>
              <w:t>речових прав  на  нерухоме майно  та  з державної реєстрації юридичних осіб, фізичних осіб-підприємців та громадських формувань  з</w:t>
            </w:r>
            <w:r>
              <w:rPr/>
              <w:t xml:space="preserve">більшено  штатну чисельність відділу з питань оформлення дозвільних документів міської ради («Дозвільний центр») на 6 штатних одиниць. </w:t>
            </w:r>
            <w:r>
              <w:rPr>
                <w:color w:val="000000"/>
                <w:szCs w:val="28"/>
                <w:shd w:fill="FFFFFF" w:val="clear"/>
              </w:rPr>
              <w:t xml:space="preserve">З квітня місяця поточного року функції з прийому і видачі документів з питань </w:t>
            </w:r>
            <w:r>
              <w:rPr/>
              <w:t>реєстрації фізичних та юридичних осіб і реєстрації прав власності на нерухоме майно здійснюється через адміністраторів ЦНАП</w:t>
            </w:r>
            <w:r>
              <w:rPr>
                <w:color w:val="000000"/>
                <w:szCs w:val="28"/>
                <w:shd w:fill="FFFFFF" w:val="clear"/>
              </w:rPr>
              <w:t xml:space="preserve"> Чернівецької міської ради</w:t>
            </w:r>
            <w:r>
              <w:rPr>
                <w:color w:val="264969"/>
              </w:rPr>
              <w:t>.</w:t>
            </w:r>
          </w:p>
          <w:p>
            <w:pPr>
              <w:pStyle w:val="Normal"/>
              <w:jc w:val="both"/>
              <w:rPr>
                <w:szCs w:val="28"/>
              </w:rPr>
            </w:pPr>
            <w:r>
              <w:rPr>
                <w:color w:val="000000"/>
              </w:rPr>
              <w:t>Чернівецькою міською радою здійснюються всі необхідні дії щодо забезпечення електронного документообігу та автоматизованого обміну даними. Робочі місця адміністраторів,  представників адміністративних, дозвільних органів укомплектовані та необхідною комп’ютерною технікою, встановлене необхідне програмне забезпечення. З метою забезпечення надання адміністративних послуг через ЦНАП адміністратори підключені до Єдиного державного реєстру юридичних та фізичних осіб підприємців, а також до Державного реєстру речових прав на нерухоме майно.</w:t>
            </w:r>
          </w:p>
          <w:p>
            <w:pPr>
              <w:pStyle w:val="Normal"/>
              <w:jc w:val="both"/>
              <w:rPr/>
            </w:pPr>
            <w:r>
              <w:rPr>
                <w:color w:val="000000"/>
              </w:rPr>
              <w:t>Постійно проводиться оптимізація процедур надання адміністративних послуг. Скорочено перелік документів, які надаються для отримання адміністративних послуг. Об’єднано процедури надання послуг органами</w:t>
            </w:r>
            <w:r>
              <w:rPr>
                <w:rStyle w:val="Emphasis"/>
                <w:bCs/>
                <w:i w:val="false"/>
                <w:color w:val="000000"/>
              </w:rPr>
              <w:t xml:space="preserve"> Держсанепідслужби в Чернівецькій області,  Інспекції з благоустрою при виконавчому комітеті міської ради і  Департаменту екології та туризму Чернівецької обласної державної адміністрації для отримання дозволу на </w:t>
            </w:r>
            <w:r>
              <w:rPr>
                <w:rStyle w:val="2"/>
                <w:i/>
                <w:color w:val="000000"/>
                <w:shd w:fill="FFFFFF" w:val="clear"/>
                <w:lang w:val="uk-UA"/>
              </w:rPr>
              <w:t xml:space="preserve"> </w:t>
            </w:r>
            <w:r>
              <w:rPr>
                <w:rStyle w:val="Emphasis"/>
                <w:i w:val="false"/>
                <w:color w:val="000000"/>
                <w:shd w:fill="FFFFFF" w:val="clear"/>
              </w:rPr>
              <w:t xml:space="preserve"> викиди забруднюючих речовин в атмосферне повітря стаціонарними джерелами. В результаті об’єднання процедур  заявник звертається в ЦНАП всього двічі – для подачі і для отримання готових документів.  Крім того, завдяки об’єднанню процедур, термін отримання скорочено на третину. </w:t>
            </w:r>
            <w:r>
              <w:rPr>
                <w:color w:val="000000"/>
              </w:rPr>
              <w:t>Запроваджується SMS- інформування заявників про результат розгляду   адміністративної послуги.</w:t>
            </w:r>
          </w:p>
          <w:p>
            <w:pPr>
              <w:pStyle w:val="Normal"/>
              <w:jc w:val="both"/>
              <w:rPr/>
            </w:pPr>
            <w:r>
              <w:rPr/>
              <w:t>Впродовж І півріччя 2016 року п</w:t>
            </w:r>
            <w:r>
              <w:rPr>
                <w:color w:val="000000"/>
                <w:szCs w:val="28"/>
              </w:rPr>
              <w:t>роведено тендер на закупівлю комп’ютерного обладнання для ЦНАП. Придбано та впроваджується нове програмне забезпечення з електронного документообігу, яке надасть можливість отримувати окремі адміністративні послуги в електронному вигляді on-line. Ф</w:t>
            </w:r>
            <w:r>
              <w:rPr>
                <w:color w:val="000000"/>
              </w:rPr>
              <w:t>ормується сайт ЦНАП в мережі Інтернет (</w:t>
            </w:r>
            <w:r>
              <w:rPr>
                <w:color w:val="000000"/>
                <w:shd w:fill="FFFFFF" w:val="clear"/>
              </w:rPr>
              <w:t>web-портал: cnap.chv.ua)</w:t>
            </w:r>
            <w:r>
              <w:rPr>
                <w:rStyle w:val="Appleconvertedspace"/>
                <w:color w:val="000000"/>
                <w:sz w:val="19"/>
                <w:szCs w:val="19"/>
                <w:shd w:fill="FFFFFF" w:val="clear"/>
              </w:rPr>
              <w:t>,</w:t>
            </w:r>
            <w:r>
              <w:rPr>
                <w:rStyle w:val="Appleconvertedspace"/>
                <w:color w:val="000000"/>
                <w:shd w:fill="FFFFFF" w:val="clear"/>
              </w:rPr>
              <w:t xml:space="preserve"> а також</w:t>
            </w:r>
            <w:r>
              <w:rPr/>
              <w:t xml:space="preserve"> створено сторінку в мережі Facebook. </w:t>
            </w:r>
            <w:r>
              <w:rPr>
                <w:color w:val="000000"/>
              </w:rPr>
              <w:t xml:space="preserve"> Проводиться </w:t>
            </w:r>
            <w:r>
              <w:rPr>
                <w:szCs w:val="28"/>
              </w:rPr>
              <w:t xml:space="preserve"> робота по наповненню їх інформацією.</w:t>
            </w:r>
          </w:p>
          <w:p>
            <w:pPr>
              <w:pStyle w:val="Normal"/>
              <w:jc w:val="both"/>
              <w:rPr/>
            </w:pPr>
            <w:r>
              <w:rPr/>
              <w:t xml:space="preserve"> </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z w:val="28"/>
                <w:szCs w:val="28"/>
              </w:rPr>
              <w:t>Розвиток туризм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Впровадження комплексних заходів, спрямованих на розвиток туристичної галузі та  промоціювання туристичного потенціалу міста Чернівців на національному та міжнародному рівнях </w:t>
            </w:r>
          </w:p>
          <w:p>
            <w:pPr>
              <w:pStyle w:val="Normal"/>
              <w:ind w:firstLine="540"/>
              <w:jc w:val="both"/>
              <w:rPr>
                <w:b/>
                <w:b/>
                <w:color w:val="000000"/>
              </w:rPr>
            </w:pPr>
            <w:r>
              <w:rPr>
                <w:b/>
                <w:color w:val="000000"/>
              </w:rPr>
            </w:r>
          </w:p>
          <w:p>
            <w:pPr>
              <w:pStyle w:val="Normal"/>
              <w:rPr>
                <w:b/>
                <w:b/>
                <w:color w:val="000000"/>
              </w:rPr>
            </w:pPr>
            <w:r>
              <w:rPr>
                <w:b/>
                <w:color w:val="000000"/>
              </w:rPr>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продовж І півріччя 2016 року проводилась системна робота щодо впровадження комплексних заходів, спрямованих на розвиток туристичної галузі, створення конкурентоспроможних туристичних продуктів, ефективне використання рекреаційних ресурсів та об’єктів  історико-культурної спадщини, підвищення якості туристичних та готельних послуг, промоціювання туристичного потенціалу міста на національному та міжнародному рівнях. </w:t>
            </w:r>
          </w:p>
          <w:p>
            <w:pPr>
              <w:pStyle w:val="Normal"/>
              <w:jc w:val="both"/>
              <w:rPr/>
            </w:pPr>
            <w:r>
              <w:rPr/>
              <w:t xml:space="preserve">З метою промоціювання туристичних можливостей Чернівців на міжнародному рівні в березні 2016 року місто було представлено на </w:t>
            </w:r>
            <w:r>
              <w:rPr>
                <w:bCs/>
              </w:rPr>
              <w:t>50-ій ювілейній міжнародній туристичній виставці</w:t>
            </w:r>
            <w:r>
              <w:rPr/>
              <w:t xml:space="preserve"> ITB Berlin в м.Берлін (Німеччина) та на 22-ій </w:t>
            </w:r>
            <w:r>
              <w:rPr>
                <w:bCs/>
              </w:rPr>
              <w:t>міжнародній туристичній виставці</w:t>
            </w:r>
            <w:r>
              <w:rPr/>
              <w:t xml:space="preserve"> UITT’2016: «Україна – Подорожі та Туризм» в м. Києві.</w:t>
            </w:r>
          </w:p>
          <w:p>
            <w:pPr>
              <w:pStyle w:val="Normal"/>
              <w:jc w:val="both"/>
              <w:rPr/>
            </w:pPr>
            <w:r>
              <w:rPr/>
              <w:t>Для анонсування подій, які відбуватимуться в Чернівцях, сформовано Календар туристично-привабливих подій на 2016 рік, який розміщено на офіційному веб-порталі Чернівецької міської ради в розділі «Туристу».</w:t>
            </w:r>
          </w:p>
          <w:p>
            <w:pPr>
              <w:pStyle w:val="Normal"/>
              <w:jc w:val="both"/>
              <w:rPr/>
            </w:pPr>
            <w:r>
              <w:rPr>
                <w:rStyle w:val="FontStyle12"/>
                <w:sz w:val="24"/>
                <w:szCs w:val="24"/>
                <w:lang w:eastAsia="uk-UA"/>
              </w:rPr>
              <w:t xml:space="preserve">Туристично-інформаційним центром міста забезпечується надання комплексної інформації про інфраструктуру та сервіс туристичної галузі міста Чернівці. За I півріччя 2016 року центр відвідало </w:t>
            </w:r>
            <w:r>
              <w:rPr/>
              <w:t>4412</w:t>
            </w:r>
            <w:r>
              <w:rPr>
                <w:rStyle w:val="FontStyle12"/>
                <w:sz w:val="24"/>
                <w:szCs w:val="24"/>
                <w:lang w:eastAsia="uk-UA"/>
              </w:rPr>
              <w:t xml:space="preserve"> туристів, в т.ч.: </w:t>
            </w:r>
            <w:r>
              <w:rPr/>
              <w:t>вітчизняних – 2944 або 67% від загальної кількості, іноземних – 1459 або відповідно 33%</w:t>
            </w:r>
            <w:r>
              <w:rPr>
                <w:rStyle w:val="FontStyle12"/>
                <w:sz w:val="24"/>
                <w:szCs w:val="24"/>
                <w:lang w:eastAsia="uk-UA"/>
              </w:rPr>
              <w:t xml:space="preserve">.  Порівняно з аналогічним періодом 2015 року кількість іноземних відвідувачів збільшилася на 315 осіб, кількість вітчизняних туристів збільшилася на 572 особи, всього рівень зростання кількості туристів становить 125%. </w:t>
            </w:r>
            <w:r>
              <w:rPr>
                <w:rStyle w:val="FontStyle12"/>
                <w:sz w:val="24"/>
                <w:szCs w:val="24"/>
              </w:rPr>
              <w:t xml:space="preserve">Серед вітчизняних туристів переважають туристи </w:t>
            </w:r>
            <w:r>
              <w:rPr/>
              <w:t>з Києва (33%), з Заходу (24%), Півдня України та Сходу України – (13%), Центру країни – (30%).</w:t>
            </w:r>
            <w:r>
              <w:rPr>
                <w:rStyle w:val="FontStyle12"/>
                <w:sz w:val="24"/>
                <w:szCs w:val="24"/>
              </w:rPr>
              <w:t xml:space="preserve">  Серед іноземних туристів найбільшу питому вагу складали туристи з </w:t>
            </w:r>
            <w:r>
              <w:rPr/>
              <w:t>Німеччини, Австрії, Польщі, Білорусі, Росії, Румунії та Молдови</w:t>
            </w:r>
            <w:r>
              <w:rPr>
                <w:rStyle w:val="FontStyle12"/>
                <w:sz w:val="24"/>
                <w:szCs w:val="24"/>
              </w:rPr>
              <w:t>. Також, місто відвідали туристи з США, Канади, Австралії, Шотландії, Японії та Китаю. За мотивами відвідувань більша частка внутрішніх та іноземних туристів (в межах від 60,0 до 86,0%% відповідно) відвідали Чернівці з метою проведення дозвілля та відпочинку.</w:t>
            </w:r>
            <w:r>
              <w:rPr>
                <w:rStyle w:val="FontStyle12"/>
                <w:sz w:val="24"/>
                <w:szCs w:val="24"/>
                <w:lang w:eastAsia="uk-UA"/>
              </w:rPr>
              <w:t xml:space="preserve"> Найбільш відвідуваними туристами залишаються пам’ятки архітектури історичного центру Чернівців, у тому числі об’єкт Всесвітньої спадщини ЮНЕСКО - колишня Резиденція Митрополитів Буковини та Далмації. Так,  упродовж І півріччя 2016 року  об’єкт ЮНЕСКО відвідало  38392 туристи, що на 7407 осіб або на 24% більше проти показника відповідного періоду 2015 року.</w:t>
            </w:r>
          </w:p>
          <w:p>
            <w:pPr>
              <w:pStyle w:val="Normal"/>
              <w:jc w:val="both"/>
              <w:rPr/>
            </w:pPr>
            <w:r>
              <w:rPr>
                <w:rStyle w:val="FontStyle12"/>
                <w:sz w:val="24"/>
                <w:szCs w:val="24"/>
                <w:lang w:eastAsia="uk-UA"/>
              </w:rPr>
              <w:t>Впродовж звітного періоду д</w:t>
            </w:r>
            <w:r>
              <w:rPr>
                <w:rStyle w:val="FontStyle12"/>
                <w:sz w:val="24"/>
                <w:szCs w:val="24"/>
              </w:rPr>
              <w:t>ля мешканців та гостей міста проведено 28 безкоштовних недільних екскурсій  історичною частиною міста та  додатково 23 безкоштовні екскурсії для гостей  у складі делегацій з інших міст, представників ЗМІ, учасників фестивалів, конференцій тощо.</w:t>
            </w:r>
          </w:p>
          <w:p>
            <w:pPr>
              <w:pStyle w:val="Normal"/>
              <w:jc w:val="both"/>
              <w:rPr/>
            </w:pPr>
            <w:r>
              <w:rPr/>
              <w:t>З метою промоціювання туристичної привабливості міста Чернівців діюча сторінка туристично-інформаційного центру у соцмережі Facebook регулярно наповнюється інформацією щодо заходів та подій в місті, туристичними новинами, оголошеннями, фотографіями.</w:t>
            </w:r>
          </w:p>
          <w:p>
            <w:pPr>
              <w:pStyle w:val="Normal"/>
              <w:jc w:val="both"/>
              <w:rPr/>
            </w:pPr>
            <w:r>
              <w:rPr/>
              <w:t>Впродовж І півріччя 2016 року з</w:t>
            </w:r>
            <w:r>
              <w:rPr>
                <w:rStyle w:val="FontStyle12"/>
                <w:sz w:val="24"/>
                <w:szCs w:val="24"/>
                <w:lang w:eastAsia="uk-UA"/>
              </w:rPr>
              <w:t xml:space="preserve"> метою розвитку подієвого туризму та підтримки національних традицій проведення туристично-привабливих святкових заходів в місті організовано та проведено наступні заходи: Різдвяний ярмарок, </w:t>
            </w:r>
            <w:r>
              <w:rPr/>
              <w:t xml:space="preserve">V Фольклорно-етнографічний Фестиваль Маланок, Обласне фольклорно-етнографічне свято виконавців традиційних зимових свят та обрядів «Від Різдва Христового до Йордана»,  свято «Христос Воскрес – Воскресне Україна», Міжнародний фестиваль перукарського мистецтва «Коронація краси», День української вишиванки, Свято духової музики і марш-парад духових оркестрів, </w:t>
            </w:r>
            <w:r>
              <w:rPr>
                <w:rStyle w:val="FontStyle12"/>
                <w:sz w:val="24"/>
                <w:szCs w:val="24"/>
                <w:lang w:eastAsia="uk-UA"/>
              </w:rPr>
              <w:t xml:space="preserve">свято День вуличної музики, </w:t>
            </w:r>
            <w:r>
              <w:rPr/>
              <w:t xml:space="preserve">Буковинський туристичний ярмарок, </w:t>
            </w:r>
            <w:r>
              <w:rPr>
                <w:bCs/>
              </w:rPr>
              <w:t>Міжнародний чемпіонат з кулінарного та кондитерського мистецтва серед юніорів «BESTCookFESTJunior–2016», цикл тематичних, літературно-мистецьких програм до 75-річчя з дня народження І.Миколайчука,</w:t>
            </w:r>
            <w:r>
              <w:rPr/>
              <w:t xml:space="preserve"> </w:t>
            </w:r>
            <w:r>
              <w:rPr>
                <w:rStyle w:val="FontStyle12"/>
                <w:sz w:val="24"/>
                <w:szCs w:val="24"/>
                <w:lang w:eastAsia="uk-UA"/>
              </w:rPr>
              <w:t xml:space="preserve">Буковинський молодіжний етнодуховний фестиваль «Обнова», </w:t>
            </w:r>
            <w:r>
              <w:rPr/>
              <w:t>День літнього сонцестояння «Мідсоммар», Історична реконструкція культури та традицій вікінгів IX-XIст.</w:t>
            </w:r>
          </w:p>
          <w:p>
            <w:pPr>
              <w:pStyle w:val="11"/>
              <w:ind w:left="0" w:hanging="0"/>
              <w:jc w:val="both"/>
              <w:rPr/>
            </w:pPr>
            <w:r>
              <w:rPr>
                <w:rStyle w:val="FontStyle12"/>
                <w:sz w:val="24"/>
                <w:szCs w:val="24"/>
                <w:lang w:val="uk-UA" w:eastAsia="uk-UA"/>
              </w:rPr>
              <w:t xml:space="preserve">Станом на 01.07.2016р. в місті функціонувало 38 закладів готельного господарства (з яких 3 хостела) із загальним номерним фондом у 1086 номерів. За оперативними даними за 6 місяців 2016 року суб’єктами  готельного господарства забезпечено надходження до міського бюджету туристичного збору в сумі 84 тис.грн., що на 32 тис.грн. або на 60% більше в порівнянні з аналогічним періодом  2015 року. Проводилась </w:t>
            </w:r>
            <w:r>
              <w:rPr>
                <w:bCs/>
                <w:lang w:val="uk-UA"/>
              </w:rPr>
              <w:t xml:space="preserve">роз’яснювальна робота з суб’єктами господарювання, які надають послуги з тимчасового проживання (ночівлі), зокрема «Chernivtsi Apartments» на вул. Татарбунарській,42Д та «City Club European» на вул.Івасюка,4 щодо порядку сплати туристичного збору. З метою покращення якості надання готельних послуг проведено семінар для </w:t>
            </w:r>
            <w:r>
              <w:rPr>
                <w:lang w:val="uk-UA"/>
              </w:rPr>
              <w:t xml:space="preserve"> готельєрів м.Чернівців «Три стратегії на шляху до успішних продажів».</w:t>
            </w:r>
          </w:p>
          <w:p>
            <w:pPr>
              <w:pStyle w:val="Normal"/>
              <w:jc w:val="both"/>
              <w:rPr/>
            </w:pPr>
            <w:r>
              <w:rPr/>
              <w:t>Для популяризації туристичних можливостей м.Чернівців виготовлено презентаційні та інформаційні матеріали про місто, зокрема:</w:t>
            </w:r>
          </w:p>
          <w:p>
            <w:pPr>
              <w:pStyle w:val="Normal"/>
              <w:jc w:val="both"/>
              <w:rPr/>
            </w:pPr>
            <w:r>
              <w:rPr/>
              <w:t>-подарункові календарі «Чернівці»;</w:t>
            </w:r>
          </w:p>
          <w:p>
            <w:pPr>
              <w:pStyle w:val="Normal"/>
              <w:jc w:val="both"/>
              <w:rPr/>
            </w:pPr>
            <w:r>
              <w:rPr/>
              <w:t>-листівки-флаєри  «Чернівці. Туристично-інформаційний центр»;</w:t>
            </w:r>
          </w:p>
          <w:p>
            <w:pPr>
              <w:pStyle w:val="Normal"/>
              <w:jc w:val="both"/>
              <w:rPr/>
            </w:pPr>
            <w:r>
              <w:rPr/>
              <w:t>-буклети-путівники «Чернівці» для участі у міжнародних виставках.</w:t>
            </w:r>
          </w:p>
          <w:p>
            <w:pPr>
              <w:pStyle w:val="Normal"/>
              <w:jc w:val="both"/>
              <w:rPr>
                <w:color w:val="000000"/>
              </w:rPr>
            </w:pPr>
            <w:r>
              <w:rPr>
                <w:color w:val="000000"/>
              </w:rPr>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Споживчий ринок та надання послуг</w:t>
            </w:r>
          </w:p>
        </w:tc>
      </w:tr>
      <w:tr>
        <w:trPr>
          <w:trHeight w:val="197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w:t>
            </w:r>
            <w:r>
              <w:rPr>
                <w:b/>
                <w:color w:val="000000"/>
                <w:spacing w:val="2"/>
              </w:rPr>
              <w:t>абезпечення  стабільного розвитку внутрішнього цивілізованого ринку споживчих товарів та послуг</w:t>
            </w:r>
          </w:p>
        </w:tc>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З метою </w:t>
            </w:r>
            <w:r>
              <w:rPr>
                <w:bCs/>
              </w:rPr>
              <w:t xml:space="preserve">підвищення ефективності діяльності підприємств торговельної сфери, інвестиційної привабливості для внутрішніх та іноземних інвесторів, створення динамічно зростаючої та конкурентоспроможної галузі, яка стимулює розвиток економіки міста та зайнятість населення, </w:t>
            </w:r>
            <w:r>
              <w:rPr/>
              <w:t xml:space="preserve">в рамках співпраці Чернівецької міської ради з Німецьким товариством міжнародного співробітництва (GIZ)  розроблено Концепцію розвитку міста Чернівців як міжрегіонального центру торгівлі. Впровадження  </w:t>
            </w:r>
            <w:r>
              <w:rPr>
                <w:bCs/>
              </w:rPr>
              <w:t>основних напрямів розвитку ринку торгівлі,</w:t>
            </w:r>
            <w:r>
              <w:rPr/>
              <w:t xml:space="preserve"> визначених Концепцією, позитивно вплинуло на подальший розвиток підприємств торговельної галузі міста</w:t>
            </w:r>
            <w:r>
              <w:rPr>
                <w:bCs/>
              </w:rPr>
              <w:t>.</w:t>
            </w:r>
          </w:p>
          <w:p>
            <w:pPr>
              <w:pStyle w:val="Normal"/>
              <w:jc w:val="both"/>
              <w:rPr/>
            </w:pPr>
            <w:r>
              <w:rPr/>
              <w:t xml:space="preserve">Торговельна діяльність суттєво впливає на розвиток економіки м.Чернівців, адже майже 25% зареєстрованих суб’єктів господарювання зайняті  в сфері торгівлі та послуг. Найбільш привабливим для працевлаштування незайнятих трудовою діяльністю громадян міста є такий вид економічної діяльності, як торгівля, ремонт автомобілів, побутових виробів та предметів особистого вжитку. </w:t>
            </w:r>
          </w:p>
          <w:p>
            <w:pPr>
              <w:pStyle w:val="Style28"/>
              <w:jc w:val="both"/>
              <w:rPr>
                <w:rFonts w:eastAsia="Arial Unicode MS"/>
                <w:color w:val="0000FF"/>
                <w:szCs w:val="24"/>
              </w:rPr>
            </w:pPr>
            <w:r>
              <w:rPr>
                <w:szCs w:val="24"/>
              </w:rPr>
              <w:t xml:space="preserve">За статистичними даними обсяг роздрібного товарообороту за січень-березень  2016 року склав 1307,1 млн. грн.,  що </w:t>
            </w:r>
            <w:r>
              <w:rPr>
                <w:szCs w:val="24"/>
                <w:lang w:eastAsia="uk-UA"/>
              </w:rPr>
              <w:t xml:space="preserve">за розрахунковими даними </w:t>
            </w:r>
            <w:r>
              <w:rPr>
                <w:szCs w:val="24"/>
              </w:rPr>
              <w:t>у діючих цінах на 93,3 млн.грн.</w:t>
            </w:r>
            <w:r>
              <w:rPr>
                <w:color w:val="0000FF"/>
                <w:szCs w:val="24"/>
              </w:rPr>
              <w:t xml:space="preserve"> </w:t>
            </w:r>
            <w:r>
              <w:rPr>
                <w:szCs w:val="24"/>
              </w:rPr>
              <w:t>більше у порівнянні до показника січня-березня 2015 року</w:t>
            </w:r>
            <w:r>
              <w:rPr>
                <w:szCs w:val="24"/>
                <w:lang w:eastAsia="uk-UA"/>
              </w:rPr>
              <w:t>.</w:t>
            </w:r>
            <w:r>
              <w:rPr>
                <w:szCs w:val="24"/>
              </w:rPr>
              <w:t xml:space="preserve"> </w:t>
            </w:r>
            <w:r>
              <w:rPr>
                <w:szCs w:val="24"/>
                <w:lang w:eastAsia="uk-UA"/>
              </w:rPr>
              <w:t>Проте, у порівняльних цінах о</w:t>
            </w:r>
            <w:r>
              <w:rPr>
                <w:szCs w:val="24"/>
              </w:rPr>
              <w:t>бсяг роздрібного товарообороту за січень-березень 2016 складає</w:t>
            </w:r>
            <w:r>
              <w:rPr>
                <w:szCs w:val="24"/>
                <w:lang w:eastAsia="uk-UA"/>
              </w:rPr>
              <w:t xml:space="preserve"> 98,5% до</w:t>
            </w:r>
            <w:r>
              <w:rPr>
                <w:szCs w:val="24"/>
              </w:rPr>
              <w:t xml:space="preserve"> обсягу відповідного показника січня-березня 2015 року.</w:t>
            </w:r>
            <w:r>
              <w:rPr>
                <w:szCs w:val="24"/>
                <w:lang w:eastAsia="uk-UA"/>
              </w:rPr>
              <w:t xml:space="preserve"> </w:t>
            </w:r>
            <w:r>
              <w:rPr>
                <w:rFonts w:eastAsia="Arial Unicode MS"/>
                <w:szCs w:val="24"/>
              </w:rPr>
              <w:t>В загальнообласному обсязі о</w:t>
            </w:r>
            <w:r>
              <w:rPr>
                <w:bCs/>
                <w:szCs w:val="24"/>
              </w:rPr>
              <w:t xml:space="preserve">бсяг </w:t>
            </w:r>
            <w:r>
              <w:rPr>
                <w:szCs w:val="24"/>
              </w:rPr>
              <w:t xml:space="preserve">роздрібного товарообороту міста Чернівців </w:t>
            </w:r>
            <w:r>
              <w:rPr>
                <w:rFonts w:eastAsia="Arial Unicode MS"/>
                <w:szCs w:val="24"/>
              </w:rPr>
              <w:t>склав 75,3%.</w:t>
            </w:r>
          </w:p>
          <w:p>
            <w:pPr>
              <w:pStyle w:val="Iauiue"/>
              <w:widowControl/>
              <w:tabs>
                <w:tab w:val="clear" w:pos="708"/>
                <w:tab w:val="left" w:pos="0" w:leader="none"/>
                <w:tab w:val="left" w:pos="709" w:leader="none"/>
              </w:tabs>
              <w:rPr>
                <w:sz w:val="24"/>
                <w:szCs w:val="24"/>
                <w:lang w:eastAsia="uk-UA"/>
              </w:rPr>
            </w:pPr>
            <w:r>
              <w:rPr>
                <w:sz w:val="24"/>
                <w:szCs w:val="24"/>
                <w:lang w:eastAsia="uk-UA"/>
              </w:rPr>
              <w:t xml:space="preserve">Суб’єкти підприємницької діяльності м.Чернівців пропонують широкий спектр послуг, орієнтований за рівнем доходів населення. Мережа сфери побутового обслуговування міста дає можливість одержувати послуги за місцем проживання. </w:t>
            </w:r>
            <w:r>
              <w:rPr>
                <w:sz w:val="24"/>
                <w:szCs w:val="24"/>
              </w:rPr>
              <w:t>За січень</w:t>
            </w:r>
            <w:r>
              <w:rPr>
                <w:b/>
                <w:sz w:val="24"/>
                <w:szCs w:val="24"/>
              </w:rPr>
              <w:t>-</w:t>
            </w:r>
            <w:r>
              <w:rPr>
                <w:sz w:val="24"/>
                <w:szCs w:val="24"/>
              </w:rPr>
              <w:t xml:space="preserve">березень 2016 року підприємствами-суб’єктами підприємницької діяльності та відокремленими структурними підрозділами сфери послуг міста реалізовано послуг на загальну суму 543,2 млн.грн. (в тому числі </w:t>
            </w:r>
            <w:r>
              <w:rPr>
                <w:sz w:val="24"/>
                <w:szCs w:val="24"/>
                <w:lang w:eastAsia="uk-UA"/>
              </w:rPr>
              <w:t>послуги, реалізовані для населення складають 301,1</w:t>
            </w:r>
            <w:r>
              <w:rPr>
                <w:sz w:val="24"/>
                <w:szCs w:val="24"/>
              </w:rPr>
              <w:t xml:space="preserve"> млн.грн.), що</w:t>
            </w:r>
            <w:r>
              <w:rPr>
                <w:rFonts w:eastAsia="Arial Unicode MS"/>
                <w:sz w:val="24"/>
                <w:szCs w:val="24"/>
              </w:rPr>
              <w:t xml:space="preserve"> в загальнообласному обсязі становить </w:t>
            </w:r>
            <w:r>
              <w:rPr>
                <w:sz w:val="24"/>
                <w:szCs w:val="24"/>
              </w:rPr>
              <w:t xml:space="preserve">91,1%. </w:t>
            </w:r>
          </w:p>
          <w:p>
            <w:pPr>
              <w:pStyle w:val="Normal"/>
              <w:jc w:val="both"/>
              <w:rPr/>
            </w:pPr>
            <w:r>
              <w:rPr/>
              <w:t xml:space="preserve">У І півріччі 2016 року розпочали свою роботу більше 10 нових об’єктів торгівлі, ресторанного господарства та сфери послуг, зокрема: супермаркет «Фуршет» вул.О.Пчілки, магазин будівельних матеріалів на вул.Прутській, кафе «Моно» на пр.Незалежності, кафе-бар «Сохо» на вул.О.Кобилянської, більярдна та салон краси «Арабіка» на вул. Героїв Майдану. </w:t>
            </w:r>
          </w:p>
          <w:p>
            <w:pPr>
              <w:pStyle w:val="Normal"/>
              <w:jc w:val="both"/>
              <w:rPr/>
            </w:pPr>
            <w:r>
              <w:rPr/>
              <w:t xml:space="preserve">Налагоджено співпрацю торговельних мереж із місцевими та регіональними виробниками, зокрема щодо представлення їх продукції у торговельній мережі. Особливим попитом у споживачів користується продукція таких регіональних виробників, як ПАТ «Чернівецький хлібокомбінат», ДП «М'ясо Буковини», ПП «Колос», ТОВ «Галс-2000», ПП «Сторожинецький м’ясокомбінат», ТОВ «Галс ЛТД», ПАТ «Буковинапродукт», ПП Чоботар В.І., ТОВ «Аполло»,  ТОВ «АКВА Стандарт Захід». </w:t>
            </w:r>
          </w:p>
          <w:p>
            <w:pPr>
              <w:pStyle w:val="Normal"/>
              <w:jc w:val="both"/>
              <w:rPr/>
            </w:pPr>
            <w:r>
              <w:rPr/>
              <w:t xml:space="preserve">На виконання рішення виконавчого комітету міської ради від 11.01.2016р. №11/1 щодо схвалення концепції проекту «Картка чернівчанина» в рамках реалізації зазначеного проекту  підписано перші Угоди про співпрацю між Виконавчим органом Чернівецької міської ради (департаментом економіки Чернівецької міської ради) та суб’єктами господарювання сфери торгівлі та послуг, а саме: ПП «Валідол»,  ТзОВ  «МФФ  «ВАКО»,  ПП «Гармонія-2000», ТОВ «Вайма МВД», ТОВ «СадГор», ОКП «Буковина-Фарм», ТОВ «Вілла-Фарм», ПАТ «Чернівецький хлібокомбінат», ФОП Українець Б.Т., ФОП Українець Л.О., ФОП Рахманова Л.М., ТОВ «Універсам», мережа магазинів «Класік» і  «Кварта», ВКІА «Світанок», ТОВ «Легко-маркет»,  ФОП Величко І.Д., ПП «Мавіді». Угодою передбачено надання відповідних знижок утримувачам «Картки чернівчанина». Робота в цьому напрямку продовжується,  перелік суб’єктів господарювання сфери торгівлі та послуг, які долучаться до проекту буде розширюватися. </w:t>
            </w:r>
          </w:p>
          <w:p>
            <w:pPr>
              <w:pStyle w:val="21"/>
              <w:spacing w:lineRule="auto" w:line="240" w:before="0" w:after="0"/>
              <w:ind w:left="0" w:hanging="0"/>
              <w:jc w:val="both"/>
              <w:rPr/>
            </w:pPr>
            <w:r>
              <w:rPr/>
              <w:t xml:space="preserve">Також, для підтримки споживачів із низьким рівнем доходів ведеться робота з підприємствами торгівлі міста щодо організації різноманітних акцій та дисконтних програм. Зокрема, мережа магазинів «Колос», «Норма», «Ліга-Прім», супермаркети «Сільпо» та «Караван»  організовують акції та надають знижки пенсіонерам, інвалідам та ветеранам війни на продукцію власного виробництва та товари першої необхідності. </w:t>
            </w:r>
          </w:p>
          <w:p>
            <w:pPr>
              <w:pStyle w:val="Normal"/>
              <w:tabs>
                <w:tab w:val="clear" w:pos="708"/>
                <w:tab w:val="left" w:pos="1134" w:leader="none"/>
              </w:tabs>
              <w:jc w:val="both"/>
              <w:rPr>
                <w:bCs/>
              </w:rPr>
            </w:pPr>
            <w:r>
              <w:rPr>
                <w:bCs/>
              </w:rPr>
              <w:t>Впродовж І півріччя 2016 року проведені наступні заходи:</w:t>
            </w:r>
          </w:p>
          <w:p>
            <w:pPr>
              <w:pStyle w:val="Normal"/>
              <w:tabs>
                <w:tab w:val="clear" w:pos="708"/>
                <w:tab w:val="left" w:pos="1134" w:leader="none"/>
              </w:tabs>
              <w:jc w:val="both"/>
              <w:rPr/>
            </w:pPr>
            <w:r>
              <w:rPr>
                <w:bCs/>
              </w:rPr>
              <w:t>-</w:t>
            </w:r>
            <w:r>
              <w:rPr>
                <w:rStyle w:val="FontStyle12"/>
                <w:sz w:val="24"/>
                <w:szCs w:val="24"/>
              </w:rPr>
              <w:t>н</w:t>
            </w:r>
            <w:r>
              <w:rPr/>
              <w:t>апередодні міжнародного жіночого свята ГО «Буковинська гільдія кулінарів» було організовано майстер-клас з кондитерського мистецтва;</w:t>
            </w:r>
          </w:p>
          <w:p>
            <w:pPr>
              <w:pStyle w:val="Normal"/>
              <w:tabs>
                <w:tab w:val="clear" w:pos="708"/>
                <w:tab w:val="left" w:pos="1134" w:leader="none"/>
              </w:tabs>
              <w:jc w:val="both"/>
              <w:rPr>
                <w:sz w:val="16"/>
                <w:szCs w:val="16"/>
              </w:rPr>
            </w:pPr>
            <w:r>
              <w:rPr>
                <w:sz w:val="16"/>
                <w:szCs w:val="16"/>
              </w:rPr>
            </w:r>
          </w:p>
          <w:p>
            <w:pPr>
              <w:pStyle w:val="Normal"/>
              <w:tabs>
                <w:tab w:val="clear" w:pos="708"/>
                <w:tab w:val="left" w:pos="1134" w:leader="none"/>
              </w:tabs>
              <w:jc w:val="both"/>
              <w:rPr/>
            </w:pPr>
            <w:r>
              <w:rPr/>
              <w:t>-в березні в рамках святкування свята «Зиму проводжаємо, весну зустрічаємо» на пл.Соборній організовано ярмарок з продажу хлібобулочних та кондитерських виробів, молокопродукції місцевих товаровиробників, продукції ресторанного господарства, виробів народних майстрів;</w:t>
            </w:r>
          </w:p>
          <w:p>
            <w:pPr>
              <w:pStyle w:val="Normal"/>
              <w:tabs>
                <w:tab w:val="clear" w:pos="708"/>
                <w:tab w:val="left" w:pos="1134" w:leader="none"/>
              </w:tabs>
              <w:jc w:val="both"/>
              <w:rPr/>
            </w:pPr>
            <w:r>
              <w:rPr/>
            </w:r>
          </w:p>
          <w:p>
            <w:pPr>
              <w:pStyle w:val="Normal"/>
              <w:tabs>
                <w:tab w:val="clear" w:pos="708"/>
                <w:tab w:val="left" w:pos="1134" w:leader="none"/>
              </w:tabs>
              <w:jc w:val="both"/>
              <w:rPr/>
            </w:pPr>
            <w:r>
              <w:rPr/>
              <w:t>-</w:t>
            </w:r>
            <w:r>
              <w:rPr>
                <w:bCs/>
              </w:rPr>
              <w:t>в</w:t>
            </w:r>
            <w:r>
              <w:rPr/>
              <w:t xml:space="preserve"> рамках проведення туристичного ярмарку, свята Дня вишиванки, Дня вуличної торгівлі, Міжнародного дня захисту дітей проведені виставки-продажі хлібобулочних та кондитерських виробів, продукції ресторанного господарства, майстер-класи по виробництву пряників тощо;</w:t>
            </w:r>
          </w:p>
          <w:p>
            <w:pPr>
              <w:pStyle w:val="Normal"/>
              <w:tabs>
                <w:tab w:val="clear" w:pos="708"/>
                <w:tab w:val="left" w:pos="1134" w:leader="none"/>
              </w:tabs>
              <w:jc w:val="both"/>
              <w:rPr/>
            </w:pPr>
            <w:r>
              <w:rPr/>
            </w:r>
          </w:p>
          <w:p>
            <w:pPr>
              <w:pStyle w:val="Normal"/>
              <w:tabs>
                <w:tab w:val="clear" w:pos="708"/>
                <w:tab w:val="left" w:pos="1134" w:leader="none"/>
              </w:tabs>
              <w:jc w:val="both"/>
              <w:rPr/>
            </w:pPr>
            <w:r>
              <w:rPr/>
              <w:t>-з метою пошуку, розвитку та вдосконалення професійності майстрів індустрії краси в травні 2016 року у Чернівецькій обласній філармонії відбувся V Міжнародний Фестиваль творчих особистостей “Коронація краси” В конкурсній частині Фестивалю взяли участь шестеро команд талановитих майстрів з різних міст України та Молдови, які продемонстрували глядачам незабутні театралізовані шоу, повноцінні цілісні образи з зачіскою, макіяжем, спеціально підібраним вбранням та аксесуарами:</w:t>
            </w:r>
          </w:p>
          <w:p>
            <w:pPr>
              <w:pStyle w:val="Normal"/>
              <w:tabs>
                <w:tab w:val="clear" w:pos="708"/>
                <w:tab w:val="left" w:pos="1134" w:leader="none"/>
              </w:tabs>
              <w:jc w:val="both"/>
              <w:rPr>
                <w:bCs/>
              </w:rPr>
            </w:pPr>
            <w:r>
              <w:rPr/>
              <w:t xml:space="preserve">-в червні поточного року проведено Міжнародний чемпіонат з кулінарного і кондитерського мистецтва серед юніорів «BESTCookFEST Junior – 2016».  Участь у чемпіонаті взяли молоді фахівці з кулінарної та кондитерської майстерності віком до 25 років, студенти та учні профільних навчальних закладів. В рамках чемпіонату також проведено майстер-класи з приготування страв та солодощів від провідних шеф-кухарів України та зарубіжжя, презентації кулінарного обладнання тощо. </w:t>
            </w:r>
          </w:p>
          <w:p>
            <w:pPr>
              <w:pStyle w:val="TextBody"/>
              <w:jc w:val="both"/>
              <w:rPr>
                <w:bCs/>
              </w:rPr>
            </w:pPr>
            <w:r>
              <w:rPr>
                <w:bCs/>
              </w:rPr>
            </w:r>
          </w:p>
          <w:p>
            <w:pPr>
              <w:pStyle w:val="TextBody"/>
              <w:jc w:val="both"/>
              <w:rPr/>
            </w:pPr>
            <w:r>
              <w:rPr/>
              <w:t xml:space="preserve">Впродовж звітного періоду продовжувалась робота, спрямована на розвиток </w:t>
            </w:r>
            <w:r>
              <w:rPr>
                <w:color w:val="000000"/>
              </w:rPr>
              <w:t>ярмарково-виставкової діяльності в місті. Зокрема, проведені наступні заходи:</w:t>
            </w:r>
          </w:p>
          <w:p>
            <w:pPr>
              <w:pStyle w:val="TextBody"/>
              <w:jc w:val="both"/>
              <w:rPr/>
            </w:pPr>
            <w:r>
              <w:rPr>
                <w:color w:val="000000"/>
              </w:rPr>
              <w:t>-</w:t>
            </w:r>
            <w:r>
              <w:rPr/>
              <w:t>з нагоди Міжнародного жіночого дня 8 Березня на розі пр.Незалежності–вул.Небесної Сотні на прилеглій до критого ринку «Формаркет» території в період з 03.03.2016р. по 09.03.2016р. забезпечено проведення ПП ТК «Панорама» ярмарку з продажу квітів;</w:t>
            </w:r>
          </w:p>
          <w:p>
            <w:pPr>
              <w:pStyle w:val="TextBody"/>
              <w:jc w:val="both"/>
              <w:rPr/>
            </w:pPr>
            <w:r>
              <w:rPr/>
              <w:t>-з метою задоволення сезонного попиту мешканців міста на посадковий матеріал на вул.Героїв Майдану (від вул.Д.Загула до вул.Братів Руснаків) в період з 16.03.2016р. по</w:t>
            </w:r>
            <w:r>
              <w:rPr>
                <w:color w:val="0000FF"/>
              </w:rPr>
              <w:t xml:space="preserve"> </w:t>
            </w:r>
            <w:r>
              <w:rPr/>
              <w:t>16.07.2015р.</w:t>
            </w:r>
            <w:r>
              <w:rPr>
                <w:color w:val="0000FF"/>
              </w:rPr>
              <w:t xml:space="preserve"> </w:t>
            </w:r>
            <w:r>
              <w:rPr/>
              <w:t>відбувся сезонний ярмарок з продажу саджанців;</w:t>
            </w:r>
          </w:p>
          <w:p>
            <w:pPr>
              <w:pStyle w:val="TextBody"/>
              <w:jc w:val="both"/>
              <w:rPr/>
            </w:pPr>
            <w:r>
              <w:rPr/>
              <w:t>-19.05.2016 року з нагоди Дня Вишиванки на площі Центральній проведено ярмарок з продажу кондитерських і хлібобулочних виробів та виробів ручної роботи;</w:t>
            </w:r>
          </w:p>
          <w:p>
            <w:pPr>
              <w:pStyle w:val="TextBody"/>
              <w:jc w:val="both"/>
              <w:rPr>
                <w:b/>
                <w:b/>
                <w:color w:val="0000FF"/>
              </w:rPr>
            </w:pPr>
            <w:r>
              <w:rPr/>
              <w:t xml:space="preserve">-21 травня 2016 року на пл.Соборній організовано проведення спортивного ярмарку, на якому </w:t>
            </w:r>
            <w:r>
              <w:rPr>
                <w:rFonts w:eastAsia="Arial Unicode MS"/>
              </w:rPr>
              <w:t xml:space="preserve">можна було придбати </w:t>
            </w:r>
            <w:r>
              <w:rPr/>
              <w:t>спортивний одяг, взуття, обладнання і спортивний інвентар, рибальське та інше спорядження для активного відпочинку, велосипеди, квадроцикли,</w:t>
            </w:r>
            <w:r>
              <w:rPr>
                <w:rFonts w:eastAsia="Arial Unicode MS"/>
              </w:rPr>
              <w:t xml:space="preserve"> ознайомитися з діяльністю спортивних шкіл, клубів, закладів позашкільної дитячої освіти.</w:t>
            </w:r>
          </w:p>
          <w:p>
            <w:pPr>
              <w:pStyle w:val="Normal"/>
              <w:jc w:val="both"/>
              <w:rPr>
                <w:b/>
                <w:b/>
                <w:color w:val="000000"/>
              </w:rPr>
            </w:pPr>
            <w:r>
              <w:rPr>
                <w:b/>
                <w:color w:val="00000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b/>
                <w:color w:val="000000"/>
              </w:rPr>
              <w:t>Подальший розвиток, вдосконалення функціону-вання ринків і мікроринків та їх поступове перетворення у сучасні торговельно-сервісні комплекси</w:t>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аном на 01.07.2016р. м</w:t>
            </w:r>
            <w:r>
              <w:rPr/>
              <w:t>ережа ринкового господарства міста Чернівців складається з 23 ринків і мікроринків</w:t>
            </w:r>
            <w:r>
              <w:rPr>
                <w:rStyle w:val="FontStyle12"/>
                <w:sz w:val="24"/>
                <w:szCs w:val="24"/>
              </w:rPr>
              <w:t xml:space="preserve">, з яких 13 продовольчих, 6 непродовольчих, 3 змішаних і 1 квітковий. На ринках і мікроринках міста облаштовано понад 16,0 тис. торговельних місць, з яких понад 3,2 тис. місць використовуються для реалізації продовольчої групи товарів (в т.ч. 1,7 тис. – для продажу сільгосппродукції), з них 2,8 тис. - місця загального користування. </w:t>
            </w:r>
            <w:r>
              <w:rPr>
                <w:rStyle w:val="FontStyle12"/>
                <w:sz w:val="24"/>
                <w:szCs w:val="24"/>
                <w:lang w:eastAsia="uk-UA"/>
              </w:rPr>
              <w:t xml:space="preserve">З метою створення сприятливих умов для реалізації сільгосппродукції її безпосередніми виробниками </w:t>
            </w:r>
            <w:r>
              <w:rPr/>
              <w:t>відведено понад 0,6 тис. місць.  В</w:t>
            </w:r>
            <w:r>
              <w:rPr>
                <w:bCs/>
              </w:rPr>
              <w:t>продовж січня – червня поточного року на ринках і мікроринках міста Чернівців середньоденно вільними залишались близько 0,6-1,0 тис. торговельних місць загального користування</w:t>
            </w:r>
            <w:r>
              <w:rPr>
                <w:b/>
                <w:bCs/>
                <w:i/>
              </w:rPr>
              <w:t>.</w:t>
            </w:r>
          </w:p>
          <w:p>
            <w:pPr>
              <w:pStyle w:val="TextBody"/>
              <w:tabs>
                <w:tab w:val="clear" w:pos="708"/>
                <w:tab w:val="left" w:pos="720" w:leader="none"/>
              </w:tabs>
              <w:jc w:val="both"/>
              <w:rPr/>
            </w:pPr>
            <w:r>
              <w:rPr/>
              <w:t xml:space="preserve">На виконання Плану заходів з удосконалення функціонування ринків області з продажу продовольчих та непродовольчих товарів, затвердженого розпорядженням Чернівецької обласної державної адміністрації від 17.09.2013р. №581-р забезпечено коригування паспортів ринків і мікроринків міста, завершено їх щорічну інвентаризацію, оновлено реєстр. З метою зміцнення матеріально-технічної бази ринків і мікроринків, створення передумов для перетворення окремих з них у сучасні торговельно-сервісні комплекси залучаються кошти утримувачів ринків і користувачів торговельних місць. </w:t>
            </w:r>
          </w:p>
          <w:p>
            <w:pPr>
              <w:pStyle w:val="Normal"/>
              <w:jc w:val="both"/>
              <w:rPr/>
            </w:pPr>
            <w:r>
              <w:rPr/>
              <w:t xml:space="preserve">Відповідно до затвердженого графіка продовжувалась робота з обстеження ринків і мікроринків міста з питань вжиття їх утримувачами заходів з вдосконалення функціонування, дотримання при цьому вимог Правил торгівлі на ринках міста Чернівців і недопущення адміністративних правопорушень. За результатами цих обстежень керівникам ринків і мікроринків надаються відповідні пропозиції, що сприятимуть покращенню їх роботи.  </w:t>
            </w:r>
            <w:r>
              <w:rPr>
                <w:rStyle w:val="FontStyle12"/>
                <w:sz w:val="24"/>
                <w:szCs w:val="24"/>
              </w:rPr>
              <w:t xml:space="preserve">Впродовж січня–червня поточного року під час проведення цих заходів на порушників Правил торгівлі на ринках міста Чернівців адміністраціями ринків і мікроринків міста складено і передано на розгляд адміністративних комісій 28 протоколів про адміністративні правопорушення. </w:t>
            </w:r>
          </w:p>
          <w:p>
            <w:pPr>
              <w:pStyle w:val="Normal"/>
              <w:jc w:val="both"/>
              <w:rPr>
                <w:color w:val="000000"/>
              </w:rPr>
            </w:pPr>
            <w:r>
              <w:rPr>
                <w:color w:val="000000"/>
              </w:rPr>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Енергоефективність та енергозбереже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rPr>
            </w:pPr>
            <w:r>
              <w:rPr>
                <w:b/>
                <w:color w:val="000000"/>
              </w:rPr>
              <w:t>Забезпечення енергетичної безпеки, запровадження ефективної політики управління енергетикою міста, енергозбереження та підвищення енергоефективності шляхом раціонального використання паливно-енергетичних ресурсів, оптимізації схем енергопостачання міста, скорочення невиправданих витрат енергоносіїв, реалізація заходів щодо покращення енергоефективності в житлово-комунальному господарстві та бюджетній сфері.</w:t>
            </w:r>
          </w:p>
        </w:tc>
        <w:tc>
          <w:tcPr>
            <w:tcW w:w="10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color w:val="000000"/>
              </w:rPr>
            </w:pPr>
            <w:r>
              <w:rPr>
                <w:color w:val="000000"/>
              </w:rPr>
              <w:t xml:space="preserve">Впродовж І півріччя 2016 року діяльність у сфері енергозбереження була спрямована на раціональне використання та економне витрачання енергоресурсів в економіці, соціальній сфері та побуті, виконання заходів Плану дій сталого енергетичного розвитку міста Чернівців на 2015-2020 роки, затвердженого рішенням міської ради від 31.07.2015р. № 1665. </w:t>
            </w:r>
          </w:p>
          <w:p>
            <w:pPr>
              <w:pStyle w:val="21"/>
              <w:spacing w:lineRule="auto" w:line="240" w:before="0" w:after="0"/>
              <w:ind w:left="0" w:hanging="0"/>
              <w:jc w:val="both"/>
              <w:rPr>
                <w:color w:val="000000"/>
              </w:rPr>
            </w:pPr>
            <w:r>
              <w:rPr>
                <w:color w:val="000000"/>
              </w:rPr>
              <w:t>В рамках реалізації в м.Чернівцях Європейської ініціативи «Угода мерів», запровадженої у 2007 році з метою створення і підтримки енергоефективності, відновлювальних джерел енергії  та впровадження планів дій сталого енергетичного розвитку міст, до якої Чернівецька міська рада приєдналась у 2014 році  (рішення міської ради від 31.07.2014р. № 1290 «Про приєднання до Європейської ініціативи «Угода мерів») розроблений та рішенням міської ради від 31.07.2015р. № 1665 затверджений План дій сталого енергетичного розвитку м.Чернівців на 2015-2020 роки. План дій сталого енергетичного розвитку розроблений для  формування майбутнього, більш детального планування енергетичної політики міста Чернівців. Розроблення та затвердження ПДСЕР – це черговий, третій етап виконання Чернівецькою міською радою своїх політичних зобов’язань в рамках членства в Європейській ініціативі «Угода Мерів» щодо вжиття конкретних заходів по зменшенню обсягів викидів парникових газів та скорочення споживання енергетичних ресурсів в м.Чернівцях.</w:t>
            </w:r>
          </w:p>
          <w:p>
            <w:pPr>
              <w:pStyle w:val="Normal"/>
              <w:jc w:val="both"/>
              <w:rPr>
                <w:color w:val="000000"/>
              </w:rPr>
            </w:pPr>
            <w:r>
              <w:rPr>
                <w:color w:val="000000"/>
              </w:rPr>
              <w:t xml:space="preserve">У вересні 2015 року  англомовна версія Плану дій сталого енергетичного розвитку міста Чернівців на 2015-2020 роки була надана на розгляд та погодження в Європейську комісію «Угода мерів». Європейським секретаріатом «Угоди Мерів» було перевірено  ПДСЕР м.Чернівців на відповідність зобов'язанням, прийнятими в рамках приєднання Чернівецької міської ради до зазначеної ініціативи  та 19 квітня 2016 року повідомлено, що ПДСЕР м.Чернівців був прийнятий.  </w:t>
            </w:r>
          </w:p>
          <w:p>
            <w:pPr>
              <w:pStyle w:val="Normal"/>
              <w:jc w:val="both"/>
              <w:rPr>
                <w:color w:val="000000"/>
              </w:rPr>
            </w:pPr>
            <w:r>
              <w:rPr>
                <w:color w:val="000000"/>
              </w:rPr>
              <w:t>Постійно проводиться моніторинг споживання енергетичних ресурсів шляхом щоденного зчитування інформації з лічильників обліку енергетичних ресурсів в бюджетних установах міста із застосуванням програмного продукту «Енергоплан 2.0» для подальшого проведення аналізу і оцінки основних показників ст. ану використання енергетичних ресурсів бюджетними установами міста, що надає можливість своєчасно виявляти і терміново усувати нецільові витрати енергоресурсів і суттєво зменшити бюджетні витрати за спожиті ресурси. Моніторинг споживання енергоресурсів здійснюється по видах енергоносіїв (теплова енергія, природний газ, електроенергія, вода), по кожній окремій бюджетній установі комунальної власності м.Чернівців (140 установ) та кожній окремій будівлі (255 будівель).</w:t>
            </w:r>
          </w:p>
          <w:p>
            <w:pPr>
              <w:pStyle w:val="Normal"/>
              <w:tabs>
                <w:tab w:val="clear" w:pos="708"/>
                <w:tab w:val="left" w:pos="0" w:leader="none"/>
                <w:tab w:val="left" w:pos="709" w:leader="none"/>
              </w:tabs>
              <w:jc w:val="both"/>
              <w:rPr/>
            </w:pPr>
            <w:r>
              <w:rPr>
                <w:color w:val="000000"/>
              </w:rPr>
              <w:t xml:space="preserve">Продовжувалась робота з реалізації в м.Чернівцях проекту українсько-німецького співробітництва між Німецьким бюро міжнародного співробітництва GIZ та Міністерством регіонального розвитку, будівництва та житлово-комунального господарства України </w:t>
            </w:r>
            <w:r>
              <w:rPr>
                <w:b/>
                <w:color w:val="000000"/>
              </w:rPr>
              <w:t>«Енергоефективність у громадах»</w:t>
            </w:r>
            <w:r>
              <w:rPr>
                <w:color w:val="000000"/>
              </w:rPr>
              <w:t>. Мета проекту полягає у підтримці здатності місцевого самоврядування виконувати роль провідної сили в Україні щодо впровадження заходів з енергоефективності. Міста-партнери цього проекту отримають підтримку у вигляді багатьох інструментів і заходів, включаючи передачу ноу-хау, навчання, консультації та рекомендації експертів у таких сферах, як запровадження енергетичного контролю, розробка енергетичних планів дій, планування енергоефективних заходів тощо. Місто Чернівці у складі консорціуму з м. Кам’янець-Подільський та м. Коломия приймає участь у реалізації проекту Німецького товариства міжнародного співробітництва GIZ «Енергоефективність у громадах, Україна» в якості міста-лідера.</w:t>
            </w:r>
          </w:p>
          <w:p>
            <w:pPr>
              <w:pStyle w:val="Normal"/>
              <w:jc w:val="both"/>
              <w:rPr>
                <w:color w:val="000000"/>
              </w:rPr>
            </w:pPr>
            <w:r>
              <w:rPr>
                <w:color w:val="000000"/>
              </w:rPr>
              <w:t>12 травня 2016 року представники Чернівецької міської ради взяли участь у ІІ Форумі енергоефективного партнерства «Енергосервіс: інвестиції в енергоефективність бюджетної сфери та переваги для житлових будівель». В рамках проведення Форуму підписано Меморандум між Чернівецькою міською радою та Державним Агентством з енергоефективності та енергозбереження України про запровадження енергосервісних контрактів в бюджетній сфері міста Чернівців. На виконання Меморандуму сформовано базу даних бюджетних закладів комунальної власності міста Чернівців, з якими пропонується укласти енергосервісні угоди щодо підвищення енергоефективності будівель зазначених установ.</w:t>
            </w:r>
          </w:p>
          <w:p>
            <w:pPr>
              <w:pStyle w:val="Normal"/>
              <w:spacing w:before="60" w:after="0"/>
              <w:ind w:right="-57" w:hanging="0"/>
              <w:jc w:val="both"/>
              <w:rPr>
                <w:color w:val="000000"/>
              </w:rPr>
            </w:pPr>
            <w:r>
              <w:rPr>
                <w:color w:val="000000"/>
              </w:rPr>
              <w:t>Впродовж звітного періоду проводиться робота з реалізації в м.Чернівцях наступних проектів з енергоефективності:</w:t>
            </w:r>
          </w:p>
          <w:p>
            <w:pPr>
              <w:pStyle w:val="Normal"/>
              <w:jc w:val="both"/>
              <w:rPr/>
            </w:pPr>
            <w:r>
              <w:rPr>
                <w:color w:val="000000"/>
              </w:rPr>
              <w:t>-</w:t>
            </w:r>
            <w:r>
              <w:rPr>
                <w:b/>
                <w:color w:val="000000"/>
              </w:rPr>
              <w:t xml:space="preserve">«Енергоефективність в будівлях бюджетної сфери в м.Чернівці», </w:t>
            </w:r>
            <w:r>
              <w:rPr>
                <w:color w:val="000000"/>
              </w:rPr>
              <w:t>який реалізується Чернівецькою міською радою за підтримки Німецького бюро міжнародного співробітництва GIZ. Загальна вартість проекту складає 9,0 млн.євро. Фінансування проекту здійснюватиметься за рахунок кредитних коштів (5,0 млн.євро), гранту Північної екологічної фінансової корпорації НЕФКО та фонду E5P «Східноєвропейське партнерство з енергоефективності та довкілля» (3,0 млн.євро) та коштів міського бюджету (1,0 млн.євро);</w:t>
            </w:r>
          </w:p>
          <w:p>
            <w:pPr>
              <w:pStyle w:val="Normal"/>
              <w:shd w:fill="FFFFFF" w:val="clear"/>
              <w:spacing w:before="0" w:after="0"/>
              <w:contextualSpacing/>
              <w:jc w:val="both"/>
              <w:textAlignment w:val="baseline"/>
              <w:rPr/>
            </w:pPr>
            <w:r>
              <w:rPr>
                <w:color w:val="000000"/>
              </w:rPr>
              <w:t>-</w:t>
            </w:r>
            <w:r>
              <w:rPr>
                <w:b/>
                <w:color w:val="000000"/>
                <w:lang w:eastAsia="en-US"/>
              </w:rPr>
              <w:t xml:space="preserve">«Модернізація громадського електротранспорту», </w:t>
            </w:r>
            <w:r>
              <w:rPr>
                <w:color w:val="000000"/>
                <w:lang w:eastAsia="en-US"/>
              </w:rPr>
              <w:t>який реалізовуватиметься за рахунок кредитних коштів Європейського Банку Реконструкції та Розвитку. Метою проекту є досягнення беззбиткового функціонування транспортного підприємства, зменшення бюджетних видатків одночасно з покращенням якості надання послуг та екологічної ситуації у місті. Завданням проекту є пріоритетний розвиток міського електротранспорту, забезпечення сталого функціонування і динамічного його розвитку та удосконалення системи управління міським електротранспортом. Бюджет проекту складає 8,0 млн.євро кредитних коштів ЄБРР (кредит на 13 років з пільговим періодом 3 роки для закупівлі 40 нових тролейбусів та реконструкцію тролейбусної мережі).</w:t>
            </w:r>
          </w:p>
          <w:p>
            <w:pPr>
              <w:pStyle w:val="Normal"/>
              <w:shd w:fill="FFFFFF" w:val="clear"/>
              <w:spacing w:before="0" w:after="0"/>
              <w:contextualSpacing/>
              <w:jc w:val="both"/>
              <w:textAlignment w:val="baseline"/>
              <w:rPr>
                <w:color w:val="000000"/>
                <w:lang w:eastAsia="en-US"/>
              </w:rPr>
            </w:pPr>
            <w:r>
              <w:rPr>
                <w:color w:val="000000"/>
                <w:lang w:eastAsia="en-US"/>
              </w:rPr>
            </w:r>
          </w:p>
          <w:p>
            <w:pPr>
              <w:pStyle w:val="23"/>
              <w:spacing w:lineRule="auto" w:line="240" w:before="0" w:after="0"/>
              <w:contextualSpacing/>
              <w:jc w:val="both"/>
              <w:rPr/>
            </w:pPr>
            <w:r>
              <w:rPr>
                <w:rFonts w:cs="Times New Roman" w:ascii="Times New Roman" w:hAnsi="Times New Roman"/>
                <w:sz w:val="24"/>
                <w:szCs w:val="24"/>
                <w:lang w:val="uk-UA" w:eastAsia="en-US"/>
              </w:rPr>
              <w:t>-</w:t>
            </w:r>
            <w:r>
              <w:rPr>
                <w:rFonts w:cs="Times New Roman" w:ascii="Times New Roman" w:hAnsi="Times New Roman"/>
                <w:sz w:val="24"/>
                <w:szCs w:val="24"/>
                <w:lang w:val="uk-UA"/>
              </w:rPr>
              <w:t xml:space="preserve">КП Чернівцітеплокомуненерго» спільно з Чернівецькою міською радою проводиться робота з підготовки проекту </w:t>
            </w:r>
            <w:r>
              <w:rPr>
                <w:rFonts w:cs="Times New Roman" w:ascii="Times New Roman" w:hAnsi="Times New Roman"/>
                <w:b/>
                <w:sz w:val="24"/>
                <w:szCs w:val="24"/>
                <w:lang w:val="uk-UA"/>
              </w:rPr>
              <w:t>«Реконструкція централізованого теплопостачання міста Чернівці»</w:t>
            </w:r>
            <w:r>
              <w:rPr>
                <w:rFonts w:cs="Times New Roman" w:ascii="Times New Roman" w:hAnsi="Times New Roman"/>
                <w:sz w:val="24"/>
                <w:szCs w:val="24"/>
                <w:lang w:val="uk-UA"/>
              </w:rPr>
              <w:t xml:space="preserve">. Проект спрямований на підвищення енергоефективності комунальної інфраструктури, скорочення споживання газу та електроенергії, покращення якості послуг для населення міста, що призведе до зменшення викидів парникових газів та забезпечить сталий економічний розвиток. </w:t>
            </w:r>
            <w:r>
              <w:rPr>
                <w:rFonts w:cs="Times New Roman" w:ascii="Times New Roman" w:hAnsi="Times New Roman"/>
                <w:sz w:val="24"/>
                <w:szCs w:val="24"/>
                <w:lang w:val="uk-UA" w:eastAsia="en-US"/>
              </w:rPr>
              <w:t xml:space="preserve">Бюджет проекту становить 16,0 млн. євро, з яких 10,0 млн. євро - кредитні кошти ЄБРР, 4,0 млн. євро – грантові кошти та  2,0 млн.євро - співфінансування з міського бюджету. </w:t>
            </w:r>
            <w:r>
              <w:rPr>
                <w:rFonts w:cs="Times New Roman" w:ascii="Times New Roman" w:hAnsi="Times New Roman"/>
                <w:sz w:val="24"/>
                <w:szCs w:val="24"/>
                <w:lang w:val="uk-UA"/>
              </w:rPr>
              <w:t xml:space="preserve">Реалізація зазначеного проекту передбачена впродовж 2016-2018 років. </w:t>
            </w:r>
          </w:p>
          <w:p>
            <w:pPr>
              <w:pStyle w:val="23"/>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color w:val="000000"/>
              </w:rPr>
              <w:t xml:space="preserve">-в рамках співпраці Чернівецької міської ради з корпорацією НЕФКО  розпочато реалізацію проекту </w:t>
            </w:r>
            <w:r>
              <w:rPr>
                <w:b/>
                <w:color w:val="000000"/>
              </w:rPr>
              <w:t xml:space="preserve">«Вуличне освітлення в м.Чернівцях». </w:t>
            </w:r>
            <w:r>
              <w:rPr>
                <w:color w:val="000000"/>
              </w:rPr>
              <w:t>Проект  передбачає ремонт вуличного освітлення шляхом технічного переоснащення світильників на світильники на основі LED-технологій (1200 шт.), що надасть можливість зменшити обсяги споживання електричної енергії та видатки міського бюджету на оплату енергоносія. Загальна вартість проекту – 4004,448 тис.грн., в т.ч.: 3604,032 тис.грн. (90% вартості проекту) – кредитні кошти НЕФКО, 400,448 тис.грн. (10% вартості проекту) – співфінансування за рахунок коштів міського бюджету. Термін реалізації проекту – 2016 рік.</w:t>
            </w:r>
          </w:p>
          <w:p>
            <w:pPr>
              <w:pStyle w:val="Normal"/>
              <w:jc w:val="both"/>
              <w:rPr/>
            </w:pPr>
            <w:r>
              <w:rPr>
                <w:color w:val="000000"/>
                <w:szCs w:val="28"/>
                <w:lang w:eastAsia="uk-UA"/>
              </w:rPr>
              <w:t xml:space="preserve">З метою сприяння залученню коштів населення на впровадження енергозберігаючих заходів через механізм кредитування фізичних осіб, об’єднань співвласників багатоквартирних будинків та житлово-будівельних кооперативів </w:t>
            </w:r>
            <w:r>
              <w:rPr>
                <w:bCs/>
                <w:color w:val="000000"/>
                <w:szCs w:val="28"/>
              </w:rPr>
              <w:t>Чернівецькою міською радою з</w:t>
            </w:r>
            <w:r>
              <w:rPr>
                <w:color w:val="000000"/>
                <w:szCs w:val="28"/>
                <w:lang w:eastAsia="uk-UA"/>
              </w:rPr>
              <w:t xml:space="preserve">атверджена </w:t>
            </w:r>
            <w:r>
              <w:rPr>
                <w:color w:val="000000"/>
                <w:szCs w:val="28"/>
              </w:rPr>
              <w:t>Програма часткового відшкодування відсоткових ставок за залученими кредитами, що надаються фізичним особам, об’єднанням співвласників багатоквартирних будинків та житлово-будівельним кооперативам на заходи з підвищення енергоефективності на 2015-2020 роки. Також, в структурі департаменту житлово-комунального господарства  міської ради утворено відділ реформування та енергозбереження, до функцій якого відносяться питання</w:t>
            </w:r>
            <w:r>
              <w:rPr>
                <w:b/>
                <w:color w:val="000000"/>
                <w:szCs w:val="28"/>
              </w:rPr>
              <w:t xml:space="preserve"> </w:t>
            </w:r>
            <w:r>
              <w:rPr>
                <w:color w:val="000000"/>
                <w:szCs w:val="28"/>
              </w:rPr>
              <w:t>розроблення та супроводу програм по відшкодуванню або співфінансуванню заходів з енергозбереження в будинках ОСББ, ЖБК, ЖБТ, ТКЗ.</w:t>
              <w:tab/>
            </w:r>
          </w:p>
          <w:p>
            <w:pPr>
              <w:pStyle w:val="Normal"/>
              <w:jc w:val="both"/>
              <w:rPr>
                <w:color w:val="000000"/>
                <w:szCs w:val="28"/>
              </w:rPr>
            </w:pPr>
            <w:r>
              <w:rPr>
                <w:color w:val="000000"/>
                <w:szCs w:val="28"/>
              </w:rPr>
              <w:t>Працівниками профільних виконавчих органів міської ради проводиться роз’яснювальна робота щодо використання державної підтримки населення, ОСББ та ЖБК на впровадження заходів з енергоефективності та енергозбереження.    Під час проведення  тематичних навчальних семінарів, зборів співвласників багатоквартирних будинків , при розгляді звернень громадянам надаються роз’яснення щодо порядку оформлення кредитів та відшкодування коштів  з державного та міського бюджетів на впровадження заходів з енергоефективності та енергозбереження в житлових будинках.</w:t>
            </w:r>
          </w:p>
          <w:p>
            <w:pPr>
              <w:pStyle w:val="Normal"/>
              <w:jc w:val="both"/>
              <w:rPr>
                <w:color w:val="000000"/>
                <w:szCs w:val="28"/>
              </w:rPr>
            </w:pPr>
            <w:r>
              <w:rPr>
                <w:color w:val="000000"/>
                <w:szCs w:val="28"/>
              </w:rPr>
            </w:r>
          </w:p>
          <w:p>
            <w:pPr>
              <w:pStyle w:val="Normal"/>
              <w:jc w:val="both"/>
              <w:rPr>
                <w:color w:val="000000"/>
                <w:szCs w:val="28"/>
              </w:rPr>
            </w:pPr>
            <w:r>
              <w:rPr>
                <w:color w:val="000000"/>
              </w:rPr>
              <w:t>Впродовж І півріччя 2016 року в житловому секторі м.Чернівців  287 домогосподарств  уклали кредитні договори в рамках механізмів підтримки заходів з енергоефективності за рахунок коштів державного бюджету та співфінансування з міського бюджету. Всього з початку дії програми кредитування в м.Чернівцях уклали кредитні договори 456 домогосподарств.</w:t>
            </w:r>
          </w:p>
          <w:p>
            <w:pPr>
              <w:pStyle w:val="Normal"/>
              <w:jc w:val="both"/>
              <w:rPr>
                <w:color w:val="000000"/>
                <w:szCs w:val="28"/>
              </w:rPr>
            </w:pPr>
            <w:r>
              <w:rPr>
                <w:color w:val="000000"/>
                <w:szCs w:val="28"/>
              </w:rPr>
            </w:r>
          </w:p>
          <w:p>
            <w:pPr>
              <w:pStyle w:val="Normal"/>
              <w:jc w:val="both"/>
              <w:rPr>
                <w:color w:val="000000"/>
              </w:rPr>
            </w:pPr>
            <w:r>
              <w:rPr>
                <w:color w:val="000000"/>
              </w:rPr>
              <w:t>На виконання рішення виконавчого комітету міської ради від 22.09.2015р. № 500/18 «Про виконання заходів з підготовки господарства м.Чернівців до роботи в умовах осінньо-зимового періоду 2015-2016 року, затверджених рішенням виконавчого комітету міської ради від 28.04.2015р. №188/8» впродовж опалювального сезону 2015/2016 року був проведений енергоаудит  22 будівель комунальних бюджетних установ міста Чернівців. Вартість робіт склала 143,5 тис.грн. Проведення енергетичних аудитів будівель бюджетних установ планується продовжити впродовж опалювального сезону 2016/2017 років з урахуванням фінансових можливостей міського бюджету.</w:t>
            </w:r>
          </w:p>
          <w:p>
            <w:pPr>
              <w:pStyle w:val="Normal"/>
              <w:jc w:val="both"/>
              <w:rPr>
                <w:color w:val="000000"/>
              </w:rPr>
            </w:pPr>
            <w:r>
              <w:rPr>
                <w:color w:val="000000"/>
              </w:rPr>
            </w:r>
          </w:p>
          <w:p>
            <w:pPr>
              <w:pStyle w:val="Normal"/>
              <w:jc w:val="both"/>
              <w:rPr>
                <w:color w:val="000000"/>
              </w:rPr>
            </w:pPr>
            <w:r>
              <w:rPr>
                <w:color w:val="000000"/>
              </w:rPr>
              <w:t xml:space="preserve">На виконання  протокольного доручення №55 від 01.02.2016 року щодо проведення оцінки якості виконання робіт, проведених впродовж 2014-2015 років із заміни вікон, дверей, ремонтів фасадів, горищ, систем опалення, підвальних приміщень було проведено тепловізійне обстеження окремих будівель бюджетних установ м.Чернівців. Департаментом економіки міської ради на підставі аналізу титульних списків на виконання зазначених робіт по департаментах житлово-комунального господарства міської ради та містобудівного комплексу та земельних відносин міської ради було сформовано перелік бюджетних установ комунальної власності м.Чернівців, на яких впродовж зазначеного періоду були виконані роботи з капітального ремонту. Всього для проведення тепловізійного обстеження було відібрано 30 будівель, по яких проведено термографічну оцінку якості монтажу віконних блоків, капітального ремонту дахів та капітального ремонту систем опалення. </w:t>
            </w:r>
          </w:p>
          <w:p>
            <w:pPr>
              <w:pStyle w:val="Normal"/>
              <w:jc w:val="both"/>
              <w:rPr>
                <w:sz w:val="28"/>
                <w:szCs w:val="28"/>
              </w:rPr>
            </w:pPr>
            <w:r>
              <w:rPr>
                <w:color w:val="000000"/>
              </w:rPr>
              <w:t>За підсумками перевірки по кожній будівлі були надані висновки щодо виявлених недоліків та рекомендації щодо залучення в подальшому до розроблення проектів з будівництва та проведення капітальних ремонтів будівель бюджетних установ в якості консультантів з питань енергоефективності профільних спеціалістів виконавчих органів міської ради.</w:t>
            </w:r>
          </w:p>
          <w:p>
            <w:pPr>
              <w:pStyle w:val="Normal"/>
              <w:jc w:val="both"/>
              <w:rPr>
                <w:color w:val="0000FF"/>
                <w:sz w:val="28"/>
                <w:szCs w:val="28"/>
              </w:rPr>
            </w:pPr>
            <w:r>
              <w:rPr>
                <w:color w:val="0000FF"/>
                <w:sz w:val="28"/>
                <w:szCs w:val="28"/>
              </w:rPr>
            </w:r>
          </w:p>
        </w:tc>
      </w:tr>
      <w:tr>
        <w:trPr>
          <w:trHeight w:val="347" w:hRule="atLeast"/>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Інвестиційна та зовнішньоекономічна діяльність</w:t>
            </w:r>
          </w:p>
        </w:tc>
      </w:tr>
      <w:tr>
        <w:trPr>
          <w:trHeight w:val="8272"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1"/>
              <w:jc w:val="center"/>
              <w:rPr/>
            </w:pPr>
            <w:r>
              <w:rPr>
                <w:rStyle w:val="FontStyle11"/>
                <w:sz w:val="24"/>
                <w:szCs w:val="24"/>
                <w:lang w:eastAsia="uk-UA"/>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both"/>
              <w:rPr>
                <w:rStyle w:val="FontStyle13"/>
                <w:b w:val="false"/>
                <w:b w:val="false"/>
                <w:color w:val="0000FF"/>
                <w:lang w:eastAsia="uk-UA"/>
              </w:rPr>
            </w:pPr>
            <w:r>
              <w:rPr>
                <w:b/>
                <w:szCs w:val="28"/>
              </w:rPr>
              <w:t>Подальший розвиток інвестиційної привабливості міста Чернівців, цільовий пошук та встановлення контактів з потенційними інвесторами, представниками зовнішніх джерел фінансування задля  досягнення суттєвого збільшення залучення вітчизняних та іноземних інвестицій в розвиток економіки, житлово-комунального господарства, розбудову об’єктів інфраструктури міста, підвищення життєвого рівня населення</w:t>
            </w:r>
          </w:p>
        </w:tc>
        <w:tc>
          <w:tcPr>
            <w:tcW w:w="10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продовж І півріччя 2016 року проводилась системна робота, спрямована на створення умов щодо залучення інвестицій, інноваційного розвитку міста та реалізацію завдань Програми розвитку інвестиційно-інноваційної діяльності в м. Чернівцях на 2012 – 2015 роки (продовженої на 2016 рік), якою визначено пріоритетні напрямки та заходи, спрямовані на забезпечення позитивного міжнародного та інвестиційного іміджу міста</w:t>
            </w:r>
            <w:r>
              <w:rPr>
                <w:bCs/>
              </w:rPr>
              <w:t>;</w:t>
            </w:r>
            <w:r>
              <w:rPr/>
              <w:t xml:space="preserve"> розвиток туристичної, транспортної та соціальної інфраструктури; впровадження сучасних екологічно безпечних, енерго- та ресурсозберігаючих технологій, виробництво нових видів конкурентоздатної продукції тощо. </w:t>
            </w:r>
          </w:p>
          <w:p>
            <w:pPr>
              <w:pStyle w:val="Normal"/>
              <w:spacing w:before="0" w:after="0"/>
              <w:contextualSpacing/>
              <w:jc w:val="both"/>
              <w:rPr/>
            </w:pPr>
            <w:r>
              <w:rPr/>
            </w:r>
          </w:p>
          <w:p>
            <w:pPr>
              <w:pStyle w:val="Normal"/>
              <w:spacing w:before="0" w:after="0"/>
              <w:contextualSpacing/>
              <w:jc w:val="both"/>
              <w:rPr/>
            </w:pPr>
            <w:r>
              <w:rPr/>
              <w:t xml:space="preserve">Основними перспективними заходами щодо зростання надходження інвестицій в економіку міста залишаються створення позитивного інвестиційно привабливого  іміджу  міста  та  просування  його в інші регіони України та за її межі, встановлення контактів з потенційними інвесторами, представниками зовнішніх джерел фінансування; активізація співпраці із міжнародними громадськими і фінансовими організаціями, установами  тощо. </w:t>
            </w:r>
          </w:p>
          <w:p>
            <w:pPr>
              <w:pStyle w:val="Normal"/>
              <w:spacing w:before="0" w:after="0"/>
              <w:contextualSpacing/>
              <w:jc w:val="both"/>
              <w:rPr/>
            </w:pPr>
            <w:r>
              <w:rPr/>
            </w:r>
          </w:p>
          <w:p>
            <w:pPr>
              <w:pStyle w:val="Normal"/>
              <w:jc w:val="both"/>
              <w:rPr/>
            </w:pPr>
            <w:r>
              <w:rPr/>
              <w:t>Обсяг прямих іноземних інвестицій (акціонерного капіталу), внесених в економіку міста з початку інвестування станом на 01.04.2016р. становив 18818,8 тис.дол.США., що на 1,1% більше обсягів інвестицій на початок поточного року. З країн ЄС внесено 11923,7 тис.дол.США (63,4% від загального обсягу по області) та з інших країн світу – 6895,1 тис.дол.США (36,6%). Прямі іноземні інвестиції в розрахунку на одну особу населення становили  71,9 дол.США.</w:t>
            </w:r>
          </w:p>
          <w:p>
            <w:pPr>
              <w:pStyle w:val="Normal"/>
              <w:jc w:val="both"/>
              <w:rPr>
                <w:color w:val="000000"/>
              </w:rPr>
            </w:pPr>
            <w:r>
              <w:rPr>
                <w:color w:val="000000"/>
              </w:rPr>
              <w:t>Впродовж січня-травня 2016 року  суб’єкти господарювання м.Чернівців здійснювали операції в зовнішній торгівлі товарами з партнерами з 70 країн світу. Обсяг експорту та імпорту товарів у січні-травні 2016 року по місту становили відповідно 27,4 млн.дол.США та 24,1 млн.дол.США або 64,1% та 76,0% від загальнообласних показників. Порівняно з відповідним періодом минулого року обсяг експорту зменшився на 14,4%, імпорту – збільшився на 7,9%. За цей період у зовнішній торгівлі товарами міста склалося позитивне сальдо в розмірі 3,3 млн.дол.США.</w:t>
            </w:r>
          </w:p>
          <w:p>
            <w:pPr>
              <w:pStyle w:val="Normal"/>
              <w:jc w:val="both"/>
              <w:rPr/>
            </w:pPr>
            <w:r>
              <w:rPr/>
              <w:t xml:space="preserve">Виконавчі органи міської ради систематично інформують підприємства міста про проведення вітчизняних та міжнародних заходів, що стосуються інвестиційної  діяльності  через  офіційний  веб-портал Чернівецької міської  ради  в мережі  Інтернет, засоби масової інформації. Регулярно публікуються інформації про економічний потенціал, інвестиційну привабливість та хід виконання кращих інвестиційних проектів міста та щоквартально оновлюється інформація щодо вищезазначених сфер та публікується на  офіційному веб-порталі міської ради (в рубриці «Про місто», підрубрика «Економіка і бізнес»). </w:t>
            </w:r>
          </w:p>
          <w:p>
            <w:pPr>
              <w:pStyle w:val="Normal"/>
              <w:jc w:val="both"/>
              <w:rPr/>
            </w:pPr>
            <w:r>
              <w:rPr/>
            </w:r>
          </w:p>
          <w:p>
            <w:pPr>
              <w:pStyle w:val="Normal"/>
              <w:jc w:val="both"/>
              <w:rPr/>
            </w:pPr>
            <w:r>
              <w:rPr/>
              <w:t xml:space="preserve">З метою інформування та методичного забезпечення суб’єктів господарювання щодо підготовки інвестиційних проектів (пропозицій) створено окрему рубрику «Інвестору» на офіційному порталі міста, де розміщено та постійно оновлюються база даних інвестиційних проектів та ділових пропозицій, інвестиційний паспорт  м. Чернівців, промоційні матеріали про місто, нормативна база та інша корисна інформація. База даних інвестиційних проектів та ділових пропозицій включає перелік вільних земельних ділянок, виробничих приміщень та інвестиційних пропозицій. Зокрема, до переліку земельних ділянок, які </w:t>
            </w:r>
            <w:r>
              <w:rPr>
                <w:lang w:eastAsia="en-US"/>
              </w:rPr>
              <w:t>призначені для реалізації інвестиційних проектів та</w:t>
            </w:r>
            <w:r>
              <w:rPr/>
              <w:t xml:space="preserve"> плануються для продажу на земельних торгах у формі аукціону в м.Чернівцях увійшло 7 земельних ділянок загальною площею 2,103 га. </w:t>
            </w:r>
            <w:r>
              <w:rPr>
                <w:lang w:eastAsia="en-US"/>
              </w:rPr>
              <w:t>До реєстру вільних земельних ділянок, що пропонуються інвесторам для викупу або передачі в оренду увійшло 3 земельні ділянки загальною площею 15,2 га. До реєстру вільних виробничих приміщень включено 17 приміщень загальною площею 31567,3 кв.м.</w:t>
            </w:r>
          </w:p>
          <w:p>
            <w:pPr>
              <w:pStyle w:val="Normal"/>
              <w:tabs>
                <w:tab w:val="clear" w:pos="708"/>
                <w:tab w:val="left" w:pos="0" w:leader="none"/>
                <w:tab w:val="left" w:pos="567" w:leader="none"/>
              </w:tabs>
              <w:spacing w:before="0" w:after="0"/>
              <w:contextualSpacing/>
              <w:jc w:val="both"/>
              <w:rPr/>
            </w:pPr>
            <w:r>
              <w:rPr/>
              <w:t>Для активізації в місті діяльності щодо впровадження державно-приватного партнерства до бази даних пілотних проектів, які можуть бути реалізовані із застосуванням механізму державно-приватного партнерства, відповідно до вимог  Закону України «Про державно-приватне партнерство», станом на 01.07.2016р. 4 інвестиційних пропозицій, зокрема:</w:t>
            </w:r>
          </w:p>
          <w:p>
            <w:pPr>
              <w:pStyle w:val="Normal"/>
              <w:tabs>
                <w:tab w:val="clear" w:pos="708"/>
                <w:tab w:val="left" w:pos="0" w:leader="none"/>
                <w:tab w:val="left" w:pos="567" w:leader="none"/>
              </w:tabs>
              <w:spacing w:before="0" w:after="0"/>
              <w:contextualSpacing/>
              <w:jc w:val="both"/>
              <w:rPr/>
            </w:pPr>
            <w:r>
              <w:rPr/>
            </w:r>
          </w:p>
          <w:p>
            <w:pPr>
              <w:pStyle w:val="Normal"/>
              <w:tabs>
                <w:tab w:val="clear" w:pos="708"/>
                <w:tab w:val="left" w:pos="0" w:leader="none"/>
                <w:tab w:val="left" w:pos="567" w:leader="none"/>
              </w:tabs>
              <w:spacing w:before="0" w:after="0"/>
              <w:contextualSpacing/>
              <w:jc w:val="both"/>
              <w:rPr/>
            </w:pPr>
            <w:r>
              <w:rPr/>
              <w:t>- басейн КСОП «Буковина» за адресою м.Чернівці, вул. О.Гузар, 1;</w:t>
            </w:r>
          </w:p>
          <w:p>
            <w:pPr>
              <w:pStyle w:val="Normal"/>
              <w:tabs>
                <w:tab w:val="clear" w:pos="708"/>
                <w:tab w:val="left" w:pos="0" w:leader="none"/>
                <w:tab w:val="left" w:pos="567" w:leader="none"/>
              </w:tabs>
              <w:spacing w:before="0" w:after="0"/>
              <w:contextualSpacing/>
              <w:jc w:val="both"/>
              <w:rPr/>
            </w:pPr>
            <w:r>
              <w:rPr/>
              <w:t>- будівництво плавального басейну за адресою м.Чернівці, вул. Парковий проїзд,12;</w:t>
            </w:r>
          </w:p>
          <w:p>
            <w:pPr>
              <w:pStyle w:val="Normal"/>
              <w:tabs>
                <w:tab w:val="clear" w:pos="708"/>
                <w:tab w:val="left" w:pos="0" w:leader="none"/>
                <w:tab w:val="left" w:pos="567" w:leader="none"/>
              </w:tabs>
              <w:spacing w:before="0" w:after="0"/>
              <w:contextualSpacing/>
              <w:jc w:val="both"/>
              <w:rPr/>
            </w:pPr>
            <w:r>
              <w:rPr/>
              <w:t>- стадіон «Електронмаш» за адресою м.Чернівці, вул. Головна, 265;</w:t>
            </w:r>
          </w:p>
          <w:p>
            <w:pPr>
              <w:pStyle w:val="Normal"/>
              <w:tabs>
                <w:tab w:val="clear" w:pos="708"/>
                <w:tab w:val="left" w:pos="0" w:leader="none"/>
                <w:tab w:val="left" w:pos="567" w:leader="none"/>
              </w:tabs>
              <w:spacing w:before="0" w:after="0"/>
              <w:contextualSpacing/>
              <w:jc w:val="both"/>
              <w:rPr/>
            </w:pPr>
            <w:r>
              <w:rPr/>
              <w:t xml:space="preserve">- Палац спорту за адресою м.Чернівці, вул. Рівненська,7А. </w:t>
            </w:r>
          </w:p>
          <w:p>
            <w:pPr>
              <w:pStyle w:val="Normal"/>
              <w:tabs>
                <w:tab w:val="clear" w:pos="708"/>
                <w:tab w:val="left" w:pos="0" w:leader="none"/>
                <w:tab w:val="left" w:pos="567" w:leader="none"/>
              </w:tabs>
              <w:spacing w:before="0" w:after="0"/>
              <w:contextualSpacing/>
              <w:jc w:val="both"/>
              <w:rPr>
                <w:rStyle w:val="FontStyle18"/>
                <w:lang w:eastAsia="uk-UA"/>
              </w:rPr>
            </w:pPr>
            <w:r>
              <w:rPr/>
            </w:r>
          </w:p>
          <w:p>
            <w:pPr>
              <w:pStyle w:val="Normal"/>
              <w:tabs>
                <w:tab w:val="clear" w:pos="708"/>
                <w:tab w:val="left" w:pos="0" w:leader="none"/>
                <w:tab w:val="left" w:pos="567" w:leader="none"/>
              </w:tabs>
              <w:spacing w:before="0" w:after="0"/>
              <w:contextualSpacing/>
              <w:jc w:val="both"/>
              <w:rPr/>
            </w:pPr>
            <w:r>
              <w:rPr>
                <w:rStyle w:val="FontStyle18"/>
                <w:lang w:eastAsia="uk-UA"/>
              </w:rPr>
              <w:t xml:space="preserve">06.02.2016р. у м. Києві було укладено Угоду між Кабінетом Міністрів України та Урядом Федеративної Республіки Німеччина про фінансове співробітництво  щодо реалізації в рамках Муніципальної програми захисту клімату II проекту «Проект муніципального водного господарства м.Чернівці, стадія 1» та відповідну Кредитну та Проектну угоду між KfW, Франкфурт-на-Майні, Кабінетом Міністрів України та комунальним підприємством «Чернівціводоканал» на суму 17,0 млн.євро. Рішенням міської ради від 30.10.2014 № 1375 схвалено проект "Проект муніципального водного господарства м.Чернівці, стадія 1", що підтримується Урядом Федеративної Республіки Німеччина та Кредитною установою для відбудови ("KfW"). Також, схвалено проект Імплементаційної фінансової та Окремої угод між KfW, Чернівецькою міською радою та КП "Чернівціводоканал" на отримання гранту у сумі 3,0 млн.євро на технічну імплементаційну підтримку КП "Чернівціводоканал" на період 2015-2019 років та на інституційну підтримку. </w:t>
            </w:r>
            <w:r>
              <w:rPr/>
              <w:t>Відповідно до плану заходів з підготовки інвестиційного проекту «Проект муніципального водного господарства м.Чернівці, стадія 1» на даний час продовжується  процедура щодо визначення консультанта</w:t>
            </w:r>
            <w:r>
              <w:rPr>
                <w:i/>
              </w:rPr>
              <w:t xml:space="preserve"> з </w:t>
            </w:r>
            <w:r>
              <w:rPr/>
              <w:t xml:space="preserve">підтримки у впровадженні проекту. </w:t>
            </w:r>
          </w:p>
          <w:p>
            <w:pPr>
              <w:pStyle w:val="Normal"/>
              <w:spacing w:before="0" w:after="0"/>
              <w:contextualSpacing/>
              <w:jc w:val="both"/>
              <w:rPr/>
            </w:pPr>
            <w:r>
              <w:rPr/>
            </w:r>
          </w:p>
          <w:p>
            <w:pPr>
              <w:pStyle w:val="Normal"/>
              <w:spacing w:before="0" w:after="0"/>
              <w:contextualSpacing/>
              <w:jc w:val="both"/>
              <w:rPr/>
            </w:pPr>
            <w:r>
              <w:rPr/>
              <w:t xml:space="preserve">Чернівецькою міською радою за підтримки Німецького бюро міжнародного співробітництва GIZ розпочато реалізацію проекту «Енергоефективність в будівлях бюджетної сфери в м.Чернівці». Фінансування проекту здійснюватиметься за рахунок кредитних та грантових коштів Північної екологічної фінансової корпорації НЕФКО та фонду E5P (Східноєвропейське партнерство з енергоефективності та довкілля). В рамках реалізації проекту впродовж І кварталу 2015 року проведено </w:t>
            </w:r>
            <w:r>
              <w:rPr>
                <w:lang w:val="en-US" w:eastAsia="en-US"/>
              </w:rPr>
              <w:t xml:space="preserve">енергетинчий аудит 15 закладів освіти комунальної власності м.Чернівців. </w:t>
            </w:r>
            <w:r>
              <w:rPr/>
              <w:t xml:space="preserve">Орієнтовний обсяг інвестицій на реалізацію зазначеного проекту очікується в сумі 9,0 млн. євро, в т.ч. 30% (2,7 млн.євро) - грантова складова фонду E5P. Розрахунковий обсяг економії енергоресурсів складає 9,8 млн.кВт на рік. </w:t>
            </w:r>
          </w:p>
          <w:p>
            <w:pPr>
              <w:pStyle w:val="Normal"/>
              <w:spacing w:before="0" w:after="0"/>
              <w:contextualSpacing/>
              <w:jc w:val="both"/>
              <w:rPr>
                <w:lang w:eastAsia="en-US"/>
              </w:rPr>
            </w:pPr>
            <w:r>
              <w:rPr>
                <w:lang w:eastAsia="en-US"/>
              </w:rPr>
            </w:r>
          </w:p>
          <w:p>
            <w:pPr>
              <w:pStyle w:val="Normal"/>
              <w:spacing w:before="0" w:after="0"/>
              <w:contextualSpacing/>
              <w:jc w:val="both"/>
              <w:rPr/>
            </w:pPr>
            <w:r>
              <w:rPr/>
              <w:t xml:space="preserve">Одним з основних пріоритетів розвитку міста Чернівців є залучення іноземних інвестицій, використовуючи чинник транскордонного співробітництва. У 2015 році стартувала спільна операційна програма «Молдова-Україна» на яку департаментом містобудівного комплексу та земельних відносин Чернівецької міської ради в якості апліката було подано проект «Арт-дворик: допомога бунтівливій талановитій молоді у творчому розвитку». Також міська рада виступила партнером в 4 проектах які були подані на участь в програмі за наступними напрямами: </w:t>
            </w:r>
          </w:p>
          <w:p>
            <w:pPr>
              <w:pStyle w:val="Normal"/>
              <w:spacing w:before="0" w:after="0"/>
              <w:contextualSpacing/>
              <w:jc w:val="both"/>
              <w:rPr/>
            </w:pPr>
            <w:r>
              <w:rPr/>
              <w:t>-планування, облаштування та просування зелених насаджень в громадах;</w:t>
            </w:r>
          </w:p>
          <w:p>
            <w:pPr>
              <w:pStyle w:val="Normal"/>
              <w:spacing w:before="0" w:after="0"/>
              <w:contextualSpacing/>
              <w:jc w:val="both"/>
              <w:rPr/>
            </w:pPr>
            <w:r>
              <w:rPr/>
              <w:t>-сталий транспорт у прикордонних регіонах;</w:t>
            </w:r>
          </w:p>
          <w:p>
            <w:pPr>
              <w:pStyle w:val="Normal"/>
              <w:spacing w:before="0" w:after="0"/>
              <w:contextualSpacing/>
              <w:jc w:val="both"/>
              <w:rPr/>
            </w:pPr>
            <w:r>
              <w:rPr/>
              <w:t>-п</w:t>
            </w:r>
            <w:r>
              <w:rPr>
                <w:rStyle w:val="Hps"/>
              </w:rPr>
              <w:t>росування</w:t>
            </w:r>
            <w:r>
              <w:rPr/>
              <w:t xml:space="preserve"> </w:t>
            </w:r>
            <w:r>
              <w:rPr>
                <w:rStyle w:val="Hps"/>
              </w:rPr>
              <w:t>практика</w:t>
            </w:r>
            <w:r>
              <w:rPr/>
              <w:t xml:space="preserve"> </w:t>
            </w:r>
            <w:r>
              <w:rPr>
                <w:rStyle w:val="Hps"/>
              </w:rPr>
              <w:t>прикордонного співробітництва</w:t>
            </w:r>
            <w:r>
              <w:rPr/>
              <w:t xml:space="preserve"> </w:t>
            </w:r>
            <w:r>
              <w:rPr>
                <w:rStyle w:val="Hps"/>
              </w:rPr>
              <w:t>між</w:t>
            </w:r>
            <w:r>
              <w:rPr/>
              <w:t xml:space="preserve"> М</w:t>
            </w:r>
            <w:r>
              <w:rPr>
                <w:rStyle w:val="Hps"/>
              </w:rPr>
              <w:t>олдавськими</w:t>
            </w:r>
            <w:r>
              <w:rPr/>
              <w:t xml:space="preserve"> </w:t>
            </w:r>
            <w:r>
              <w:rPr>
                <w:rStyle w:val="Hps"/>
              </w:rPr>
              <w:t>та Українськими</w:t>
            </w:r>
            <w:r>
              <w:rPr/>
              <w:t xml:space="preserve"> </w:t>
            </w:r>
            <w:r>
              <w:rPr>
                <w:rStyle w:val="Hps"/>
              </w:rPr>
              <w:t>муніципалітетами;</w:t>
            </w:r>
          </w:p>
          <w:p>
            <w:pPr>
              <w:pStyle w:val="Normal"/>
              <w:spacing w:before="0" w:after="0"/>
              <w:contextualSpacing/>
              <w:jc w:val="both"/>
              <w:rPr/>
            </w:pPr>
            <w:r>
              <w:rPr>
                <w:rStyle w:val="Hps"/>
              </w:rPr>
              <w:t>-спільний</w:t>
            </w:r>
            <w:r>
              <w:rPr/>
              <w:t xml:space="preserve"> </w:t>
            </w:r>
            <w:r>
              <w:rPr>
                <w:rStyle w:val="Hps"/>
              </w:rPr>
              <w:t>підхід</w:t>
            </w:r>
            <w:r>
              <w:rPr/>
              <w:t xml:space="preserve"> </w:t>
            </w:r>
            <w:r>
              <w:rPr>
                <w:rStyle w:val="Hps"/>
              </w:rPr>
              <w:t>на</w:t>
            </w:r>
            <w:r>
              <w:rPr/>
              <w:t xml:space="preserve"> </w:t>
            </w:r>
            <w:r>
              <w:rPr>
                <w:rStyle w:val="Hps"/>
              </w:rPr>
              <w:t>транскордонні</w:t>
            </w:r>
            <w:r>
              <w:rPr/>
              <w:t xml:space="preserve"> </w:t>
            </w:r>
            <w:r>
              <w:rPr>
                <w:rStyle w:val="Hps"/>
              </w:rPr>
              <w:t>екологічні проблеми</w:t>
            </w:r>
            <w:r>
              <w:rPr/>
              <w:t xml:space="preserve"> </w:t>
            </w:r>
            <w:r>
              <w:rPr>
                <w:rStyle w:val="Hps"/>
              </w:rPr>
              <w:t>через</w:t>
            </w:r>
            <w:r>
              <w:rPr/>
              <w:t xml:space="preserve"> </w:t>
            </w:r>
            <w:r>
              <w:rPr>
                <w:rStyle w:val="Hps"/>
              </w:rPr>
              <w:t>методології</w:t>
            </w:r>
            <w:r>
              <w:rPr/>
              <w:t xml:space="preserve">, засновані </w:t>
            </w:r>
            <w:r>
              <w:rPr>
                <w:rStyle w:val="Hps"/>
              </w:rPr>
              <w:t>загальною</w:t>
            </w:r>
            <w:r>
              <w:rPr/>
              <w:t xml:space="preserve"> GIS. </w:t>
            </w:r>
          </w:p>
          <w:p>
            <w:pPr>
              <w:pStyle w:val="Normal"/>
              <w:spacing w:before="0" w:after="0"/>
              <w:contextualSpacing/>
              <w:jc w:val="both"/>
              <w:rPr/>
            </w:pPr>
            <w:r>
              <w:rPr/>
            </w:r>
          </w:p>
          <w:p>
            <w:pPr>
              <w:pStyle w:val="Normal"/>
              <w:jc w:val="both"/>
              <w:rPr/>
            </w:pPr>
            <w:r>
              <w:rPr/>
              <w:t>На конкурсний відбір спільних операційних програм транскордонного співробітництва, який відбудеться у грудні 2016 року  подані проекти «Туристична навігація в інформаційному транскордонному просторі» та «</w:t>
            </w:r>
            <w:r>
              <w:rPr>
                <w:bCs/>
                <w:color w:val="000000"/>
                <w:shd w:fill="FFFFFF" w:val="clear"/>
              </w:rPr>
              <w:t>Створення інфраструктури велотуризму в м.Чернівцях − відкрита мережа для подорожей».</w:t>
            </w:r>
          </w:p>
          <w:p>
            <w:pPr>
              <w:pStyle w:val="Normal"/>
              <w:jc w:val="both"/>
              <w:rPr>
                <w:bCs/>
                <w:color w:val="000000"/>
                <w:shd w:fill="FFFFFF" w:val="clear"/>
              </w:rPr>
            </w:pPr>
            <w:r>
              <w:rPr>
                <w:bCs/>
                <w:color w:val="000000"/>
                <w:shd w:fill="FFFFFF" w:val="clear"/>
              </w:rPr>
            </w:r>
          </w:p>
          <w:p>
            <w:pPr>
              <w:pStyle w:val="Normal"/>
              <w:jc w:val="both"/>
              <w:rPr>
                <w:bCs/>
                <w:color w:val="000000"/>
                <w:shd w:fill="FFFFFF" w:val="clear"/>
              </w:rPr>
            </w:pPr>
            <w:r>
              <w:rPr>
                <w:bCs/>
                <w:color w:val="000000"/>
                <w:shd w:fill="FFFFFF" w:val="clear"/>
              </w:rPr>
              <w:t xml:space="preserve">Підготовлені </w:t>
            </w:r>
            <w:r>
              <w:rPr>
                <w:rStyle w:val="FontStyle11"/>
                <w:b w:val="false"/>
                <w:sz w:val="24"/>
                <w:szCs w:val="24"/>
              </w:rPr>
              <w:t>потенційні проектні пропозиції відповідно до тематичних цілей та пріоритетів програм транскордонного співробітництва «Угорщина-Словаччина-Румунія-Україна 2014-2020» та «Румунія-Україна 2014-2020», в яких відповідно до умов програм Чернівецька міська рада може виступати партнером та бенефіціаром.</w:t>
            </w:r>
          </w:p>
          <w:p>
            <w:pPr>
              <w:pStyle w:val="Normal"/>
              <w:spacing w:before="0" w:after="0"/>
              <w:contextualSpacing/>
              <w:jc w:val="both"/>
              <w:rPr>
                <w:lang w:eastAsia="en-US"/>
              </w:rPr>
            </w:pPr>
            <w:r>
              <w:rPr>
                <w:lang w:eastAsia="en-US"/>
              </w:rPr>
              <w:t xml:space="preserve">Проводилась робота з реалізації в м.Чернівцях проекту «Модернізація громадського електротранспорту». Метою проекту є досягнення беззбиткового функціонування транспортного підприємства, зменшення бюджетних видатків одночасно з покращенням якості надання послуг та екологічної ситуації у місті. Завданням проекту є пріоритетний розвиток міського електротранспорту, забезпечення сталого функціонування і динамічного його розвитку та удосконалення системи управління міським електротранспортом. </w:t>
            </w:r>
          </w:p>
          <w:p>
            <w:pPr>
              <w:pStyle w:val="Normal"/>
              <w:spacing w:before="0" w:after="0"/>
              <w:contextualSpacing/>
              <w:jc w:val="both"/>
              <w:rPr>
                <w:lang w:eastAsia="en-US"/>
              </w:rPr>
            </w:pPr>
            <w:r>
              <w:rPr>
                <w:lang w:eastAsia="en-US"/>
              </w:rPr>
            </w:r>
          </w:p>
          <w:p>
            <w:pPr>
              <w:pStyle w:val="Normal"/>
              <w:spacing w:before="0" w:after="0"/>
              <w:contextualSpacing/>
              <w:jc w:val="both"/>
              <w:rPr>
                <w:lang w:eastAsia="en-US"/>
              </w:rPr>
            </w:pPr>
            <w:r>
              <w:rPr>
                <w:lang w:eastAsia="en-US"/>
              </w:rPr>
              <w:t>У жовтні 2015 року рада директорів Європейського Банку Реконструкції та Розвитку на своєму засіданні схвалила рішення про надання коштів у вигляді кредиту Чернівцям для проекту «Модернізація громадського електротранспорту».Бюджет проекту 8 млн. євро кредитних коштів ЄБРР (кредит на 13 років з пільговим періодом 3 роки для закупівлі 40 нових тролейбусів та реконструкцію тролейбусної мережі).</w:t>
            </w:r>
          </w:p>
          <w:p>
            <w:pPr>
              <w:pStyle w:val="Normal"/>
              <w:jc w:val="both"/>
              <w:rPr/>
            </w:pPr>
            <w:r>
              <w:rPr>
                <w:color w:val="000000"/>
              </w:rPr>
              <w:t>В рамках реалізації проекту</w:t>
            </w:r>
            <w:r>
              <w:rPr>
                <w:color w:val="0000FF"/>
              </w:rPr>
              <w:t xml:space="preserve"> </w:t>
            </w:r>
            <w:r>
              <w:rPr/>
              <w:t xml:space="preserve">«Модернізація інфраструктури централізованого теплопостачання в м.Чернівці» рішенням міської ради від 18.12.2015р. №36 </w:t>
            </w:r>
            <w:r>
              <w:rPr>
                <w:color w:val="000000"/>
              </w:rPr>
              <w:t xml:space="preserve">«Про надання  дозволу міському  комунальному підприємству «Чернівцітеплокомуненерго» на укладання  кредитного договору з Європейським банком реконструкції та розвитку під гарантію Чернівецької міської ради та укладання договору гранту» </w:t>
            </w:r>
            <w:r>
              <w:rPr/>
              <w:t>між</w:t>
            </w:r>
            <w:r>
              <w:rPr>
                <w:color w:val="000000"/>
              </w:rPr>
              <w:t xml:space="preserve"> МКП «Чернівцітеплокомуненерго»</w:t>
            </w:r>
            <w:r>
              <w:rPr/>
              <w:t xml:space="preserve"> і Європейським банком реконструкції та розвитку підписана кредитна угода під гарантію Чернівецької міської ради.  Обсяг кредиту складає 10,0 млн.євро, у тому числі 7,0 млн.євро – за рахунок ресурсів ЄБРР та 3,0 млн.євро – за рахунок ресурсів Фонду чистих технологій. В рамках реалізації зазначеного проекту між ЄБРР, Чернівецькою міською радою та МКП «Чернівцітеплокомуненерго» був підписаний договір гранту у розмірі 4,0 млн.євро. </w:t>
            </w:r>
          </w:p>
          <w:p>
            <w:pPr>
              <w:pStyle w:val="Normal"/>
              <w:jc w:val="both"/>
              <w:rPr>
                <w:color w:val="000000"/>
              </w:rPr>
            </w:pPr>
            <w:r>
              <w:rPr>
                <w:color w:val="000000"/>
              </w:rPr>
            </w:r>
          </w:p>
          <w:p>
            <w:pPr>
              <w:pStyle w:val="Normal"/>
              <w:jc w:val="both"/>
              <w:rPr>
                <w:color w:val="000000"/>
              </w:rPr>
            </w:pPr>
            <w:r>
              <w:rPr>
                <w:color w:val="000000"/>
              </w:rPr>
              <w:t>В рамках співпраці міської ради з корпорацією НЕФКО  розпочато реалізацію проекту «Вуличне освітлення в м.Чернівцях». Проект  передбачає ремонт вуличного освітлення шляхом технічного переоснащення світильників на світильники на основі LED-технологій (1200 шт.), що надасть можливість зменшити обсяги споживання електричної енергії та видатки міського бюджету на оплату енергоносія. Загальна вартість проекту – 4004,448 тис.грн., в т.ч.: 3604,032 тис.грн. (90% вартості проекту) – кредитні кошти НЕФКО (позичальник – міська рада) з відсотковою ставкою по кредиту 3,0% річних); 400,448 тис.грн. (10% вартості проекту) – співфінансування за рахунок коштів міського бюджету. Термін реалізації проекту – 1 рік (2016р.).</w:t>
            </w:r>
          </w:p>
          <w:p>
            <w:pPr>
              <w:pStyle w:val="Normal"/>
              <w:jc w:val="both"/>
              <w:rPr/>
            </w:pPr>
            <w:r>
              <w:rPr/>
              <w:t>В рамках поглиблення євроінтеграційних процесів в січні 2016 року проведено Міжнародний авіаційний форум «Роль аеропорту «Чернівці» в розвитку економіки та туризму в регіоні». Форум був організований Чернівецькою міською радою спільно з Асоціацією цивільної авіації «Аеропорти України», Асоціацією лідерів турбізнесу України, ТОВ «АВІАПЛАН» та КП «Міжнародний аеропорт «Чернівці». У Форумі також взяли участь представники Румунської асоціації аеропортів, аеропортів «Сучава» та «Клуж-Напока», Всеукраїнської авіаційної асоціації «АОПА-Україна», вантажних та пасажирських авіакомпаній, зокрема «Turkish Airlines», «YanAir», «Урга», «Україна-Аероальянс», а також провідних туристичних агентств та готельного бізнесу. Зарубіжні колеги поділилися досвідом та особливостями залучення європейських лоукост-авіакомпаній, перевагами режиму «Відкрите Небо». Під час круглих столів були обговорені вимоги до наземного обслуговування пасажирських, вантажних літаків, приватних авіарейсів, авіаційне страхування, організація роботи агентств з продажу авіаперевезень, готельні послуги для авіатуристів.</w:t>
            </w:r>
          </w:p>
          <w:p>
            <w:pPr>
              <w:pStyle w:val="Normal"/>
              <w:jc w:val="both"/>
              <w:rPr>
                <w:color w:val="000000"/>
              </w:rPr>
            </w:pPr>
            <w:r>
              <w:rPr>
                <w:color w:val="000000"/>
              </w:rPr>
            </w:r>
          </w:p>
        </w:tc>
      </w:tr>
      <w:tr>
        <w:trPr>
          <w:trHeight w:val="5561"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1"/>
              <w:jc w:val="center"/>
              <w:rPr/>
            </w:pPr>
            <w:r>
              <w:rPr>
                <w:rStyle w:val="FontStyle11"/>
                <w:color w:val="000000"/>
                <w:sz w:val="24"/>
                <w:szCs w:val="24"/>
                <w:lang w:eastAsia="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rStyle w:val="FontStyle64"/>
                <w:b/>
                <w:color w:val="000000"/>
                <w:sz w:val="24"/>
                <w:szCs w:val="24"/>
                <w:lang w:eastAsia="uk-UA"/>
              </w:rPr>
              <w:t>Розвиток міжнародного співробітництва, налагодження співпраці з іноземними партнерами в усіх сферах діяльності, покращення умов для експорту продукції, прискорення темпів зростання двосторонньої торгівлі шляхом впровадження у виробництво європейських стандартів та технічних вимог, підтримка місцевих товаровиробників</w:t>
            </w:r>
          </w:p>
        </w:tc>
        <w:tc>
          <w:tcPr>
            <w:tcW w:w="10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Cs w:val="28"/>
              </w:rPr>
            </w:pPr>
            <w:r>
              <w:rPr>
                <w:b/>
                <w:color w:val="000000"/>
                <w:szCs w:val="28"/>
              </w:rPr>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Житлова політика та капітальне будівництв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Розвиток житлово-комунальної інфраструктури </w:t>
            </w:r>
          </w:p>
          <w:p>
            <w:pPr>
              <w:pStyle w:val="Normal"/>
              <w:jc w:val="both"/>
              <w:rPr>
                <w:b/>
                <w:b/>
                <w:color w:val="000000"/>
              </w:rPr>
            </w:pPr>
            <w:r>
              <w:rPr>
                <w:b/>
                <w:color w:val="000000"/>
              </w:rPr>
            </w:r>
          </w:p>
        </w:tc>
        <w:tc>
          <w:tcPr>
            <w:tcW w:w="10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 статистичними даними за січень-червень 2016 року</w:t>
            </w:r>
            <w:r>
              <w:rPr>
                <w:b/>
                <w:color w:val="000000"/>
              </w:rPr>
              <w:t xml:space="preserve"> </w:t>
            </w:r>
            <w:r>
              <w:rPr>
                <w:color w:val="000000"/>
              </w:rPr>
              <w:t>підприємствами міста виконано будівельних робіт на суму 217,5 млн.грн. В загальному обсязі будівельних робіт на будівництво будівель припадає 91,8% робіт, на зведення інженерних споруд – 8,2%. У загальному обсязі будівельних робіт частка робіт з нового будівництва, реконструкції та технічного переоснащення становить 93,0%, з капітального та поточного ремонтів – 1,6% та 5,4% відповідно</w:t>
            </w:r>
            <w:r>
              <w:rPr>
                <w:color w:val="0000FF"/>
              </w:rPr>
              <w:t xml:space="preserve">. </w:t>
            </w:r>
          </w:p>
          <w:p>
            <w:pPr>
              <w:pStyle w:val="Normal"/>
              <w:jc w:val="both"/>
              <w:rPr/>
            </w:pPr>
            <w:r>
              <w:rPr>
                <w:color w:val="000000"/>
              </w:rPr>
              <w:t xml:space="preserve">Обсяг виконаних робіт з будівництва житлових приміщень складає 161,39 млн.грн. , що становить 74,2% від загального обсягу виконаних робіт. Обсяг введеного в експлуатацію житла на території м.Чернівців за І півріччя 2016 року 57,3 тис.кв.м. Темп зростання до аналогічного показника 2015 року (23,6 тис.кв.м) складає 242,8%. </w:t>
            </w:r>
            <w:r>
              <w:rPr/>
              <w:t>З них, багатоповерхових житлових будинків, квартир та житла відомчого підпорядкування – 31,7 тис.кв.м (за відповідний період 2015 року – 15,6 тис.кв м), що становить 203,2% до відповідного періоду 2015 року та індивідуальних житлових будинків – 25,6 тис.кв.м (за відповідний період 2015 року – 8,0 тис.кв.м), що становить 320% до відповідного періоду 2015 року.</w:t>
            </w:r>
          </w:p>
          <w:p>
            <w:pPr>
              <w:pStyle w:val="Normal"/>
              <w:jc w:val="both"/>
              <w:rPr>
                <w:color w:val="000000"/>
              </w:rPr>
            </w:pPr>
            <w:r>
              <w:rPr>
                <w:color w:val="000000"/>
              </w:rPr>
              <w:t>Впродовж І півріччя 2016 року з міського бюджету виділено 22,2 млн.грн. на роботи на об’єктах містобудування, в т.ч.: за виконані роботи в поточному році – 14,9 млн. грн., на проведення авансових платежів – 7,3 млн.грн. У порівнянні з аналогічним періодом 2015 року капітальні інвестиції в об’єкти містобудування збільшились у 6,7 рази.</w:t>
            </w:r>
          </w:p>
          <w:p>
            <w:pPr>
              <w:pStyle w:val="Normal"/>
              <w:jc w:val="both"/>
              <w:rPr>
                <w:color w:val="000000"/>
              </w:rPr>
            </w:pPr>
            <w:r>
              <w:rPr>
                <w:color w:val="000000"/>
              </w:rPr>
              <w:t xml:space="preserve">Продовжувались будівельні роботи на незавершених будівництвом об’єктах містобудування та архітектури минулих років, в тому числі в житловому кварталі по пр.Незалежності, де будуються інженерні мережі каналізації мікрорайону. Передано на баланс експлуатуючим організаціям введену в експлуатацію в грудні 2015 року першу чергу об’єкту, а саме: 2,5 км  водопровідних мереж; 2,0 км побутової каналізації; 1,9 км дощової каналізації; 1,7 км  газопроводу середнього тиску; 1,1 км  газопроводу низького тиску; 1 газорегуляторний пункт контейнерного типу. </w:t>
            </w:r>
          </w:p>
          <w:p>
            <w:pPr>
              <w:pStyle w:val="Normal"/>
              <w:jc w:val="both"/>
              <w:rPr>
                <w:color w:val="000000"/>
              </w:rPr>
            </w:pPr>
            <w:r>
              <w:rPr>
                <w:color w:val="000000"/>
              </w:rPr>
              <w:t>Впродовж звітного періоду проводились наступні роботи:</w:t>
            </w:r>
          </w:p>
          <w:p>
            <w:pPr>
              <w:pStyle w:val="Normal"/>
              <w:jc w:val="both"/>
              <w:rPr>
                <w:color w:val="000000"/>
              </w:rPr>
            </w:pPr>
            <w:r>
              <w:rPr>
                <w:color w:val="000000"/>
              </w:rPr>
              <w:t>-будівництво зовнішніх мереж електропостачання на будівництві дитячого дошкільного закладу на ІУ провул.О.Вільшини, 13;</w:t>
            </w:r>
          </w:p>
          <w:p>
            <w:pPr>
              <w:pStyle w:val="Normal"/>
              <w:jc w:val="both"/>
              <w:rPr>
                <w:color w:val="000000"/>
              </w:rPr>
            </w:pPr>
            <w:r>
              <w:rPr>
                <w:color w:val="000000"/>
              </w:rPr>
              <w:t>-реконструкція гуртожитку в житловий будинок відселенського фонду міської ради на вул.А.Чехова,23;</w:t>
            </w:r>
          </w:p>
          <w:p>
            <w:pPr>
              <w:pStyle w:val="Normal"/>
              <w:jc w:val="both"/>
              <w:rPr>
                <w:color w:val="000000"/>
              </w:rPr>
            </w:pPr>
            <w:r>
              <w:rPr>
                <w:color w:val="000000"/>
              </w:rPr>
              <w:t>-реконструкція з надбудовою 2-го поверху будівлі ДНЗ №30 на бульварі Героїв Сталінграду,7;</w:t>
            </w:r>
          </w:p>
          <w:p>
            <w:pPr>
              <w:pStyle w:val="Normal"/>
              <w:jc w:val="both"/>
              <w:rPr>
                <w:color w:val="000000"/>
              </w:rPr>
            </w:pPr>
            <w:r>
              <w:rPr>
                <w:color w:val="000000"/>
              </w:rPr>
              <w:t>-реконструкція будівлі ЗОШ №12 на вул. Бережанській, 25 під навчально-виховний комплекс;</w:t>
            </w:r>
          </w:p>
          <w:p>
            <w:pPr>
              <w:pStyle w:val="Normal"/>
              <w:jc w:val="both"/>
              <w:rPr>
                <w:color w:val="000000"/>
              </w:rPr>
            </w:pPr>
            <w:r>
              <w:rPr>
                <w:color w:val="000000"/>
              </w:rPr>
              <w:t>-будівництво зливово-каналізаційних та водопровідних мереж по вул.Заставнянській мікрорайону “Роша” (перша черга);</w:t>
            </w:r>
          </w:p>
          <w:p>
            <w:pPr>
              <w:pStyle w:val="Normal"/>
              <w:jc w:val="both"/>
              <w:rPr>
                <w:color w:val="000000"/>
              </w:rPr>
            </w:pPr>
            <w:r>
              <w:rPr>
                <w:color w:val="000000"/>
              </w:rPr>
              <w:t>-реконструкція кінотеатру ім.І.Миколайчука під кіномистецький центр на вул. Головній,140;</w:t>
            </w:r>
          </w:p>
          <w:p>
            <w:pPr>
              <w:pStyle w:val="Normal"/>
              <w:jc w:val="both"/>
              <w:rPr>
                <w:color w:val="000000"/>
              </w:rPr>
            </w:pPr>
            <w:r>
              <w:rPr>
                <w:color w:val="000000"/>
              </w:rPr>
              <w:t xml:space="preserve">-будівництво побутових приміщень стадіону “Ленківці” на вул.О.Вільшини,1. </w:t>
            </w:r>
          </w:p>
          <w:p>
            <w:pPr>
              <w:pStyle w:val="Normal"/>
              <w:jc w:val="both"/>
              <w:rPr>
                <w:color w:val="000000"/>
              </w:rPr>
            </w:pPr>
            <w:r>
              <w:rPr>
                <w:color w:val="000000"/>
              </w:rPr>
              <w:t>Завершено роботи з капітального ремонту (благоустрій території) ДНЗ №21 на вул. Небесної Сотні,9-А, підсилення фундаменту, гідроізоляції, вимощення навколо фундаменту будівлі ДНЗ №24 на вул.Мусоргського,13,  капітального ремонту даху будівлі ДНЗ №28 на вул.Якоба Петровича,12, системи опалення ДНЗ №38 на бульварі Героїв Крут,3, харчоблоку ДНЗ №41 на вул.Полєтаєва,19, капітального ремонту даху та перекриття над майстернею та спортзалом ЗНЗ №2 на вул.Головній,87; капітального ремонту санвузлів житлового будинку №10 на вул.Полєтаєва, капітального ремонту даху будівлі на вул.Головній,119. Розпочато роботи з реконструкції будівлі на вул. Авангардній,17 під дитячий навчальний заклад та будівництва магістрального водопроводу від вул.М.Олімпіади до вул.Смотрицького, вул.та провулку Йосипа Букшованого із залученням коштів товариства забудовників №44.</w:t>
            </w:r>
          </w:p>
          <w:p>
            <w:pPr>
              <w:pStyle w:val="Normal"/>
              <w:jc w:val="both"/>
              <w:rPr>
                <w:color w:val="000000"/>
              </w:rPr>
            </w:pPr>
            <w:r>
              <w:rPr>
                <w:color w:val="00000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w:t>
            </w:r>
            <w:r>
              <w:rPr>
                <w:color w:val="00000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Розвиток рекреаційно-туристичної сфери</w:t>
            </w:r>
          </w:p>
          <w:p>
            <w:pPr>
              <w:pStyle w:val="Normal"/>
              <w:jc w:val="both"/>
              <w:rPr>
                <w:b/>
                <w:b/>
                <w:color w:val="000000"/>
              </w:rPr>
            </w:pPr>
            <w:r>
              <w:rPr>
                <w:b/>
                <w:color w:val="000000"/>
              </w:rPr>
            </w:r>
          </w:p>
        </w:tc>
        <w:tc>
          <w:tcPr>
            <w:tcW w:w="10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Протипаводковий захист</w:t>
            </w:r>
          </w:p>
          <w:p>
            <w:pPr>
              <w:pStyle w:val="Normal"/>
              <w:jc w:val="both"/>
              <w:rPr>
                <w:b/>
                <w:b/>
                <w:color w:val="000000"/>
              </w:rPr>
            </w:pPr>
            <w:r>
              <w:rPr>
                <w:b/>
                <w:color w:val="000000"/>
              </w:rPr>
            </w:r>
          </w:p>
        </w:tc>
        <w:tc>
          <w:tcPr>
            <w:tcW w:w="10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Будівництво</w:t>
            </w:r>
          </w:p>
          <w:p>
            <w:pPr>
              <w:pStyle w:val="Normal"/>
              <w:jc w:val="both"/>
              <w:rPr>
                <w:b/>
                <w:b/>
                <w:color w:val="000000"/>
              </w:rPr>
            </w:pPr>
            <w:r>
              <w:rPr>
                <w:b/>
                <w:color w:val="000000"/>
              </w:rPr>
            </w:r>
          </w:p>
        </w:tc>
        <w:tc>
          <w:tcPr>
            <w:tcW w:w="10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Охорона культурної спадщин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1"/>
              <w:widowControl/>
              <w:jc w:val="center"/>
              <w:rPr/>
            </w:pPr>
            <w:r>
              <w:rPr>
                <w:rStyle w:val="FontStyle11"/>
                <w:color w:val="0000FF"/>
                <w:sz w:val="24"/>
                <w:szCs w:val="24"/>
                <w:lang w:eastAsia="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Збереження унікального історико-архітектурного міського середовища для наступних поколінь, його регенерація та використання для комфортного і безпечного проживання мешканців і гостей, досягнення самоідентифікації мешканців Чернівців з історичною культурною спадщиною, співпраця та відповідальність міжнародних, державних та місцевих структур в справі збереження спадщини і створення умов для сталого розвитку сучасного міста</w:t>
            </w:r>
          </w:p>
          <w:p>
            <w:pPr>
              <w:pStyle w:val="Normal"/>
              <w:jc w:val="both"/>
              <w:rPr>
                <w:b/>
                <w:b/>
                <w:color w:val="0000FF"/>
              </w:rPr>
            </w:pPr>
            <w:r>
              <w:rPr>
                <w:b/>
                <w:color w:val="0000FF"/>
              </w:rPr>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продовж звітного періоду проводилась системна робота, спрямована на виконання завдань щодо збереження та охорони об’єктів культурної спадщини міста Чернівців.</w:t>
            </w:r>
          </w:p>
          <w:p>
            <w:pPr>
              <w:pStyle w:val="Normal"/>
              <w:jc w:val="both"/>
              <w:rPr>
                <w:bCs/>
              </w:rPr>
            </w:pPr>
            <w:r>
              <w:rPr>
                <w:bCs/>
              </w:rPr>
              <w:t>Актуальним залишається створення власних міських реставраційний майстерень. Наразі вирішується питання щодо забезпечення виробничо-технічної бази майстерень та створення фонду накопичення автентичних матеріалів. Чернівецьким національним університетом ім.Ю.Федьковича вивчається питання щодо утворення на базі архітектурного факультету нової спеціальності «Технолог-реставратор», що надасть змогу забезпечити реставраційну галузь краю кваліфікованими фахівцями.</w:t>
            </w:r>
          </w:p>
          <w:p>
            <w:pPr>
              <w:pStyle w:val="Normal"/>
              <w:jc w:val="both"/>
              <w:rPr>
                <w:bCs/>
              </w:rPr>
            </w:pPr>
            <w:r>
              <w:rPr>
                <w:bCs/>
              </w:rPr>
              <w:t xml:space="preserve">Продовжується активна співпраця Чернівецької міської ради з Вищим професійним художнім училищем №5 з метою залучення студентів навчального закладу до збереження культурного надбання міста. </w:t>
            </w:r>
          </w:p>
          <w:p>
            <w:pPr>
              <w:pStyle w:val="Normal"/>
              <w:widowControl/>
              <w:jc w:val="both"/>
              <w:rPr/>
            </w:pPr>
            <w:r>
              <w:rPr/>
              <w:t>Укладено угоду з Київським науково-дослідним інститутом пам'яткоохоронних досліджень на розроблення режимів використання буферної зони пам’ятки Всесвітньої спадщини ЮНЕСКО – Резиденції митрополитів Буковини і Далмації в м.Чернівцях. Виконано І етап – розробка програми впорядкування території та історичної забудови, що включає бібліографічні та картографічні дослідження, натурне обстеження найближчого оточення об’єкта  ЮНЕСКО в Чернівцях, проведення історико-територіального зонування буферної зони, складено план опрацювання західного сектора. Зазначені матеріали розглянуті на засіданні науково-експертної ради при Міністерстві культури України. Бюджетом м.Чернівців на 2016 рік передбачено кошти на завершення  ІІ етапу режимів використання буферної зони пам’ятки Всесвітньої спадщини ЮНЕСКО – Резиденції митрополитів Буковини і Далмації в м.Чернівцях.</w:t>
            </w:r>
          </w:p>
          <w:p>
            <w:pPr>
              <w:pStyle w:val="Normal"/>
              <w:widowControl/>
              <w:jc w:val="both"/>
              <w:rPr/>
            </w:pPr>
            <w:r>
              <w:rPr/>
              <w:t xml:space="preserve">Київським науково-дослідним інститутом пам'яткоохоронних досліджень завершено роботи щодо підготовки науково-дослідної документації з метою утворення заповідника на базі Кладовища на вул.Зеленій у м.Чернівцях відповідно до постанови Кабінету Міністрів України  від 06.07.2011р. №727 «Про затвердження переліку документів, необхідних для прийняття рішення про оголошення комплексу (ансамблю) пам'яток історико-культурним заповідником або території історико-культурною заповідною територією». </w:t>
            </w:r>
          </w:p>
          <w:p>
            <w:pPr>
              <w:pStyle w:val="Normal"/>
              <w:jc w:val="both"/>
              <w:rPr/>
            </w:pPr>
            <w:r>
              <w:rPr>
                <w:bCs/>
              </w:rPr>
              <w:t>Рішенням Чернівецької міської ради від 25.09.2015р. №1727 затверджено Інтегровану концепцію розвитку середмістя Чернівців, розробленої за сприяння Німецького товариства міжнародної співпраці (GIZ). В рамках зазначеної концепції розроблені наступні проектні пропозиції:</w:t>
            </w:r>
          </w:p>
          <w:p>
            <w:pPr>
              <w:pStyle w:val="Normal"/>
              <w:jc w:val="both"/>
              <w:rPr>
                <w:bCs/>
              </w:rPr>
            </w:pPr>
            <w:r>
              <w:rPr>
                <w:bCs/>
              </w:rPr>
              <w:t>-проведення ремонтно-реставраційних робіт вхідних дерев'яних брам, стилістичного огородження балконів, втраченого ліпного декору;</w:t>
            </w:r>
          </w:p>
          <w:p>
            <w:pPr>
              <w:pStyle w:val="Normal"/>
              <w:jc w:val="both"/>
              <w:rPr>
                <w:bCs/>
              </w:rPr>
            </w:pPr>
            <w:r>
              <w:rPr>
                <w:bCs/>
              </w:rPr>
              <w:t>-створення муніципальної реставраційної майстерні;</w:t>
            </w:r>
          </w:p>
          <w:p>
            <w:pPr>
              <w:pStyle w:val="Normal"/>
              <w:jc w:val="both"/>
              <w:rPr>
                <w:bCs/>
              </w:rPr>
            </w:pPr>
            <w:r>
              <w:rPr>
                <w:bCs/>
              </w:rPr>
              <w:t>-відновлення двориків в межах центральної історичної частини міста;</w:t>
            </w:r>
          </w:p>
          <w:p>
            <w:pPr>
              <w:pStyle w:val="Normal"/>
              <w:jc w:val="both"/>
              <w:rPr>
                <w:bCs/>
              </w:rPr>
            </w:pPr>
            <w:r>
              <w:rPr>
                <w:bCs/>
              </w:rPr>
              <w:t>-реставрація альфрейних та масляних розписів під'їздів та арок в житлових будинках м.Чернівців;</w:t>
            </w:r>
          </w:p>
          <w:p>
            <w:pPr>
              <w:pStyle w:val="Normal"/>
              <w:jc w:val="both"/>
              <w:rPr>
                <w:bCs/>
              </w:rPr>
            </w:pPr>
            <w:r>
              <w:rPr>
                <w:bCs/>
              </w:rPr>
              <w:t>-збереження та реставрація автентичних електричних опор;</w:t>
            </w:r>
          </w:p>
          <w:p>
            <w:pPr>
              <w:pStyle w:val="Normal"/>
              <w:jc w:val="both"/>
              <w:rPr>
                <w:bCs/>
              </w:rPr>
            </w:pPr>
            <w:r>
              <w:rPr>
                <w:bCs/>
              </w:rPr>
              <w:t>-реставрація  церкви «Найсвятішого Серця Ісуса»;</w:t>
            </w:r>
          </w:p>
          <w:p>
            <w:pPr>
              <w:pStyle w:val="Normal"/>
              <w:jc w:val="both"/>
              <w:rPr>
                <w:bCs/>
              </w:rPr>
            </w:pPr>
            <w:r>
              <w:rPr>
                <w:bCs/>
              </w:rPr>
              <w:t>-реставрація церемонійного залу на єврейському цвинтарі.</w:t>
            </w:r>
          </w:p>
          <w:p>
            <w:pPr>
              <w:pStyle w:val="Normal"/>
              <w:jc w:val="both"/>
              <w:rPr/>
            </w:pPr>
            <w:r>
              <w:rPr>
                <w:bCs/>
              </w:rPr>
              <w:t>Чернівецькою міською радою затверджено рішення від 04.04.2016р. №152 «</w:t>
            </w:r>
            <w:r>
              <w:rPr/>
              <w:t>Про залучення власників та користувачів будинків в межах Центрального історичного ареалу м.Чернівців до збереження та утримання цих будинків». Даним рішенням визначені розміри дольової участі власників, користувачів, орендарів житлового і нежитлового фонду міста при виконанні поточного та капітального ремонту в межах Центрального історичного ареалу м.Чернівців. Також, зазначеним рішенням передбачено можливість зменшення відсотка дольової участі у співфінансуванні для пільгових категорій населення.</w:t>
            </w:r>
          </w:p>
          <w:p>
            <w:pPr>
              <w:pStyle w:val="Normal"/>
              <w:suppressAutoHyphens w:val="true"/>
              <w:jc w:val="both"/>
              <w:rPr>
                <w:bCs/>
              </w:rPr>
            </w:pPr>
            <w:r>
              <w:rPr>
                <w:bCs/>
              </w:rPr>
              <w:t xml:space="preserve">Відділом охорони культурної спадщини міської ради спільно з управлінням </w:t>
            </w:r>
          </w:p>
          <w:p>
            <w:pPr>
              <w:pStyle w:val="Normal"/>
              <w:suppressAutoHyphens w:val="true"/>
              <w:jc w:val="both"/>
              <w:rPr/>
            </w:pPr>
            <w:r>
              <w:rPr>
                <w:bCs/>
              </w:rPr>
              <w:t>капітального будівництва департаменту містобудівного комплексу та земельних відносин міської ради (розпорядник бюджетних коштів) проводяться обстеження дверей та брам, в межах Центрального історичного ареалу м.Чернівців. На даний час за наслідками обстежень, складаються дефектні акти щодо обстеження дверей та брам, на  об’єктах, де мешканцями приймається дольова участь</w:t>
            </w:r>
            <w:r>
              <w:rPr>
                <w:bCs/>
                <w:sz w:val="28"/>
                <w:szCs w:val="28"/>
              </w:rPr>
              <w:t xml:space="preserve">. </w:t>
            </w:r>
            <w:r>
              <w:rPr>
                <w:bCs/>
              </w:rPr>
              <w:t>Також, проводиться робота з обстеження об’єктів  (фасадів будівель, розміщених в межах Центрального історичного ареалу міста), де приймається дольова участь мешканців у проведенні їх ремонту. Виготовляються паспорти оздоблення фасадів зазначених об’єктів. Впродовж І півріччя 2016 року виготовлено 23 паспорти.</w:t>
            </w:r>
          </w:p>
          <w:p>
            <w:pPr>
              <w:pStyle w:val="Normal"/>
              <w:jc w:val="both"/>
              <w:rPr/>
            </w:pPr>
            <w:r>
              <w:rPr/>
              <w:t>Ре</w:t>
            </w:r>
            <w:r>
              <w:rPr>
                <w:bCs/>
              </w:rPr>
              <w:t>гулярно проводиться інформування населення щодо заходів з охорони культурної спадщини міста за допомогою засобів масової інформації. Так до Дня всесвітнього охорони пам</w:t>
            </w:r>
            <w:r>
              <w:rPr>
                <w:rFonts w:cs="Microsoft Himalaya" w:ascii="Calibri" w:hAnsi="Calibri"/>
                <w:bCs/>
              </w:rPr>
              <w:t>’</w:t>
            </w:r>
            <w:r>
              <w:rPr>
                <w:bCs/>
              </w:rPr>
              <w:t>яток були проведені прямі ефіри на «Радіо – Буковина» та телебаченні.</w:t>
            </w:r>
          </w:p>
          <w:p>
            <w:pPr>
              <w:pStyle w:val="Normal"/>
              <w:jc w:val="both"/>
              <w:rPr>
                <w:bCs/>
              </w:rPr>
            </w:pPr>
            <w:r>
              <w:rPr>
                <w:bCs/>
              </w:rPr>
              <w:t xml:space="preserve">Крім того, проводиться постійна робота щодо популяризації культурного надбання міста Чернівців за теренами області та країни. За </w:t>
            </w:r>
            <w:r>
              <w:rPr>
                <w:lang w:eastAsia="uk-UA"/>
              </w:rPr>
              <w:t>сприяння Генерального консула Румунії в Чернівцях Е.Молдаван запроваджено проект транскордонного співробітництва між Сучавою та Чернівцями з обміну досвідом в галузі охорони культурної спадщини, утримання та управління об’єктами ЮНЕСКО. Вивчено досвід роботи реставраційних майстерень м.Сучави.</w:t>
            </w:r>
          </w:p>
          <w:p>
            <w:pPr>
              <w:pStyle w:val="Normal"/>
              <w:widowControl/>
              <w:jc w:val="both"/>
              <w:rPr/>
            </w:pPr>
            <w:r>
              <w:rPr>
                <w:lang w:eastAsia="uk-UA"/>
              </w:rPr>
              <w:t xml:space="preserve">17 червня, 2016 підписано Меморандум про співпрацю відділу охорони культурної спадщини міської ради зі Студентським науковим історичним товариством при факультеті історії, політології та міжнародних відносин ЧНУ щодо реалізації Комплексної Програми збереження історичної забудови міста Чернівців, Інтегрованої концепції розвитку середмістя Чернівців та внесення якісних змін до законодавства в галузі охорони культурної спадщини. </w:t>
            </w:r>
            <w:r>
              <w:rPr>
                <w:sz w:val="28"/>
                <w:szCs w:val="28"/>
                <w:lang w:eastAsia="uk-UA"/>
              </w:rPr>
              <w:t xml:space="preserve"> </w:t>
            </w:r>
            <w:r>
              <w:rPr>
                <w:lang w:eastAsia="uk-UA"/>
              </w:rPr>
              <w:t>Студентам вручено Посвідчення інспекторів з охорони культурних пам’яток.  Згідно з Меморандумом сторони сприятимуть у реалізації вимог Закону України «Про охорону культурної спадщини», «Про охорону археологічної спадщини», інших нормативно-правових актів про охорону культурної спадщини; сприятимуть у проведенні інформаційної кампанії та популяризації справи охорони та збереження історико-культурної спадщини; проводитимуть публічні дискусії та круглі столів із залученням фахівців відповідної сфери діяльності; допомагатимуть у проведенні публічних заходів; обмінюватимуться інформацією, необхідними матеріалами та документами, які мають значення для співробітництва; шукатимуть партнерів для співпраці між представниками органів місцевого самоврядування, представниками органів виконавчої влади, громадськими організаціями, політичними партіями, ЗМІ, організаціями та установами тощо. Також планується розроблення цілісної концепції просування туристичного бренду Всесвітньої спадщини ЮНЕСКО «Резиденція митрополитів Буковини і Далмації» як дестинації внутрішнього та іноземного туризму.</w:t>
            </w:r>
          </w:p>
          <w:p>
            <w:pPr>
              <w:pStyle w:val="Normal"/>
              <w:jc w:val="both"/>
              <w:rPr>
                <w:color w:val="000000"/>
              </w:rPr>
            </w:pPr>
            <w:r>
              <w:rPr>
                <w:color w:val="000000"/>
              </w:rPr>
              <w:t xml:space="preserve">Відділом охорони культурної спадщини міської ради спільно з МКП «Реклама» та інспекцією з благоустрою при виконавчому комітеті міської ради проводиться робота з демонтажу самовільно встановлених вивісок. Демонтовано близько 150 вивісок та рекламних конструкцій в межах центрального історичного ареалу. Постійно проводиться роз’яснювальна робота серед  підприємців міста стосовно вимог чинного законодавства щодо встановлення вивісок в м.Чернівцях. Власними силами суб’єктів господарювання демонтовано близько 45 вивісок. </w:t>
            </w:r>
          </w:p>
          <w:p>
            <w:pPr>
              <w:pStyle w:val="Normal"/>
              <w:jc w:val="both"/>
              <w:rPr>
                <w:b/>
                <w:b/>
                <w:color w:val="0000FF"/>
              </w:rPr>
            </w:pPr>
            <w:r>
              <w:rPr>
                <w:bCs/>
              </w:rPr>
              <w:t xml:space="preserve">Впродовж звітного періоду продовжувалась робота з інвентаризації пам’ятників та елементів благоустрою міста Чернівців  з метою їх обліку та збереження. </w:t>
            </w:r>
          </w:p>
          <w:p>
            <w:pPr>
              <w:pStyle w:val="Normal"/>
              <w:jc w:val="both"/>
              <w:rPr>
                <w:b/>
                <w:b/>
                <w:color w:val="0000FF"/>
              </w:rPr>
            </w:pPr>
            <w:r>
              <w:rPr>
                <w:b/>
                <w:color w:val="0000FF"/>
              </w:rPr>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Житлово-комунальне господарств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Реформування житлово-комунального господарства та забезпечення фінансово-економічної стабільності його функціонування, підвищення рівня обслуговування споживачів, покращення якості надання житлово-комунальних послуг</w:t>
            </w:r>
          </w:p>
          <w:p>
            <w:pPr>
              <w:pStyle w:val="Normal"/>
              <w:jc w:val="both"/>
              <w:rPr>
                <w:b/>
                <w:b/>
                <w:color w:val="0000FF"/>
              </w:rPr>
            </w:pPr>
            <w:r>
              <w:rPr>
                <w:b/>
                <w:color w:val="0000FF"/>
              </w:rPr>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t>У 2016 році утримання житлового фонду комунальної власності м.Чернівців (2697 будинків, 49821 квартир разом з приватизованими, у т.ч. комунальної власності - 1989 квартир) здійснюють 7 КЖРЕП та 6 приватних підприємств. Окрім цього, утримання житлового фонду (300 будинків, 613521кв.м.) здійснюють 273 ОСББ. За І півріччя 2016 року було утворено  5 ОСББ, які утримують 5 будинків загальною площею 15524,8 кв.м.</w:t>
            </w:r>
          </w:p>
          <w:p>
            <w:pPr>
              <w:pStyle w:val="Normal"/>
              <w:jc w:val="both"/>
              <w:rPr>
                <w:color w:val="000000"/>
              </w:rPr>
            </w:pPr>
            <w:r>
              <w:rPr>
                <w:color w:val="00000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3420" w:type="dxa"/>
            <w:tcBorders>
              <w:top w:val="single" w:sz="4" w:space="0" w:color="000000"/>
              <w:left w:val="single" w:sz="4" w:space="0" w:color="000000"/>
              <w:bottom w:val="single" w:sz="4" w:space="0" w:color="000000"/>
              <w:right w:val="single" w:sz="4" w:space="0" w:color="000000"/>
            </w:tcBorders>
          </w:tcPr>
          <w:p>
            <w:pPr>
              <w:pStyle w:val="HTML"/>
              <w:shd w:fill="FFFFFF" w:val="clear"/>
              <w:jc w:val="both"/>
              <w:textAlignment w:val="baseline"/>
              <w:rPr/>
            </w:pPr>
            <w:r>
              <w:rPr>
                <w:rFonts w:cs="Times New Roman" w:ascii="Times New Roman" w:hAnsi="Times New Roman"/>
                <w:b/>
                <w:color w:val="000000"/>
                <w:sz w:val="24"/>
                <w:szCs w:val="24"/>
              </w:rPr>
              <w:t>Розвиток та покращення благоустрою м.Чернівців, створення умов щодо захисту і  відновлення  сприятливого для життєдіяльності</w:t>
            </w:r>
            <w:r>
              <w:rPr>
                <w:b/>
                <w:color w:val="000000"/>
                <w:sz w:val="24"/>
                <w:szCs w:val="24"/>
              </w:rPr>
              <w:t xml:space="preserve"> </w:t>
            </w:r>
            <w:r>
              <w:rPr>
                <w:rFonts w:cs="Times New Roman" w:ascii="Times New Roman" w:hAnsi="Times New Roman"/>
                <w:b/>
                <w:color w:val="000000"/>
                <w:sz w:val="24"/>
                <w:szCs w:val="24"/>
              </w:rPr>
              <w:t>людини довкілля</w:t>
            </w:r>
          </w:p>
          <w:p>
            <w:pPr>
              <w:pStyle w:val="Normal"/>
              <w:jc w:val="both"/>
              <w:rPr>
                <w:rFonts w:ascii="Times New Roman" w:hAnsi="Times New Roman" w:cs="Times New Roman"/>
                <w:b/>
                <w:b/>
                <w:color w:val="000000"/>
                <w:sz w:val="24"/>
                <w:szCs w:val="24"/>
              </w:rPr>
            </w:pPr>
            <w:r>
              <w:rPr>
                <w:rFonts w:cs="Times New Roman"/>
                <w:b/>
                <w:color w:val="000000"/>
                <w:sz w:val="24"/>
                <w:szCs w:val="24"/>
              </w:rPr>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t>На 2016 рік на ремонт та утримання доріг та міжбудинкових проїздів м.Чернівців із різних джерел фінансування по департаменту житлово- комунального господарства міської ради</w:t>
            </w:r>
            <w:r>
              <w:rPr>
                <w:rStyle w:val="Style18"/>
                <w:sz w:val="24"/>
                <w:szCs w:val="24"/>
              </w:rPr>
              <w:t xml:space="preserve"> </w:t>
            </w:r>
            <w:r>
              <w:rPr>
                <w:rStyle w:val="Style18"/>
                <w:b w:val="false"/>
                <w:sz w:val="24"/>
                <w:szCs w:val="24"/>
              </w:rPr>
              <w:t>передбачено - 98,4 млн.грн.</w:t>
            </w:r>
            <w:r>
              <w:rPr/>
              <w:t xml:space="preserve">, в тому числі: на утримання доріг - 21,1 млн.грн., на поточний ремонт доріг - 12,0 млн.грн, на поточний ремонт міжбудинкових проїздів - 3,5 млн.грн., на капітальний ремонт доріг - 37,1 млн.грн. і капітальний ремонт міжбудинкових проїздів - 24,7 млн.грн. Станом на 01.07.2016 р. профінансовано робіт на суму </w:t>
            </w:r>
            <w:r>
              <w:rPr>
                <w:rStyle w:val="Style18"/>
                <w:b w:val="false"/>
              </w:rPr>
              <w:t>31,2</w:t>
            </w:r>
            <w:r>
              <w:rPr/>
              <w:t xml:space="preserve"> млн.грн. Впродовж І півріччя 2016 року проведено поточного ремонту асфальтобетонного покриття проїжджих частин вулиць площею понад 13,0 тис.кв.м., капітального ремонту доріг - 10,2 тис.кв.м. та міжбудинкових проїздів - 5,9 тис.кв.м. завершено капітальний ремонт проїжджих частин на вул.М.Коцюбинського і на вул.І.Підкови (від вул.Я.Налепки геріатричного пансіонату), тротуарів на вул.Головній (від вул.Фізкультурної до вул.Ф.Полетаєва). Тривають роботи з реконструкції дорожнього покриття на вул. Б.Хмельницького (від вул.Університетської до вул.Ю.Гагаріна) та з капітального ремонту на вул. Е.Райса і Щедріна (від вул.О.Герцена до 2 провул.У.Кармелюка). Завершено поточний ремонт проїжджих частин на 57 вулицях, а саме: на вул.Авангардній (від вул.Миру до вул.Миргородської), Садовій, Героїв Майдану, Ю.Федьковича, В.Аксенина, М.Кордуби, О.Гузар, В.Винниченка, Комунальників, Калинівській (асфальтна частина), Кишинівській, Зеленій, 28 Червня (окрім газових розкопок), Марка Вовчка, Вірменській, В.Маяковського, М.Мусоргського, О.Кошового, Зарожанській, Заставнянській, Горіхівській, Краматорській, К.Дзержика, Канівській, Київській, Сторожинецькій, Є.Ярошинської, Буковинській, Л.Кобилиці, С.Руданського, В.Кочубея, Галицький шлях, Хотинській, Енергетичній, Заводській, Каштановій, Я.Мудрого, Учительській, Д.Галицького, В.Стефаника, Д.Квітковського, Надрічній та на проспекті Незалежності.</w:t>
            </w:r>
          </w:p>
          <w:p>
            <w:pPr>
              <w:pStyle w:val="12"/>
              <w:shd w:fill="auto" w:val="clear"/>
              <w:ind w:left="40" w:right="40" w:hanging="0"/>
              <w:jc w:val="both"/>
              <w:rPr>
                <w:sz w:val="24"/>
                <w:szCs w:val="24"/>
                <w:lang w:val="uk-UA"/>
              </w:rPr>
            </w:pPr>
            <w:r>
              <w:rPr>
                <w:sz w:val="24"/>
                <w:szCs w:val="24"/>
                <w:lang w:val="uk-UA"/>
              </w:rPr>
              <w:t>Станом на 01.07.2016 року підрядними організаціями на проїжджих частинах нанесено дорожньої розмітки площею 8232 кв.м., замінено (встановлено) 31 од. дорожніх знаків.</w:t>
            </w:r>
          </w:p>
          <w:p>
            <w:pPr>
              <w:pStyle w:val="Normal"/>
              <w:jc w:val="both"/>
              <w:rPr/>
            </w:pPr>
            <w:r>
              <w:rPr/>
              <w:t xml:space="preserve">Впродовж звітного періоду проводились роботи  з нанесення дорожньої розмітки  двокомпонентною фарбою, виготовленою на основі холодного пластика. Фарбу «Сигнакул-ХПП» наносять на нерегульованих пішохідних переходах на вулицях, що мають асфальтове покриття відповідної якості, у першу чергу поблизу шкіл та дитсадків. Зокрема, така розмітка на переходах буде нанесена на вул. Героїв Майдану, Південно-Кільцевій, Л.Українки, Садовій, Центральній площі, частинах вулиць Головної, Університетської, Пумнула, на вул. Миру, Галицький Шлях, Московської Олімпіади, Калинівській, Ізмайлівській. </w:t>
            </w:r>
          </w:p>
          <w:p>
            <w:pPr>
              <w:pStyle w:val="Normal"/>
              <w:jc w:val="both"/>
              <w:rPr/>
            </w:pPr>
            <w:r>
              <w:rPr/>
              <w:t> </w:t>
            </w:r>
            <w:r>
              <w:rPr/>
              <w:t>На пішохідних переходах при нанесенні розмітки використані також світлоповертальні мікрокульки. Це сферичні прозорі кульки, які повертають світло від фар транспортного засобу в очі водія. Завдяки цьому дорожня розмітка стає добре видимою для водіїв в нічний час.  </w:t>
            </w:r>
          </w:p>
          <w:p>
            <w:pPr>
              <w:pStyle w:val="12"/>
              <w:shd w:fill="auto" w:val="clear"/>
              <w:ind w:left="40" w:right="40" w:hanging="0"/>
              <w:jc w:val="both"/>
              <w:rPr>
                <w:sz w:val="24"/>
                <w:szCs w:val="24"/>
                <w:lang w:val="uk-UA"/>
              </w:rPr>
            </w:pPr>
            <w:r>
              <w:rPr>
                <w:sz w:val="24"/>
                <w:szCs w:val="24"/>
                <w:lang w:val="uk-UA"/>
              </w:rPr>
              <w:t>Впродовж І півріччя 2016 року відремонтовано 4 покрівлі, 2 електрощитових, 12 оголовків димовентканалів в 6 житлових будинках комунальної власності 1 фасад, 1 балконна галерея, мережі газопостачання  в 1 будинку, гідроізоляція фундаменту в 1 будинку.</w:t>
            </w:r>
          </w:p>
          <w:p>
            <w:pPr>
              <w:pStyle w:val="12"/>
              <w:shd w:fill="auto" w:val="clear"/>
              <w:ind w:left="40" w:right="40" w:hanging="0"/>
              <w:jc w:val="both"/>
              <w:rPr>
                <w:sz w:val="24"/>
                <w:szCs w:val="24"/>
                <w:lang w:val="uk-UA"/>
              </w:rPr>
            </w:pPr>
            <w:r>
              <w:rPr>
                <w:sz w:val="24"/>
                <w:szCs w:val="24"/>
                <w:lang w:val="uk-UA"/>
              </w:rPr>
              <w:t>Для забезпечення безперебійної роботи системи водопостачання в зимовий період комунальним підприємством «Чернівціводоканал» замінено 1,285 км аварійних стальних водопровідних мереж на поліетиленові та полівінілхлоридні труби.</w:t>
            </w:r>
          </w:p>
          <w:p>
            <w:pPr>
              <w:pStyle w:val="12"/>
              <w:shd w:fill="auto" w:val="clear"/>
              <w:ind w:left="40" w:right="40" w:hanging="0"/>
              <w:jc w:val="both"/>
              <w:rPr>
                <w:sz w:val="24"/>
                <w:szCs w:val="24"/>
                <w:lang w:val="uk-UA"/>
              </w:rPr>
            </w:pPr>
            <w:r>
              <w:rPr>
                <w:sz w:val="24"/>
                <w:szCs w:val="24"/>
                <w:lang w:val="uk-UA"/>
              </w:rPr>
              <w:t>Продовжувались роботи щодо модернізації системи вуличного освітлення. Впродовж звітного періоду замінено 1,9 км мереж зовнішнього освітлення, 3430 електроламп. На капітальний ремонт мереж зовнішнього освітлення виділено 2,1 млн.грн.</w:t>
            </w:r>
          </w:p>
          <w:p>
            <w:pPr>
              <w:pStyle w:val="Normal"/>
              <w:jc w:val="both"/>
              <w:rPr/>
            </w:pPr>
            <w:r>
              <w:rPr>
                <w:color w:val="000000"/>
              </w:rPr>
              <w:t xml:space="preserve">В рамках співпраці міської ради з корпорацією НЕФКО  розпочато реалізацію проекту </w:t>
            </w:r>
            <w:r>
              <w:rPr>
                <w:b/>
                <w:color w:val="000000"/>
              </w:rPr>
              <w:t xml:space="preserve">«Вуличне освітлення в м.Чернівцях». </w:t>
            </w:r>
            <w:r>
              <w:rPr>
                <w:color w:val="000000"/>
              </w:rPr>
              <w:t xml:space="preserve">Проект  передбачає ремонт вуличного освітлення шляхом технічного переоснащення світильників на світильники на основі LED-технологій (1200 шт.), що надасть можливість зменшити обсяги споживання електричної енергії та видатки міського бюджету на оплату енергоносія. </w:t>
            </w:r>
            <w:r>
              <w:rPr>
                <w:b/>
                <w:color w:val="000000"/>
              </w:rPr>
              <w:t>Загальна вартість проекту – 4004,448 тис.грн</w:t>
            </w:r>
            <w:r>
              <w:rPr>
                <w:color w:val="000000"/>
              </w:rPr>
              <w:t xml:space="preserve">., в т.ч.: </w:t>
            </w:r>
            <w:r>
              <w:rPr>
                <w:b/>
                <w:color w:val="000000"/>
              </w:rPr>
              <w:t>3604,032 тис.грн</w:t>
            </w:r>
            <w:r>
              <w:rPr>
                <w:color w:val="000000"/>
              </w:rPr>
              <w:t xml:space="preserve">. (90% вартості проекту) – кредитні кошти НЕФКО (позичальник – міська рада) з відсотковою ставкою по кредиту 3,0% річних); </w:t>
            </w:r>
            <w:r>
              <w:rPr>
                <w:b/>
                <w:color w:val="000000"/>
              </w:rPr>
              <w:t>400,448 тис.грн</w:t>
            </w:r>
            <w:r>
              <w:rPr>
                <w:color w:val="000000"/>
              </w:rPr>
              <w:t xml:space="preserve">. (10% вартості проекту) – співфінансування за рахунок коштів міського бюджету. Термін реалізації проекту – </w:t>
            </w:r>
            <w:r>
              <w:rPr>
                <w:b/>
                <w:color w:val="000000"/>
              </w:rPr>
              <w:t>1 рік</w:t>
            </w:r>
            <w:r>
              <w:rPr>
                <w:color w:val="000000"/>
              </w:rPr>
              <w:t xml:space="preserve"> (2016р.).</w:t>
            </w:r>
          </w:p>
          <w:p>
            <w:pPr>
              <w:pStyle w:val="TextBody"/>
              <w:ind w:left="20" w:right="20" w:hanging="0"/>
              <w:jc w:val="both"/>
              <w:rPr>
                <w:color w:val="000000"/>
              </w:rPr>
            </w:pPr>
            <w:r>
              <w:rPr>
                <w:color w:val="000000"/>
              </w:rPr>
              <w:t>З метою підвищення рівня безпеки під час переходу пішоходами проїзної частини дороги впродовж звітного періоду виконано роботи із встановлення нових опор і світлодіодних світильників для додаткової підсвітки 5 пішохідних переходів на наступних об’єктах:</w:t>
            </w:r>
          </w:p>
          <w:p>
            <w:pPr>
              <w:pStyle w:val="TextBody"/>
              <w:ind w:left="20" w:right="20" w:hanging="0"/>
              <w:jc w:val="both"/>
              <w:rPr>
                <w:color w:val="000000"/>
              </w:rPr>
            </w:pPr>
            <w:r>
              <w:rPr>
                <w:color w:val="000000"/>
              </w:rPr>
              <w:t>-вул.Героїв Майдану (перехід від магазину «Сільпо» до готелю «Турист»);</w:t>
            </w:r>
          </w:p>
          <w:p>
            <w:pPr>
              <w:pStyle w:val="TextBody"/>
              <w:ind w:left="20" w:right="20" w:hanging="0"/>
              <w:jc w:val="both"/>
              <w:rPr>
                <w:color w:val="000000"/>
              </w:rPr>
            </w:pPr>
            <w:r>
              <w:rPr>
                <w:color w:val="000000"/>
              </w:rPr>
              <w:t>-вул.Комарова (перехід від магазину «Ізіда» до ринку «Буковинський» );</w:t>
            </w:r>
          </w:p>
          <w:p>
            <w:pPr>
              <w:pStyle w:val="TextBody"/>
              <w:ind w:left="20" w:right="20" w:hanging="0"/>
              <w:jc w:val="both"/>
              <w:rPr>
                <w:color w:val="000000"/>
              </w:rPr>
            </w:pPr>
            <w:r>
              <w:rPr>
                <w:color w:val="000000"/>
              </w:rPr>
              <w:t>-вул.Небесної Сотні (перехід в районі магазину «Рута»);</w:t>
            </w:r>
          </w:p>
          <w:p>
            <w:pPr>
              <w:pStyle w:val="TextBody"/>
              <w:ind w:left="20" w:right="20" w:hanging="0"/>
              <w:jc w:val="both"/>
              <w:rPr>
                <w:color w:val="000000"/>
              </w:rPr>
            </w:pPr>
            <w:r>
              <w:rPr>
                <w:color w:val="000000"/>
              </w:rPr>
              <w:t>-вул.Небесної Сотні (перехід в районі перехрестя з вулицею О.Щербанюка);</w:t>
            </w:r>
          </w:p>
          <w:p>
            <w:pPr>
              <w:pStyle w:val="TextBody"/>
              <w:ind w:left="20" w:right="20" w:hanging="0"/>
              <w:jc w:val="both"/>
              <w:rPr>
                <w:color w:val="000000"/>
              </w:rPr>
            </w:pPr>
            <w:r>
              <w:rPr>
                <w:color w:val="000000"/>
              </w:rPr>
              <w:t>-вул.Руській (перехід в районі тролейбусної зупинки біля 1111 «Житлосервіс»).</w:t>
            </w:r>
          </w:p>
          <w:p>
            <w:pPr>
              <w:pStyle w:val="TextBody"/>
              <w:ind w:left="20" w:right="20" w:hanging="0"/>
              <w:jc w:val="both"/>
              <w:rPr>
                <w:color w:val="000000"/>
              </w:rPr>
            </w:pPr>
            <w:r>
              <w:rPr>
                <w:color w:val="000000"/>
              </w:rPr>
              <w:t>Обладнання виготовлено фірмою "Шредер". Його вартість складає 105,7 тис.грн. Сучасні світлодіодні світильники виготовлені по спеціальній технології і використовуються вперше.</w:t>
            </w:r>
          </w:p>
          <w:p>
            <w:pPr>
              <w:pStyle w:val="12"/>
              <w:shd w:fill="auto" w:val="clear"/>
              <w:ind w:left="40" w:right="40" w:hanging="0"/>
              <w:jc w:val="both"/>
              <w:rPr/>
            </w:pPr>
            <w:r>
              <w:rPr>
                <w:sz w:val="24"/>
                <w:szCs w:val="24"/>
                <w:lang w:val="uk-UA"/>
              </w:rPr>
              <w:t xml:space="preserve">В рамках спільної операційної програми «Румунія-Україна-Республіка Молдова 2011-2013р.», яка фінансується за рахунок коштів технічної допомоги Європейського союзу, продовжувалась реалізація проекту будівництва притулку для бездомних тварин на вул. Південно-Кільцевій,47 в </w:t>
            </w:r>
            <w:r>
              <w:rPr>
                <w:rStyle w:val="9"/>
                <w:sz w:val="24"/>
                <w:szCs w:val="24"/>
                <w:lang w:val="uk-UA"/>
              </w:rPr>
              <w:t>М</w:t>
            </w:r>
            <w:r>
              <w:rPr>
                <w:sz w:val="24"/>
                <w:szCs w:val="24"/>
                <w:lang w:val="uk-UA"/>
              </w:rPr>
              <w:t>.Чернівцях.. Також, проводиться стерилізація бездомних тварин, метою якої є зменшення їх кількості та запобігання захворювань і небезпек, які вони поширюють.</w:t>
            </w:r>
          </w:p>
          <w:p>
            <w:pPr>
              <w:pStyle w:val="Normal"/>
              <w:jc w:val="both"/>
              <w:rPr>
                <w:color w:val="000000"/>
                <w:sz w:val="24"/>
                <w:szCs w:val="24"/>
                <w:lang w:val="uk-UA"/>
              </w:rPr>
            </w:pPr>
            <w:r>
              <w:rPr>
                <w:color w:val="000000"/>
                <w:sz w:val="24"/>
                <w:szCs w:val="24"/>
                <w:lang w:val="uk-UA"/>
              </w:rPr>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Розвиток транспорт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Забезпечення сталого функціонування і динамічного розвитку транспортної інфраструктури міста, удосконалення та оптимізація міських транспортних маршрутів, забезпечення доступності  транспортних послуг для всіх верств населення міста, підвищення якості надання послуг з перевезення пасажирів  </w:t>
            </w:r>
          </w:p>
          <w:p>
            <w:pPr>
              <w:pStyle w:val="Normal"/>
              <w:jc w:val="both"/>
              <w:rPr>
                <w:b/>
                <w:b/>
                <w:color w:val="0000FF"/>
              </w:rPr>
            </w:pPr>
            <w:r>
              <w:rPr>
                <w:b/>
                <w:color w:val="0000FF"/>
              </w:rPr>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продовж І півріччя 2016 року проводилась робота щодо забезпечення сталого функціонування підприємств міського транспорту, доступності послуг для всіх верств населення міста, стимулювання інвестиційної політики в цих галузях. </w:t>
            </w:r>
          </w:p>
          <w:p>
            <w:pPr>
              <w:pStyle w:val="12"/>
              <w:shd w:fill="auto" w:val="clear"/>
              <w:spacing w:lineRule="auto" w:line="240"/>
              <w:ind w:left="40" w:right="40" w:hanging="0"/>
              <w:jc w:val="both"/>
              <w:rPr/>
            </w:pPr>
            <w:r>
              <w:rPr>
                <w:sz w:val="24"/>
                <w:szCs w:val="24"/>
                <w:lang w:val="uk-UA"/>
              </w:rPr>
              <w:t>На даний час мережа громадського транспорту в</w:t>
            </w:r>
            <w:r>
              <w:rPr>
                <w:rStyle w:val="9"/>
                <w:sz w:val="24"/>
                <w:szCs w:val="24"/>
                <w:lang w:val="uk-UA"/>
              </w:rPr>
              <w:t xml:space="preserve"> м</w:t>
            </w:r>
            <w:r>
              <w:rPr>
                <w:sz w:val="24"/>
                <w:szCs w:val="24"/>
                <w:lang w:val="uk-UA"/>
              </w:rPr>
              <w:t>.Чернівцях складається з 49 автобусних та 8 тролейбусних маршрутів. Для надання послуг з перевезення пасажирів щоденно задіяні до 245 одиниць автобусів та 74 тролейбусів.</w:t>
            </w:r>
          </w:p>
          <w:p>
            <w:pPr>
              <w:pStyle w:val="12"/>
              <w:shd w:fill="auto" w:val="clear"/>
              <w:spacing w:lineRule="auto" w:line="240"/>
              <w:ind w:left="40" w:right="40" w:hanging="0"/>
              <w:jc w:val="both"/>
              <w:rPr>
                <w:sz w:val="24"/>
                <w:szCs w:val="24"/>
                <w:lang w:val="uk-UA"/>
              </w:rPr>
            </w:pPr>
            <w:r>
              <w:rPr>
                <w:sz w:val="24"/>
                <w:szCs w:val="24"/>
                <w:lang w:val="uk-UA"/>
              </w:rPr>
              <w:t>За І півріччя 2016 року електротранспортом міста перевезено 12,8 млн.грн. пасажирів. Обсяг пасажирських перевезень автомобільним транспортом склав 12,1 млн. пасажирів.</w:t>
            </w:r>
          </w:p>
          <w:p>
            <w:pPr>
              <w:pStyle w:val="12"/>
              <w:shd w:fill="auto" w:val="clear"/>
              <w:spacing w:lineRule="auto" w:line="240"/>
              <w:ind w:left="40" w:right="40" w:hanging="0"/>
              <w:jc w:val="both"/>
              <w:rPr>
                <w:color w:val="0000FF"/>
                <w:sz w:val="24"/>
                <w:szCs w:val="24"/>
                <w:lang w:val="uk-UA"/>
              </w:rPr>
            </w:pPr>
            <w:r>
              <w:rPr>
                <w:sz w:val="24"/>
                <w:szCs w:val="24"/>
                <w:lang w:val="uk-UA"/>
              </w:rPr>
              <w:t>Впродовж звітного періоду здійснено реконструкцію 2 тягових підстанцій, вартість робіт склала 350,0 тис.грн. На реконструкцію контактної мережі у 2016 році виділено 2,5 млн.грн., впродовж І півріччя 2016 року з</w:t>
            </w:r>
            <w:r>
              <w:rPr>
                <w:color w:val="000000"/>
                <w:sz w:val="24"/>
                <w:szCs w:val="24"/>
                <w:lang w:val="uk-UA"/>
              </w:rPr>
              <w:t>дійснено капітальний ремонт 1,4 км контактної мережі.</w:t>
            </w:r>
            <w:r>
              <w:rPr>
                <w:sz w:val="24"/>
                <w:szCs w:val="24"/>
                <w:lang w:val="uk-UA"/>
              </w:rPr>
              <w:t xml:space="preserve"> З</w:t>
            </w:r>
            <w:r>
              <w:rPr>
                <w:color w:val="000000"/>
                <w:sz w:val="24"/>
                <w:szCs w:val="24"/>
                <w:lang w:val="uk-UA"/>
              </w:rPr>
              <w:t>дійснено капітальний ремонт та відновлено робочий стан 4 тролейбусів</w:t>
            </w:r>
          </w:p>
          <w:p>
            <w:pPr>
              <w:pStyle w:val="Normal"/>
              <w:jc w:val="both"/>
              <w:rPr>
                <w:color w:val="000000"/>
              </w:rPr>
            </w:pPr>
            <w:r>
              <w:rPr/>
              <w:t xml:space="preserve">На розвиток інфраструктури аеропорту КП «Чернівці» у 2016 році виділено 16,6 млн.грн. </w:t>
            </w:r>
            <w:r>
              <w:rPr>
                <w:color w:val="000000"/>
              </w:rPr>
              <w:t>З липня 2016 року запроваджено авіарейс Чернівці-Київ. З серпня 2016 року планується запровадження авіарейсу Чернівці-Анталія (Туреччина).</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Соціальний захист населе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uk-UA"/>
              </w:rPr>
            </w:pPr>
            <w:r>
              <w:rPr>
                <w:b/>
                <w:color w:val="000000"/>
                <w:lang w:eastAsia="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Створення дієвої системи адресної підтримки найбільш соціально незахищених чернівчан, забезпечення якісного надання соціальних послуг</w:t>
            </w:r>
            <w:r>
              <w:rPr>
                <w:b/>
                <w:i/>
                <w:color w:val="000000"/>
              </w:rPr>
              <w:t xml:space="preserve"> </w:t>
            </w:r>
            <w:r>
              <w:rPr>
                <w:b/>
                <w:color w:val="000000"/>
              </w:rPr>
              <w:t xml:space="preserve"> та розширення спектру соціальних послуг. </w:t>
            </w:r>
          </w:p>
          <w:p>
            <w:pPr>
              <w:pStyle w:val="Style111"/>
              <w:widowControl/>
              <w:spacing w:lineRule="auto" w:line="240"/>
              <w:rPr>
                <w:rStyle w:val="FontStyle25"/>
                <w:b/>
                <w:b/>
                <w:color w:val="000000"/>
                <w:lang w:eastAsia="uk-UA"/>
              </w:rPr>
            </w:pPr>
            <w:r>
              <w:rPr>
                <w:b/>
                <w:color w:val="000000"/>
              </w:rPr>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продовж І півріччя 2016 року діяльність виконавчих органів міської ради була спрямована на створення дієвої системи адресної підтримки найбільш соціально незахищених чернівчан, забезпечення якісного надання соціальних послуг</w:t>
            </w:r>
            <w:r>
              <w:rPr>
                <w:i/>
                <w:color w:val="000000"/>
              </w:rPr>
              <w:t xml:space="preserve"> </w:t>
            </w:r>
            <w:r>
              <w:rPr>
                <w:color w:val="000000"/>
              </w:rPr>
              <w:t xml:space="preserve"> та розширення спектру соціальних послуг. </w:t>
            </w:r>
          </w:p>
          <w:p>
            <w:pPr>
              <w:pStyle w:val="Normal"/>
              <w:jc w:val="both"/>
              <w:rPr/>
            </w:pPr>
            <w:r>
              <w:rPr>
                <w:color w:val="000000"/>
              </w:rPr>
              <w:t xml:space="preserve">Впродовж звітного періоду за призначенням державних соціальних допомог та компенсацій звернулося 4701 заявників. Призначено державних соціальних допомог 4074 чернівчанам, відмовлено – 239 заявникам. Загальна сума нарахувань державних соціальних допомог та компенсацій за звітний період склала 112773,9 тис.грн., з них профінансовано - </w:t>
              <w:br/>
              <w:t>112595,5 тис.грн.</w:t>
            </w:r>
          </w:p>
          <w:p>
            <w:pPr>
              <w:pStyle w:val="Normal"/>
              <w:jc w:val="both"/>
              <w:rPr/>
            </w:pPr>
            <w:r>
              <w:rPr/>
              <w:t xml:space="preserve">Проводилась системна робота щодо виконання заходів комплексної Програми </w:t>
            </w:r>
            <w:r>
              <w:rPr>
                <w:rStyle w:val="FontStyle25"/>
                <w:lang w:eastAsia="uk-UA"/>
              </w:rPr>
              <w:t xml:space="preserve">«Захист» міста Чернівців на 2016–2018 роки, </w:t>
            </w:r>
            <w:r>
              <w:rPr/>
              <w:t>затвердженої рішенням міської ради від 24.12.2015р. №47. Зазначена Програма передбачає систему соціально-економічних, матеріально-побутових, медичних, культурних заходів, спрямованих на посилення соціального захисту чернівчан. Головною метою діючої Програми є посилення адресної матеріальної підтримки та покращення надання соціальних послуг громадянам міста, які опинилися в складних життєвих обставинах. Н</w:t>
            </w:r>
            <w:r>
              <w:rPr>
                <w:rStyle w:val="FontStyle25"/>
                <w:lang w:eastAsia="uk-UA"/>
              </w:rPr>
              <w:t>а поточний рік на виконання заходів Програми з міського бюджету заплановано 29,7 тис.грн.</w:t>
            </w:r>
            <w:r>
              <w:rPr>
                <w:rStyle w:val="FontStyle25"/>
                <w:b/>
                <w:lang w:eastAsia="uk-UA"/>
              </w:rPr>
              <w:t xml:space="preserve"> </w:t>
            </w:r>
            <w:r>
              <w:rPr>
                <w:rStyle w:val="FontStyle25"/>
                <w:color w:val="000000"/>
                <w:lang w:eastAsia="uk-UA"/>
              </w:rPr>
              <w:t>Р</w:t>
            </w:r>
            <w:r>
              <w:rPr>
                <w:color w:val="000000"/>
              </w:rPr>
              <w:t>ішенням міської ради внесені зміни в Програму в частині надання додаткових пільг та допомог, а саме:</w:t>
            </w:r>
          </w:p>
          <w:p>
            <w:pPr>
              <w:pStyle w:val="Normal"/>
              <w:jc w:val="both"/>
              <w:rPr/>
            </w:pPr>
            <w:r>
              <w:rPr>
                <w:color w:val="000000"/>
              </w:rPr>
              <w:t>- надання адресної матеріальної допомоги для часткового покриття витрат на оплату житлово-комунальних послуг інвалідам І групи (підгрупи А) в розмірі 200 грн. щомісячно;</w:t>
            </w:r>
          </w:p>
          <w:p>
            <w:pPr>
              <w:pStyle w:val="Normal"/>
              <w:jc w:val="both"/>
              <w:rPr/>
            </w:pPr>
            <w:r>
              <w:rPr>
                <w:color w:val="000000"/>
              </w:rPr>
              <w:t>- збільшена щомісячна адресна матеріальна допомога  сім’ям воїнів, загиблих в Афганістані, з 500 грн. до 700 грн.;</w:t>
            </w:r>
          </w:p>
          <w:p>
            <w:pPr>
              <w:pStyle w:val="Normal"/>
              <w:jc w:val="both"/>
              <w:rPr/>
            </w:pPr>
            <w:r>
              <w:rPr>
                <w:color w:val="000000"/>
              </w:rPr>
              <w:t>- збільшена щомісячна адресна матеріальна допомога  вдовам учасників бойових дій в Афганістані з 250 грн. до 400 грн.;</w:t>
            </w:r>
          </w:p>
          <w:p>
            <w:pPr>
              <w:pStyle w:val="Normal"/>
              <w:jc w:val="both"/>
              <w:rPr/>
            </w:pPr>
            <w:r>
              <w:rPr>
                <w:color w:val="000000"/>
              </w:rPr>
              <w:t>- надані пільги (додатково до гарантованих державою пільг) з оплати за житлово-комунальні послуги в межах соціальних норм споживання в розмірі 50% сім’ям загиблих учасників АТО, волонтерів та осіб, які загинули на Майдані;</w:t>
            </w:r>
          </w:p>
          <w:p>
            <w:pPr>
              <w:pStyle w:val="Normal"/>
              <w:jc w:val="both"/>
              <w:rPr/>
            </w:pPr>
            <w:r>
              <w:rPr>
                <w:color w:val="000000"/>
              </w:rPr>
              <w:t>- надані пільги в розмірі 25% (додатково до гарантованих державою пільг) з оплати за житлово-комунальні послуги в межах соціальних норм споживання учасникам бойових дій.</w:t>
            </w:r>
          </w:p>
          <w:p>
            <w:pPr>
              <w:pStyle w:val="Normal"/>
              <w:jc w:val="both"/>
              <w:rPr/>
            </w:pPr>
            <w:r>
              <w:rPr>
                <w:rStyle w:val="FontStyle25"/>
                <w:lang w:eastAsia="uk-UA"/>
              </w:rPr>
              <w:t>Виконавчими органами міської ради п</w:t>
            </w:r>
            <w:r>
              <w:rPr/>
              <w:t>остійно вишукується можливість надання додаткових пільг та допомог соціально вразливим чернівчанам.  За І півріччя 2016 року відповідно до Програми за рахунок коштів міського бюджету громадянам м.Чернівців, які опинилися в складних життєвих обставинах була надана матеріальна допомога, в т.ч.: 198</w:t>
            </w:r>
            <w:r>
              <w:rPr>
                <w:color w:val="FF0000"/>
              </w:rPr>
              <w:t xml:space="preserve"> </w:t>
            </w:r>
            <w:r>
              <w:rPr/>
              <w:t>учасникам військових дій в східних регіонах України на загальну суму 106,7 тис.грн. та 15 пораненим військовослужбовцям на загальну суму 18,0 тис. грн.</w:t>
            </w:r>
            <w:r>
              <w:rPr>
                <w:sz w:val="28"/>
                <w:szCs w:val="28"/>
              </w:rPr>
              <w:t xml:space="preserve"> </w:t>
            </w:r>
          </w:p>
          <w:p>
            <w:pPr>
              <w:pStyle w:val="22"/>
              <w:tabs>
                <w:tab w:val="clear" w:pos="708"/>
                <w:tab w:val="left" w:pos="870" w:leader="none"/>
              </w:tabs>
              <w:spacing w:lineRule="auto" w:line="240" w:before="0" w:after="0"/>
              <w:jc w:val="both"/>
              <w:rPr/>
            </w:pPr>
            <w:r>
              <w:rPr/>
              <w:t xml:space="preserve">Діяльність Міського комунального центру «Турбота» у звітному періоді була спрямована на розширення спектру соціальних послуг. При відділенні соціально – побутової адаптації продовжує працювати Університет третього віку, слухачі якого мають можливість відвідувати 6 факультетів. </w:t>
            </w:r>
            <w:r>
              <w:rPr>
                <w:color w:val="000000"/>
              </w:rPr>
              <w:t>Впродовж звітного періоду 113 підопічним була надана можливість безкоштовно відвідати кінотеатр, 334 особи відвідали театр, 95 осіб – концертні програми, 302 особи - виставки та художні музеї.</w:t>
            </w:r>
          </w:p>
          <w:p>
            <w:pPr>
              <w:pStyle w:val="Normal"/>
              <w:jc w:val="both"/>
              <w:rPr/>
            </w:pPr>
            <w:r>
              <w:rPr/>
              <w:t>Продовжується активна робота соціального магазину та диспетчерського пункту. За 6 місяців поточного року послугами соціального магазину скористалася 431 особа, послугами диспетчерського пункту - 129 осіб зі значно зниженою або повністю втраченою руховою активністю.</w:t>
            </w:r>
            <w:r>
              <w:rPr>
                <w:sz w:val="28"/>
                <w:szCs w:val="28"/>
              </w:rPr>
              <w:t xml:space="preserve"> </w:t>
            </w:r>
          </w:p>
          <w:p>
            <w:pPr>
              <w:pStyle w:val="Normal"/>
              <w:jc w:val="both"/>
              <w:rPr>
                <w:color w:val="000000"/>
              </w:rPr>
            </w:pPr>
            <w:r>
              <w:rPr/>
              <w:t xml:space="preserve">Комунальний центр «Турбота» постійно знаходиться в пошуку нових форм та методів соціальної роботи. Зокрема, запроваджено послугу з  ремонту технічних засобів реабілітації. Надання зазначеної послуги надасть можливість забезпечити потреби чернівчан, які користуються інвалідними візками та іншими технічними засобами реабілітації в ремонті зазначених засобів. </w:t>
            </w:r>
            <w:r>
              <w:rPr>
                <w:color w:val="000000"/>
              </w:rPr>
              <w:t xml:space="preserve"> </w:t>
            </w:r>
          </w:p>
          <w:p>
            <w:pPr>
              <w:pStyle w:val="Normal"/>
              <w:jc w:val="both"/>
              <w:rPr/>
            </w:pPr>
            <w:r>
              <w:rPr>
                <w:szCs w:val="28"/>
              </w:rPr>
              <w:t>Впродовж І півріччя 2016 року проводилась системна робота щодо виконання державної програми надання субсидій населенню на оплату житлово-комунальних послуг. У звітному періоді в департамент праці та соціального захисту населення міської ради  надійшло 30941 письмове звернення громадян щодо призначення житлових субсидій за спрощеною процедурою, що діє з 01.05.2016р. Призначено субсидії 30286 заявникам, що складає 97,9 % від загальної кількості зареєстрованих. Відмовлено в призначенні допомог за безпідставністю 660 заявникам, 655 звернень знаходяться в стадії опрацювання. Крім цього, впродовж  звітного періоду проведено 69 тис. перерахунків розміру субсидій в зв’язку з початком (завершенням) опалювального періоду, підвищенням тарифів з оплати за житлово-комунальні послуги та змінами і доповненнями, внесеними урядовими рішеннями до Положення про порядок призначення та надання житлових субсидій населенню.</w:t>
            </w:r>
          </w:p>
          <w:p>
            <w:pPr>
              <w:pStyle w:val="Style121"/>
              <w:widowControl/>
              <w:tabs>
                <w:tab w:val="clear" w:pos="708"/>
                <w:tab w:val="left" w:pos="605" w:leader="none"/>
              </w:tabs>
              <w:spacing w:lineRule="exact" w:line="312"/>
              <w:jc w:val="both"/>
              <w:rPr>
                <w:rStyle w:val="FontStyle25"/>
                <w:lang w:eastAsia="uk-UA"/>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uk-UA"/>
              </w:rPr>
            </w:pPr>
            <w:r>
              <w:rPr>
                <w:b/>
                <w:color w:val="000000"/>
                <w:lang w:eastAsia="uk-UA"/>
              </w:rPr>
              <w:t>2.</w:t>
            </w:r>
          </w:p>
        </w:tc>
        <w:tc>
          <w:tcPr>
            <w:tcW w:w="3420"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rPr/>
            </w:pPr>
            <w:r>
              <w:rPr>
                <w:rStyle w:val="FontStyle25"/>
                <w:b/>
                <w:color w:val="000000"/>
                <w:lang w:eastAsia="uk-UA"/>
              </w:rPr>
              <w:t xml:space="preserve">Співпраця з громадським та благодійними організаціями міста </w:t>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продовж звітного періоду 9 громадським організаціям, зокрема: Чернівецькій міській організації «Українська спілка ветеранів Афганістану», Чернівецькій міській громадській організації «Спілка Чорнобиль», Чернівецькій міській громадській організації  «Товариство багатодітних сімей», Чернівецькій міській громадській організації «Комітет багатодітних матерів, дітей - інвалідів та дітей – сиріт», «Товариству по соціальному захисту дітей -інвалідів та хворих дітей», Чернівецькому обласному благодійному фонду «Діти-інваліди», Регіональній благодійній асоціації «Сім’я і здоров’я», Чернівецькій міській організації ветеранів України, Чернівецькій міській організації Товариства Червоного Хреста України надана фінансова підтримка на загальну суму 86,3 тис грн. Ці кошти спрямовані на надання додаткової матеріальної підтримки соціально вразливим чернівчанам із зазначених категорій громадян.</w:t>
            </w:r>
          </w:p>
          <w:p>
            <w:pPr>
              <w:pStyle w:val="Normal"/>
              <w:jc w:val="both"/>
              <w:rPr/>
            </w:pPr>
            <w:r>
              <w:rPr>
                <w:color w:val="000000"/>
                <w:lang w:eastAsia="uk-UA"/>
              </w:rPr>
              <w:t xml:space="preserve"> </w:t>
            </w:r>
            <w:r>
              <w:rPr>
                <w:color w:val="000000"/>
              </w:rPr>
              <w:t>За рахунок доброчинних надходжень міським   благодійним  фондом  «Милосердя»  надана    грошова   допомога 4 сім’ям, які потребували коштів на лікування, в першу чергу важкохворих дітей, на загальну суму 10,4 тис.грн. (з врахуванням оподаткування). 3 особам  була надана гуманітарна допомога на суму 0,2 тис.грн.</w:t>
            </w:r>
          </w:p>
          <w:p>
            <w:pPr>
              <w:pStyle w:val="Normal"/>
              <w:jc w:val="both"/>
              <w:rPr/>
            </w:pPr>
            <w:r>
              <w:rPr>
                <w:color w:val="000000"/>
                <w:lang w:eastAsia="uk-UA"/>
              </w:rPr>
              <w:t>У звітному періоді проведений конкурс соціальних проектів. Переможцями конкурсу визначені 10 громадських неприбуткових організацій. На реалізацію проектів-переможців конкурсу в міському бюджеті передбачено 200,0 тис.грн.</w:t>
            </w:r>
          </w:p>
          <w:p>
            <w:pPr>
              <w:pStyle w:val="Style121"/>
              <w:widowControl/>
              <w:tabs>
                <w:tab w:val="clear" w:pos="708"/>
                <w:tab w:val="left" w:pos="605" w:leader="none"/>
              </w:tabs>
              <w:spacing w:lineRule="auto" w:line="240"/>
              <w:ind w:left="5" w:hanging="5"/>
              <w:jc w:val="both"/>
              <w:rPr>
                <w:rStyle w:val="FontStyle25"/>
                <w:color w:val="0000FF"/>
                <w:lang w:eastAsia="uk-UA"/>
              </w:rPr>
            </w:pPr>
            <w:r>
              <w:rPr/>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Ринок праці та зайнятість населе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Забезпечення реалізації права на працю мешканців міста, підвищення рівня оплати праці, що сприятиме зниженню соціальної напруги, конструктивному вирішенню конфліктів, недопущенню обмеження законних інтересів населення</w:t>
            </w:r>
            <w:r>
              <w:rPr>
                <w:b/>
                <w:color w:val="000000"/>
                <w:sz w:val="28"/>
              </w:rPr>
              <w:t>.</w:t>
            </w:r>
          </w:p>
          <w:p>
            <w:pPr>
              <w:pStyle w:val="Normal"/>
              <w:ind w:firstLine="567"/>
              <w:jc w:val="both"/>
              <w:rPr>
                <w:b/>
                <w:b/>
                <w:color w:val="000000"/>
                <w:sz w:val="28"/>
              </w:rPr>
            </w:pPr>
            <w:r>
              <w:rPr>
                <w:b/>
                <w:color w:val="000000"/>
                <w:sz w:val="28"/>
              </w:rPr>
            </w:r>
          </w:p>
          <w:p>
            <w:pPr>
              <w:pStyle w:val="Style111"/>
              <w:widowControl/>
              <w:spacing w:lineRule="auto" w:line="240"/>
              <w:jc w:val="both"/>
              <w:rPr>
                <w:rStyle w:val="FontStyle25"/>
                <w:b/>
                <w:b/>
                <w:color w:val="0000FF"/>
                <w:lang w:eastAsia="uk-UA"/>
              </w:rPr>
            </w:pPr>
            <w:r>
              <w:rPr>
                <w:b/>
                <w:color w:val="000000"/>
                <w:sz w:val="28"/>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color w:val="000000"/>
              </w:rPr>
              <w:t>Впродовж І півріччя 2016 року проводилась постійна робота щодо забезпечення реалізації права на працю мешканців міста, підвищення рівня оплати праці, конструктивного вирішення трудових конфліктів, легалізації заробітної плати, зниження рівня безробіття, недопущення обмеження права на працю та законних інтересів населення</w:t>
            </w:r>
            <w:r>
              <w:rPr>
                <w:color w:val="000000"/>
                <w:sz w:val="28"/>
              </w:rPr>
              <w:t>.</w:t>
            </w:r>
          </w:p>
          <w:p>
            <w:pPr>
              <w:pStyle w:val="Normal"/>
              <w:jc w:val="both"/>
              <w:rPr/>
            </w:pPr>
            <w:r>
              <w:rPr/>
              <w:t xml:space="preserve">За даними Головного управління статистики у Чернівецькій області розмір середньої номінальної заробітної плати в м.Чернівцях за січень-березень 2016 року склав 3505 грн. Порівняно з відповідним періодом 2015 року (2734 грн.) цей показник збільшився на 28,2%. В розрахунку до мінімальної заробітної плати та до прожиткового мінімуму на одну працездатну особу станом на 01.04.2016 р. (1378 грн.) цей показник перевищено у 2,5 рази. </w:t>
            </w:r>
          </w:p>
          <w:p>
            <w:pPr>
              <w:pStyle w:val="Normal"/>
              <w:jc w:val="both"/>
              <w:rPr/>
            </w:pPr>
            <w:r>
              <w:rPr/>
              <w:t xml:space="preserve">Стан ліквідації заборгованості із заробітної плати та по внесках до Пенсійного фонду України підприємствами, установами та організаціями міста Чернівців розглядається на засіданнях міської комісії з питань забезпечення своєчасності і повноти сплати податків та погашення заборгованості із виплати заробітної плати, своєчасної виплати пенсій та інших соціальних виплат. </w:t>
            </w:r>
            <w:r>
              <w:rPr>
                <w:szCs w:val="28"/>
              </w:rPr>
              <w:t xml:space="preserve">За даними Головного управління статистики у Чернівецькій області станом </w:t>
            </w:r>
            <w:r>
              <w:rPr>
                <w:bCs/>
                <w:szCs w:val="28"/>
              </w:rPr>
              <w:t>на 01.06.2016р.</w:t>
            </w:r>
            <w:r>
              <w:rPr>
                <w:szCs w:val="28"/>
              </w:rPr>
              <w:t xml:space="preserve"> заборгованість із виплати заробітної плати по м.Чернівцях склала 1582,6 тис.грн., в тому числі на економічно-активних</w:t>
            </w:r>
            <w:r>
              <w:rPr>
                <w:b/>
                <w:szCs w:val="28"/>
              </w:rPr>
              <w:t xml:space="preserve"> </w:t>
            </w:r>
            <w:r>
              <w:rPr>
                <w:szCs w:val="28"/>
              </w:rPr>
              <w:t xml:space="preserve">підприємствах – 1540,4 тис.грн., на підприємствах-банкрутах – 42,2 тис.грн. </w:t>
            </w:r>
            <w:r>
              <w:rPr/>
              <w:t xml:space="preserve">Впродовж І півріччя 2016 року проведено 6 засідань міської комісії з питань забезпечення своєчасності і повноти сплати податків та погашення заборгованості із заробітної плати, своєчасної виплати пенсій та інших соціальних виплат. Заслухано 14 звітів керівників підприємств-боржників. </w:t>
            </w:r>
          </w:p>
          <w:p>
            <w:pPr>
              <w:pStyle w:val="Normal"/>
              <w:jc w:val="both"/>
              <w:rPr/>
            </w:pPr>
            <w:r>
              <w:rPr/>
              <w:t>Впродовж звітного періоду проведено 6 засідань міської робочої групи з питань легалізації виплати заробітної плати та зайнятості населення м.Чернівців. Опрацьовані матеріали щодо 72 підприємств, на яких за даними Чернівецької ОДПІ ГУ ДФС у Чернівецькій області та Головного управління Пенсійного фонду України в Чернівецькій області середньомісячна заробітна плата найманим працівникам нарахована у розмірах, нижче законодавчо встановленої мінімальної заробітної плати. Заслухано представників 28 підприємств. Розпорядженням Чернівецького міського голови від 23.06.2016 №284-р створено мобільну робочу групу для забезпечення проведення інформаційно-роз’яснювальної роботи на об’єктах здійснення господарської діяльності.</w:t>
            </w:r>
          </w:p>
          <w:p>
            <w:pPr>
              <w:pStyle w:val="Normal"/>
              <w:jc w:val="both"/>
              <w:rPr/>
            </w:pPr>
            <w:r>
              <w:rPr>
                <w:szCs w:val="28"/>
              </w:rPr>
              <w:t>Департаментом праці та соціального захисту населення міської ради здійснюється контроль щодо дотримання підприємствами, установами і організаціями різних форм власності чинного законодавства у сфері трудових відносин. Впродовж І півріччя 2016 року проведено 39</w:t>
            </w:r>
            <w:r>
              <w:rPr>
                <w:color w:val="FF0000"/>
                <w:szCs w:val="28"/>
              </w:rPr>
              <w:t xml:space="preserve"> </w:t>
            </w:r>
            <w:r>
              <w:rPr>
                <w:szCs w:val="28"/>
              </w:rPr>
              <w:t xml:space="preserve">перевірок із зазначених питань. Під час перевірок та за їх результатами профільними спеціалістами виконавчих органів міської ради надаються консультації та рекомендації з питань колективно-договірного регулювання трудових відносин. Внесено 187 пропозицій щодо усунення виявлених недоліків. </w:t>
            </w:r>
            <w:r>
              <w:rPr/>
              <w:t>Станом на 01.07.2016р. підприємствами міста додатково донараховано працівникам 104,6 тис.грн., зокрема, невиплачену індексацію заробітної плати, компенсацію невикористаної відпустки при звільненні, оплату святкових, вихідних тощо.</w:t>
            </w:r>
          </w:p>
          <w:p>
            <w:pPr>
              <w:pStyle w:val="TextBody"/>
              <w:tabs>
                <w:tab w:val="clear" w:pos="708"/>
                <w:tab w:val="left" w:pos="540" w:leader="none"/>
                <w:tab w:val="left" w:pos="720" w:leader="none"/>
              </w:tabs>
              <w:jc w:val="both"/>
              <w:rPr/>
            </w:pPr>
            <w:r>
              <w:rPr/>
              <w:t>Продовжується конструктивний соціальний діалог сторін соціального партнерства, спрямований на вирішення соціально-економічних питань м.Чернівців. Спільним рішенням виконавчого комітету Чернівецької міської ради, президії Чернівецької обласної ради профспілок та Чернівецької міської організації роботодавців 29.03.2016р. схвалено Територіальну угоду сторін на 2016-2018 роки. Затверджено план роботи міської тристоронньої ради на 2016-2018 роки.</w:t>
            </w:r>
          </w:p>
          <w:p>
            <w:pPr>
              <w:pStyle w:val="Normal"/>
              <w:jc w:val="both"/>
              <w:rPr/>
            </w:pPr>
            <w:r>
              <w:rPr/>
              <w:t xml:space="preserve">Відповідно до Програми зайнятості населення м.Чернівців на період до 2017 року проводиться робота щодо поліпшення ситуації у сфері зайнятості населення міста. Здійснюється реалізація заходів Програми зайнятості населення м.Чернівців на період до 2017 року, зокрема, щодо працевлаштування незайнятого населення та створення нових робочих місць. </w:t>
            </w:r>
          </w:p>
          <w:p>
            <w:pPr>
              <w:pStyle w:val="Normal"/>
              <w:jc w:val="both"/>
              <w:rPr/>
            </w:pPr>
            <w:r>
              <w:rPr/>
              <w:t>Впродовж І півріччя 2016 року в міському центрі зайнятості на обліку перебували 3117 осіб, які мали статус безробітного. Станом на 01.07.2016р. на обліку перебувало 1643</w:t>
            </w:r>
            <w:r>
              <w:rPr>
                <w:i/>
              </w:rPr>
              <w:t xml:space="preserve"> </w:t>
            </w:r>
            <w:r>
              <w:rPr/>
              <w:t xml:space="preserve">особи. </w:t>
            </w:r>
          </w:p>
          <w:p>
            <w:pPr>
              <w:pStyle w:val="Normal"/>
              <w:jc w:val="both"/>
              <w:rPr/>
            </w:pPr>
            <w:r>
              <w:rPr/>
              <w:t xml:space="preserve">Державною службою зайнятості запроваджено сучасні </w:t>
            </w:r>
            <w:r>
              <w:rPr>
                <w:rStyle w:val="Spelle"/>
              </w:rPr>
              <w:t>Інтернет - технології</w:t>
            </w:r>
            <w:r>
              <w:rPr/>
              <w:t xml:space="preserve"> з надання послуг, включаючи </w:t>
            </w:r>
            <w:r>
              <w:rPr>
                <w:rStyle w:val="Spelle"/>
              </w:rPr>
              <w:t>он-лайн-консультаційні</w:t>
            </w:r>
            <w:r>
              <w:rPr/>
              <w:t xml:space="preserve"> послуги. Тут можна почерпнути найповнішу інформацію про можливості працевлаштування, пошук вакансій і працівників, соціальні послуги населенню і роботодавцям. </w:t>
            </w:r>
          </w:p>
          <w:p>
            <w:pPr>
              <w:pStyle w:val="TextBody"/>
              <w:tabs>
                <w:tab w:val="clear" w:pos="708"/>
                <w:tab w:val="left" w:pos="540" w:leader="none"/>
                <w:tab w:val="left" w:pos="720" w:leader="none"/>
              </w:tabs>
              <w:jc w:val="both"/>
              <w:rPr/>
            </w:pPr>
            <w:r>
              <w:rPr/>
              <w:t>Для тих, хто не має доступу до мережі Інтернет у міському центрі створено Інтернет - куточок, де можна ознайомитись з інформацією web - порталу ДСЗ. Інформація містить назви підприємств, їх контакти і адреси доступні всім користувачам.</w:t>
            </w:r>
          </w:p>
          <w:p>
            <w:pPr>
              <w:pStyle w:val="TextBody"/>
              <w:tabs>
                <w:tab w:val="clear" w:pos="708"/>
                <w:tab w:val="left" w:pos="540" w:leader="none"/>
                <w:tab w:val="left" w:pos="720" w:leader="none"/>
              </w:tabs>
              <w:jc w:val="both"/>
              <w:rPr/>
            </w:pPr>
            <w:r>
              <w:rPr/>
              <w:t>Відповідно до моніторингу створення робочих місць у фізичних осіб-підприємців в січні-червні 2016 року зареєстровано 958 приватних підприємців, за сприянням міського центру зайнятості працевлаштовано 1004 незайняті особи. Впродовж І півріччя поточного року за 26 безробітних громадян, працевлаштованих за направленням міського центру зайнятості на новостворені робочі місця міським центром зайнятості прийнято рішення про виплату компенсації фактичних витрат роботодавця на сплату єдиного внеску на загальнообов’язкове державне соціальне страхування. Для осіб з обмеженими фізичними можливостями в приміщенні міського центру зайнятості обладнано куточки, які містять інформацію про наявні на підприємствах, в установах та організаціях міста вакансії, адреси регіональних управлінь праці та соціального захисту інвалідів, перелік професій, за якими можна пройти навчання у реабілітаційних  центрах України, інформаційні та довідкові матеріали, нормативні документи, перелік навчальних закладів України для навчання осіб даної категорії та інші. Впродовж січня-червня 2016 року в міському центрі зайнятості на обліку перебували 199 незайнятих осіб вищезазначеної категорії, з них 14 осіб працевлаштовані, 6 - проходили професійне навчання.</w:t>
            </w:r>
          </w:p>
          <w:p>
            <w:pPr>
              <w:pStyle w:val="Normal"/>
              <w:jc w:val="both"/>
              <w:rPr/>
            </w:pPr>
            <w:r>
              <w:rPr/>
              <w:t>Роботодавці міста постійно подають службі зайнятості інформацію про потребу в робочій силі для укомплектування тимчасових робочих місць, відповідно до якої центри зайнятості здійснюють направлення шукачів роботи.   Впродовж І півріччя 2016 року у вищезазначених роботах взяли участь 85 осіб, з них 71 особа мала статус безробітного.</w:t>
            </w:r>
          </w:p>
          <w:p>
            <w:pPr>
              <w:pStyle w:val="Style121"/>
              <w:widowControl/>
              <w:tabs>
                <w:tab w:val="clear" w:pos="708"/>
                <w:tab w:val="left" w:pos="605" w:leader="none"/>
              </w:tabs>
              <w:spacing w:lineRule="auto" w:line="240"/>
              <w:ind w:left="5" w:hanging="5"/>
              <w:jc w:val="both"/>
              <w:rPr>
                <w:rStyle w:val="FontStyle25"/>
                <w:color w:val="0000FF"/>
                <w:lang w:eastAsia="uk-UA"/>
              </w:rPr>
            </w:pPr>
            <w:r>
              <w:rPr/>
            </w:r>
          </w:p>
        </w:tc>
      </w:tr>
      <w:tr>
        <w:trPr>
          <w:trHeight w:val="216" w:hRule="atLeast"/>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Освіт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безпечення освітою дітей дошкільного віку</w:t>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Впродовж І півріччя  2016 року управління освіти міської ради спільно із загальноосвітніми навчальними закладами м.Чернівців проводили системну роботу щодо  реалізації державної політики в галузі освіти і виховання, створення якісних умов для здобуття громадянами дошкільної, повної загальної середньої та позашкільної освіти.</w:t>
            </w:r>
          </w:p>
          <w:p>
            <w:pPr>
              <w:pStyle w:val="Normal"/>
              <w:jc w:val="both"/>
              <w:rPr/>
            </w:pPr>
            <w:r>
              <w:rPr/>
              <w:t>Пріоритетом у роботі дошкілля впродовж звітного періоду було збереження і розширення мережі груп у навчальних закладах. На даний час дошкільною освітою в м.Чернівцях охоплено 99 % дітей (10464 дитини), з них – 2477 (99,8%) дитини - 5-ти річного віку. Всіма формами дошкільної освіти охоплено 100% дітей 5-ти річного віку.</w:t>
            </w:r>
          </w:p>
          <w:p>
            <w:pPr>
              <w:pStyle w:val="Normal"/>
              <w:jc w:val="both"/>
              <w:rPr>
                <w:color w:val="000000"/>
              </w:rPr>
            </w:pPr>
            <w:r>
              <w:rPr>
                <w:color w:val="000000"/>
              </w:rPr>
              <w:t xml:space="preserve">На даний час в м.Чернівці функціонують 52 дошкільних навчальних заклади комунальної форми власності, дошкільні підрозділи в 2-х навчально-виховних комплексах «Берегиня» і «Любисток», 1 ДНЗ відомчого підпорядкування «Казка» УМВС України в Чернівецькій області, 1 приватний дошкільний заклад «Надія» та дошкільний підрозділ в приватному навчально-виховному комплексі  «Соломон». </w:t>
            </w:r>
          </w:p>
          <w:p>
            <w:pPr>
              <w:pStyle w:val="Normal"/>
              <w:jc w:val="both"/>
              <w:rPr/>
            </w:pPr>
            <w:r>
              <w:rPr/>
              <w:t xml:space="preserve">З метою розширення мережі дошкільних закладів проводиться ряд заходів, а саме: тривають будівельні роботи в ДНЗ № 30 ЦРД «Дивосвіт», що забезпечить відкриття 4 груп (90 дітей), департаментом містобудівного комплексу та земельних відносин міської ради розроблено проектно-кошторисну документацію та проведено торги державних закупівель по об’єкту «Реконструкція будівлі на вул.Авангардній,17 під ДНЗ на 120 місць, продовжується будівництво  в мікрорайоні Ленківці (ІV провулок О.Вільшини,13), що забезпечить відкриття дошкільного навчального закладу на 8 груп (160 дітей) до 01.01.2017р. </w:t>
            </w:r>
          </w:p>
          <w:p>
            <w:pPr>
              <w:pStyle w:val="Normal"/>
              <w:jc w:val="both"/>
              <w:rPr/>
            </w:pPr>
            <w:r>
              <w:rPr/>
            </w:r>
          </w:p>
          <w:p>
            <w:pPr>
              <w:pStyle w:val="ListParagraph"/>
              <w:spacing w:before="0" w:after="0"/>
              <w:ind w:left="0" w:hanging="0"/>
              <w:contextualSpacing/>
              <w:jc w:val="both"/>
              <w:rPr>
                <w:color w:val="000000"/>
                <w:sz w:val="24"/>
                <w:szCs w:val="24"/>
              </w:rPr>
            </w:pPr>
            <w:r>
              <w:rPr>
                <w:color w:val="00000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Надання якісної загальної середньої освіти </w:t>
            </w:r>
          </w:p>
        </w:tc>
        <w:tc>
          <w:tcPr>
            <w:tcW w:w="10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color w:val="000000"/>
                <w:lang w:val="uk-UA"/>
              </w:rPr>
              <w:t xml:space="preserve">У 2016 році в м.Чернівцях функціонують 50 денних загальноосвітніх навчальних закладів, в т.ч.: спеціалізованих загальноосвітніх навчальних закладів І ступеня – 7, загальноосвітніх навчальних закладів І-ІІ ступенів – 2, загальноосвітніх навчальних закладів І-ІІІ ступенів – 24, спеціалізованих загальноосвітніх шкіл І-ІІІ ступенів – 3, ліцеїв – 5, гімназій – 7, навчально-виховних комплексів – 2, в яких укомплектовано 865 класів і навчаються 23663 учні, в тому числі 1 клас за вечірньою формою навчання з кількістю учнів 16 осіб укомплектовано у Чернівецькій загальноосвітній  школі І-ІІІ ступенів №33 технологічного профілю. Середня наповнюваність класів складає 27,4 учнів. У загальноосвітніх навчальних закладах укомплектовано 101 групу продовженого дня з кількістю учнів 3123. В </w:t>
            </w:r>
            <w:r>
              <w:rPr>
                <w:rStyle w:val="Longtext"/>
                <w:color w:val="000000"/>
                <w:lang w:val="uk-UA"/>
              </w:rPr>
              <w:t xml:space="preserve">місті функціонують 3 приватні школи, в яких навчаються  257 учнів. </w:t>
            </w:r>
          </w:p>
          <w:p>
            <w:pPr>
              <w:pStyle w:val="TextBodyIndent"/>
              <w:spacing w:before="0" w:after="0"/>
              <w:ind w:left="0" w:hanging="0"/>
              <w:jc w:val="both"/>
              <w:rPr/>
            </w:pPr>
            <w:r>
              <w:rPr>
                <w:rStyle w:val="Longtext"/>
                <w:color w:val="000000"/>
                <w:lang w:val="uk-UA"/>
              </w:rPr>
              <w:t xml:space="preserve">На виконання заходів оптимізації мережі на 2015/2016 н.р. мережу класів у 6-ти навчальних закладах було зменшено на 9 класів, мережу груп продовженого дня зменшено на 15 груп. Не здійснювався набір у 7-і класи ліцеїв № 1,2,3 та військово-спортивному ліцеї-інтернаті. </w:t>
            </w:r>
          </w:p>
          <w:p>
            <w:pPr>
              <w:pStyle w:val="Normal"/>
              <w:jc w:val="both"/>
              <w:rPr>
                <w:rStyle w:val="Longtext"/>
                <w:color w:val="000000"/>
              </w:rPr>
            </w:pPr>
            <w:r>
              <w:rPr/>
              <w:t xml:space="preserve">Профільне навчання організоване в 32 загальноосвітніх навчальних закладах, де відкрито, окрім універсального, 85  профільних класів і навчається 1991 учень, що складає 84% від загальної кількості старшокласників, охоплених профільним навчанням. Поглибленим вивченням окремих предметів охоплено 8777 дітей (учні 1-11 класів), що складає 37,1% від загальної кількості школярів міста. </w:t>
            </w:r>
          </w:p>
          <w:p>
            <w:pPr>
              <w:pStyle w:val="Normal"/>
              <w:jc w:val="both"/>
              <w:rPr/>
            </w:pPr>
            <w:r>
              <w:rPr/>
              <w:t xml:space="preserve">Рішенням міської ради </w:t>
            </w:r>
            <w:r>
              <w:rPr>
                <w:rStyle w:val="Longtext"/>
                <w:lang w:val="en-US" w:eastAsia="en-US"/>
              </w:rPr>
              <w:t xml:space="preserve">від 26.05.2016р. № 247 затверджено порядок реорганізації </w:t>
            </w:r>
            <w:r>
              <w:rPr/>
              <w:t xml:space="preserve">Чернівецької загальноосвітньої школи І-ІІІ ступенів №12 шляхом перетворення в комунальний дошкільний навчальний заклад - загальноосвітній навчальний заклад «Навчально-виховний комплекс «Лідер» Чернівецької міської ради.  </w:t>
            </w:r>
          </w:p>
          <w:p>
            <w:pPr>
              <w:pStyle w:val="Normal"/>
              <w:jc w:val="both"/>
              <w:rPr>
                <w:rStyle w:val="Longtext"/>
              </w:rPr>
            </w:pPr>
            <w:r>
              <w:rPr>
                <w:rStyle w:val="Longtext"/>
                <w:lang w:val="en-US" w:eastAsia="en-US"/>
              </w:rPr>
              <w:t xml:space="preserve">З метою оптимізації мережі закладів освіти міста, приведення її у відповідність до фінансових можливостей з 01.09.2016р. планується  реорганізація ЗОШ  № 19 та НВК «Берегиня»  шляхом </w:t>
            </w:r>
            <w:r>
              <w:rPr/>
              <w:t xml:space="preserve">пониження ступенів навчання.  </w:t>
            </w:r>
          </w:p>
          <w:p>
            <w:pPr>
              <w:pStyle w:val="Normal"/>
              <w:jc w:val="both"/>
              <w:rPr/>
            </w:pPr>
            <w:r>
              <w:rPr/>
              <w:t>У 2016/2017 навчальному році не планується відкриття класів вечірньої форми навчання у Чернівецькій загальноосвітній школі І-ІІІ ступенів № 33. Також здійснено оптимізацію 9-ти перевідних класів шляхом злиття на паралелях навчання у навчальних закладах міста.</w:t>
            </w:r>
          </w:p>
          <w:p>
            <w:pPr>
              <w:pStyle w:val="Normal"/>
              <w:jc w:val="both"/>
              <w:rPr/>
            </w:pPr>
            <w:r>
              <w:rPr/>
              <w:t>Впродовж звітного періоду в загальноосвітніх навчальних закладах м.Чернівців</w:t>
            </w:r>
          </w:p>
          <w:p>
            <w:pPr>
              <w:pStyle w:val="Normal"/>
              <w:jc w:val="both"/>
              <w:rPr/>
            </w:pPr>
            <w:r>
              <w:rPr/>
              <w:t xml:space="preserve">завершено впровадження Державного стандарту початкової школи. </w:t>
            </w:r>
            <w:r>
              <w:rPr>
                <w:rStyle w:val="Longtext"/>
              </w:rPr>
              <w:t xml:space="preserve">Міським методичним центром спільно з Інститутом післядипломної педагогічної освіти проведено науково-практичний семінар  методистів районних методичних кабінетів (центрів), заступників директорів з навчально-виховної роботи та керівників районних (міських) методичних об’єднань, учителів початкових класів з проблеми «Перспективність навчання учнів початкової школи: проблеми, завдання та шляхи реалізації». </w:t>
            </w:r>
          </w:p>
          <w:p>
            <w:pPr>
              <w:pStyle w:val="Normal"/>
              <w:jc w:val="both"/>
              <w:rPr/>
            </w:pPr>
            <w:r>
              <w:rPr/>
              <w:t>Продовжується робота щодо реалізації Державного стандарту у 8-х класах загальноосвітніх навчальних закладів. Проводиться робота з оновлення фонду підручників для учнів 4-х та 7-х класів.</w:t>
            </w:r>
            <w:r>
              <w:rPr>
                <w:lang w:eastAsia="uk-UA"/>
              </w:rPr>
              <w:t xml:space="preserve">. З міського бюджету виділено 700,0 тис.грн. для повного забезпечення цієї категорії учнів підручниками. </w:t>
            </w:r>
          </w:p>
          <w:p>
            <w:pPr>
              <w:pStyle w:val="Normal"/>
              <w:jc w:val="both"/>
              <w:rPr/>
            </w:pPr>
            <w:r>
              <w:rPr/>
              <w:t xml:space="preserve">Управлінням освіти міської ради та загальноосвітніми навчальними закладами м.Чернівців здійснювалася робота щодо організації та проведення зовнішнього незалежного оцінювання 2016 року. Сформована база персоналу ЗНО-2016:  для роботи на 8 пунктах тестування  залучено 498 педагогічних та 8 медичних працівників. Державну підсумкову атестацію у формі ЗНО з української мови по місту виконали 66,6% випускників (у 2014/2015 – 49,3%), середній бал по місту – 7,7; з математики – 57,2%, середній бал по місту - 7,2; з історії України -  48,4%,  середній бал по місту – 6,9. </w:t>
            </w:r>
          </w:p>
          <w:p>
            <w:pPr>
              <w:pStyle w:val="Normal"/>
              <w:jc w:val="both"/>
              <w:rPr>
                <w:color w:val="000000"/>
              </w:rPr>
            </w:pPr>
            <w:r>
              <w:rPr>
                <w:color w:val="00000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Створення умов доступності до якісної позашкільної освіти та навчання дітей з особливими потребами</w:t>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зашкільні навчальні заклади міста разом із загальноосвітніми  навчальними закладами реалізують державну політику в галузі освіти й сприяють розвитку творчої особистості дитини. У 2015/2016 навчальному році позашкільними навчальними закладами проведено понад  </w:t>
            </w:r>
            <w:r>
              <w:rPr>
                <w:b/>
              </w:rPr>
              <w:t>582</w:t>
            </w:r>
            <w:r>
              <w:rPr/>
              <w:t xml:space="preserve"> міських масових заходів, до яких  було залучено </w:t>
            </w:r>
            <w:r>
              <w:rPr>
                <w:b/>
              </w:rPr>
              <w:t>22694</w:t>
            </w:r>
            <w:r>
              <w:rPr/>
              <w:t xml:space="preserve"> школярів (</w:t>
            </w:r>
            <w:r>
              <w:rPr>
                <w:b/>
              </w:rPr>
              <w:t>94,8%</w:t>
            </w:r>
            <w:r>
              <w:rPr/>
              <w:t xml:space="preserve">). </w:t>
            </w:r>
          </w:p>
          <w:p>
            <w:pPr>
              <w:pStyle w:val="Normal"/>
              <w:jc w:val="both"/>
              <w:rPr/>
            </w:pPr>
            <w:r>
              <w:rPr/>
              <w:t>Велика увага приділяється роботі щодо забезпечення доступності освітніх послуг для дітей з особливими потребами. Інклюзивна форма навчання організована в 10-х загальноосвітніх навчальних закладах м.Чернівців, а саме: ЗОШ № 24, 27, 30, 31, 33, 8, 13, 25, НВК «Любисток» та ліцеї № 4,  де функціонують 25 інклюзивних  класів та навчаються 28 учнів. Статус дитини-інваліда мають 14 учнів (54%). Всі загальноосвітні навчальні заклади з інклюзивним навчанням були забезпечені посадами вихователя (асистента вчителя), у</w:t>
            </w:r>
            <w:r>
              <w:rPr>
                <w:kern w:val="2"/>
                <w:lang w:eastAsia="en-US"/>
              </w:rPr>
              <w:t xml:space="preserve"> навчальних закладах створюються умови для безбар’єрного доступу дітей з особливими освітніми потребами.</w:t>
            </w:r>
          </w:p>
          <w:p>
            <w:pPr>
              <w:pStyle w:val="ListParagraph"/>
              <w:spacing w:before="0" w:after="0"/>
              <w:ind w:left="0" w:hanging="0"/>
              <w:contextualSpacing/>
              <w:jc w:val="both"/>
              <w:rPr>
                <w:color w:val="000000"/>
                <w:kern w:val="2"/>
                <w:sz w:val="24"/>
                <w:szCs w:val="24"/>
                <w:lang w:eastAsia="en-US"/>
              </w:rPr>
            </w:pPr>
            <w:r>
              <w:rPr>
                <w:color w:val="000000"/>
                <w:kern w:val="2"/>
                <w:sz w:val="24"/>
                <w:szCs w:val="24"/>
                <w:lang w:eastAsia="en-US"/>
              </w:rPr>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Фізична культура та спор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92" w:leader="none"/>
                <w:tab w:val="left" w:pos="8363" w:leader="none"/>
              </w:tabs>
              <w:spacing w:lineRule="atLeast" w:line="240"/>
              <w:jc w:val="both"/>
              <w:rPr>
                <w:b/>
                <w:b/>
                <w:color w:val="000000"/>
                <w:szCs w:val="28"/>
              </w:rPr>
            </w:pPr>
            <w:r>
              <w:rPr>
                <w:b/>
                <w:color w:val="000000"/>
                <w:szCs w:val="28"/>
              </w:rPr>
              <w:t>Розвиток фізичної культури та спорту в місті. Збереження і розвиток спортивної інфраструктури міста. Створення умов для задоволення потреб мешканців міста у фізичному розвитку. Підвищення рівня системи дитячого, юнацького та професійного спорту, покращення результатів виступів спортсменів</w:t>
            </w:r>
          </w:p>
          <w:p>
            <w:pPr>
              <w:pStyle w:val="Normal"/>
              <w:tabs>
                <w:tab w:val="clear" w:pos="708"/>
                <w:tab w:val="left" w:pos="8292" w:leader="none"/>
                <w:tab w:val="left" w:pos="8363" w:leader="none"/>
              </w:tabs>
              <w:spacing w:lineRule="atLeast" w:line="240"/>
              <w:jc w:val="both"/>
              <w:rPr>
                <w:b/>
                <w:b/>
                <w:color w:val="000000"/>
                <w:szCs w:val="28"/>
              </w:rPr>
            </w:pPr>
            <w:r>
              <w:rPr>
                <w:b/>
                <w:color w:val="000000"/>
                <w:szCs w:val="28"/>
              </w:rPr>
            </w:r>
          </w:p>
          <w:p>
            <w:pPr>
              <w:pStyle w:val="Normal"/>
              <w:jc w:val="both"/>
              <w:rPr>
                <w:b/>
                <w:b/>
                <w:color w:val="000000"/>
                <w:szCs w:val="28"/>
              </w:rPr>
            </w:pPr>
            <w:r>
              <w:rPr>
                <w:b/>
                <w:color w:val="000000"/>
                <w:szCs w:val="28"/>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92" w:leader="none"/>
                <w:tab w:val="left" w:pos="8363" w:leader="none"/>
              </w:tabs>
              <w:spacing w:lineRule="atLeast" w:line="240"/>
              <w:jc w:val="both"/>
              <w:rPr/>
            </w:pPr>
            <w:bookmarkStart w:id="0" w:name="_GoBack"/>
            <w:bookmarkEnd w:id="0"/>
            <w:r>
              <w:rPr/>
              <w:t>У І півріччі 2016 року проводилась робота з розвитку фізичної культури та спорту в місті, збереження і розвитку спортивної інфраструктури, розвитку олімпійського, неолімпійського і паралімпійського спорту, створення умов для задоволення потреб мешканців міста у фізичному розвитку, підвищення рівня системи дитячого, юнацького та професійного спорту, покращення результатів виступів спортсменів.</w:t>
            </w:r>
          </w:p>
          <w:p>
            <w:pPr>
              <w:pStyle w:val="TextBodyIndent"/>
              <w:ind w:left="0" w:right="-1" w:hanging="0"/>
              <w:jc w:val="both"/>
              <w:rPr/>
            </w:pPr>
            <w:r>
              <w:rPr>
                <w:lang w:val="uk-UA"/>
              </w:rPr>
              <w:t xml:space="preserve">В місті розвивається 41 вид спорту, в т.ч.: 20 – олімпійських; 13 – неолімпійських; 8 – спортивно-технічних. Працюють 12 дитячо-юнацьких спортивних шкіл, в тому числі спеціалізована дитячо-юнацька спортивна школа олімпійського резерву зі стрільби з лука та спортивна школа для дітей з обмеженими фізичними можливостями «Інваспорт», школа вищої спортивної майстерності. </w:t>
            </w:r>
            <w:r>
              <w:rPr>
                <w:color w:val="000000"/>
                <w:shd w:fill="FFFFFF" w:val="clear"/>
                <w:lang w:val="uk-UA"/>
              </w:rPr>
              <w:t xml:space="preserve">З  </w:t>
            </w:r>
            <w:r>
              <w:rPr>
                <w:lang w:val="uk-UA"/>
              </w:rPr>
              <w:t>метою покращення роботи із залучення населення до масового спорту та популяризації здорового способу життя, укладені угоди про співпрацю з</w:t>
            </w:r>
            <w:r>
              <w:rPr>
                <w:color w:val="000000"/>
                <w:shd w:fill="FFFFFF" w:val="clear"/>
                <w:lang w:val="uk-UA"/>
              </w:rPr>
              <w:t>  федераціями з різних видів спорту Активно ведуть спортивно–оздоровчу роботу  за місцем проживання населення дитячо–юнацькі ліги з футболу, бейсболу та баскетболу, «Льодовий майданчик», 4 приватні тенісні корти, тенісний клуб „Асе”, фітнес-центр «Титан» та інші.</w:t>
            </w:r>
          </w:p>
          <w:p>
            <w:pPr>
              <w:pStyle w:val="Normal"/>
              <w:tabs>
                <w:tab w:val="clear" w:pos="708"/>
                <w:tab w:val="left" w:pos="0" w:leader="none"/>
              </w:tabs>
              <w:jc w:val="both"/>
              <w:rPr/>
            </w:pPr>
            <w:r>
              <w:rPr/>
              <w:t xml:space="preserve">Для занять населення фізичною культурою та спортом в м.Чернівцях налічується 7 стадіонів, 66 спортивних залів, 17 тенісних кортів,4 діючі плавальні басейни, 16 футбольних полів, легкоатлетичний манеж, легкоатлетична доріжка в критому приміщенні, міжнародна мотоциклетна траса «Суперкрос», лукодром, 149 відкритих спортивних майданчиків, 101 приміщення, які пристосовані для занять фізичною культурою та спортом, 1 футбольне поле із синтетичним покриттям і 8 спортивних майданчиків із синтетичним покриттям, 2 льодових майданчика, майданчик для занять екстремальними видами спорту, </w:t>
            </w:r>
            <w:r>
              <w:rPr>
                <w:color w:val="000000"/>
                <w:shd w:fill="FFFFFF" w:val="clear"/>
              </w:rPr>
              <w:t>майданчик для картингу,</w:t>
            </w:r>
            <w:r>
              <w:rPr/>
              <w:t xml:space="preserve"> стрільбище з  траншейним і круглим стендом. 6 спортивних споруд використовується для проведення фізкультурно–реабілітаційних занять та змагань серед інвалідів.</w:t>
            </w:r>
          </w:p>
          <w:p>
            <w:pPr>
              <w:pStyle w:val="Normal"/>
              <w:tabs>
                <w:tab w:val="clear" w:pos="708"/>
                <w:tab w:val="left" w:pos="720" w:leader="none"/>
                <w:tab w:val="left" w:pos="8292" w:leader="none"/>
                <w:tab w:val="left" w:pos="8363" w:leader="none"/>
              </w:tabs>
              <w:spacing w:lineRule="atLeast" w:line="240"/>
              <w:jc w:val="both"/>
              <w:rPr/>
            </w:pPr>
            <w:r>
              <w:rPr/>
              <w:t xml:space="preserve">В м.Чернівцях працюють 12 дитячо-юнацьких спортивних шкіл, в тому числі спеціалізована дитячо-юнацька школа олімпійського резерву зі стрільби з лука та спортивна школа для дітей з обмеженими фізичними можливостям, школа вищої спортивної майстерності. Створені умови для занять фізичною культурою та спортом для дітей–сиріт, дітей–інвалідів, дітей з малозабезпечених та багатодітних сімей. </w:t>
            </w:r>
          </w:p>
          <w:p>
            <w:pPr>
              <w:pStyle w:val="Normal"/>
              <w:tabs>
                <w:tab w:val="clear" w:pos="708"/>
                <w:tab w:val="left" w:pos="0" w:leader="none"/>
                <w:tab w:val="left" w:pos="720" w:leader="none"/>
              </w:tabs>
              <w:jc w:val="both"/>
              <w:rPr/>
            </w:pPr>
            <w:r>
              <w:rPr/>
              <w:t>В дитячо-юнацьких спортивних школах міста займаються близько 5600 осіб, з якими працюють 244 тренери-викладачі, з них 136 - штатних. Найбільш масовими видами спорту в місті є: футбол - 1300 осіб, легка атлетика – 700 осіб, волейбол-550 осіб, баскетбол - 500 осіб, вільна боротьба – 500 осіб, панкратіон-500 осіб, стрільба з лука-360 осіб.</w:t>
            </w:r>
          </w:p>
          <w:p>
            <w:pPr>
              <w:pStyle w:val="Normal"/>
              <w:spacing w:lineRule="auto" w:line="256" w:before="0" w:after="0"/>
              <w:contextualSpacing/>
              <w:jc w:val="both"/>
              <w:rPr/>
            </w:pPr>
            <w:r>
              <w:rPr/>
              <w:t>У вищих лігах чемпіонатів України виступають команди «ШВСМ – ДЮСШ» (хокей на траві) та «Соколи» (бейсбол), в першій лізі чемпіонату України баскетбольна команда «Чернівці – Буковина – Старлайф» та футбольна команда «Буковина», в дитячо - юнацьких лігах України виступають 1 баскетбольна команда (ДЮСШ № 1 – Спартак) і 4 футбольні юнацькі команди (U-14, U-15, U-16, U-17).</w:t>
            </w:r>
          </w:p>
          <w:p>
            <w:pPr>
              <w:pStyle w:val="Normal"/>
              <w:spacing w:before="0" w:after="0"/>
              <w:contextualSpacing/>
              <w:jc w:val="both"/>
              <w:rPr>
                <w:shd w:fill="FFFFFF" w:val="clear"/>
              </w:rPr>
            </w:pPr>
            <w:r>
              <w:rPr/>
              <w:t xml:space="preserve">Впродовж звітного періоду в місті  проведено близько 100 спортивно– масових та комплексних заходів з різних видів спорту, в т.ч.: </w:t>
            </w:r>
            <w:r>
              <w:rPr>
                <w:color w:val="000000"/>
                <w:shd w:fill="FFFFFF" w:val="clear"/>
              </w:rPr>
              <w:t xml:space="preserve">чемпіонати, першості, турніри та матчеві зустрічі з олімпійських та неолімпійських видів спорту, </w:t>
            </w:r>
            <w:r>
              <w:rPr/>
              <w:t>спартакіади серед школярів, депутатів обласної, районних, міських (міст обласного підпорядкування) сільських та селищних рад, працівників підприємств та організацій, людей з обмеженими фізичними можливостями. Також, відбулись</w:t>
            </w:r>
            <w:r>
              <w:rPr>
                <w:color w:val="000000"/>
                <w:shd w:fill="FFFFFF" w:val="clear"/>
              </w:rPr>
              <w:t xml:space="preserve"> всеукраїнські та міжнародні змагання, а саме: чемпіонати та кубки України з мотокросу, автокросу, велосипедного спорту (</w:t>
            </w:r>
            <w:r>
              <w:rPr/>
              <w:t>маутенбайк</w:t>
            </w:r>
            <w:r>
              <w:rPr>
                <w:color w:val="000000"/>
                <w:shd w:fill="FFFFFF" w:val="clear"/>
              </w:rPr>
              <w:t xml:space="preserve">), футболу, баскетболу, тенісу, бейсболу, міжнародний турнір з карате </w:t>
            </w:r>
            <w:r>
              <w:rPr/>
              <w:t>«Chernivtsi Cup»</w:t>
            </w:r>
            <w:r>
              <w:rPr>
                <w:color w:val="000000"/>
                <w:shd w:fill="FFFFFF" w:val="clear"/>
              </w:rPr>
              <w:t xml:space="preserve">, </w:t>
            </w:r>
            <w:r>
              <w:rPr/>
              <w:t>міжнародний турнір з художньої гімнастики ім.Л.Каденюка, Чернівецький півмарафон «</w:t>
            </w:r>
            <w:r>
              <w:rPr>
                <w:color w:val="000000"/>
                <w:shd w:fill="FFFFFF" w:val="clear"/>
              </w:rPr>
              <w:t>CrossHill 2016</w:t>
            </w:r>
            <w:r>
              <w:rPr/>
              <w:t>». Проведений спортивний ярмарок, в якому прийняли участь усі дитячо-юнацькі спортивні школи міста, спортивні клуби і федерації з різних видів спорту,  магазини спортивного обладнання та спорядження. К</w:t>
            </w:r>
            <w:r>
              <w:rPr>
                <w:shd w:fill="FFFFFF" w:val="clear"/>
              </w:rPr>
              <w:t>оманда Чернівецьких спортсменів-вихованців міських ДЮСШ взяла участь у міжнародному турнірі з тенісу настільного в м. Бельци (Молдова) серед дітей віком до 12 років.</w:t>
            </w:r>
          </w:p>
          <w:p>
            <w:pPr>
              <w:pStyle w:val="Normal"/>
              <w:spacing w:before="0" w:after="0"/>
              <w:contextualSpacing/>
              <w:jc w:val="both"/>
              <w:rPr/>
            </w:pPr>
            <w:r>
              <w:rPr>
                <w:shd w:fill="FFFFFF" w:val="clear"/>
              </w:rPr>
              <w:t>Троє чернівецьких спортсменів, зокрема:</w:t>
            </w:r>
            <w:r>
              <w:rPr>
                <w:lang w:eastAsia="uk-UA"/>
              </w:rPr>
              <w:t xml:space="preserve"> Л.Січенікова </w:t>
            </w:r>
            <w:r>
              <w:rPr>
                <w:shd w:fill="FFFFFF" w:val="clear"/>
              </w:rPr>
              <w:t>(стрільба з лука)</w:t>
            </w:r>
            <w:r>
              <w:rPr>
                <w:lang w:eastAsia="uk-UA"/>
              </w:rPr>
              <w:t>, Н.Лупу (легка атлетика), Р.Цихоцька (легка атлетика)</w:t>
            </w:r>
            <w:r>
              <w:rPr>
                <w:shd w:fill="FFFFFF" w:val="clear"/>
              </w:rPr>
              <w:t xml:space="preserve"> у 2016 році прийматимуть у  ХХХІ Олімпійських іграх (Бразилія). </w:t>
            </w:r>
          </w:p>
          <w:p>
            <w:pPr>
              <w:pStyle w:val="TextBodyIndent"/>
              <w:ind w:left="0" w:right="-1" w:hanging="0"/>
              <w:jc w:val="both"/>
              <w:rPr/>
            </w:pPr>
            <w:r>
              <w:rPr>
                <w:lang w:val="uk-UA"/>
              </w:rPr>
              <w:t>В І півріччі 2016 року побудований новий сучасний майданчик для міні - футболу із синтетичним покриттям, відкритий новий найбільший фітнес – клуб Sport Life з 3 басейнами. Також,  продовжуються роботи з будівництва побутових приміщень та місць для глядачів стадіону «Ленківці» по вул. О.Вільшини,1, капітального ремонту роздягалень для спортсменів з легкої атлетики на стадіоні «Буковина». Проведені ремонтно–відновлювальні роботи футбольних полів стадіонів «Буковина», «Мальва», «Ленківці» та «Садгора», роботи з благоустрою та впорядкування території міжнародної мотоциклетної траси «Суперкрос», частково замінені пошкоджені елементи спортивного майданчика з екстремальних видів спорту. Для оновлення спортивних залів сучасним інвентарем і обладнанням управлінням по фізичній культурі та спорту міської ради впродовж звітного періоду закуплено спортивного інвентарю на суму 129,8 тис.грн</w:t>
            </w:r>
          </w:p>
          <w:p>
            <w:pPr>
              <w:pStyle w:val="TextBodyIndent"/>
              <w:ind w:left="0" w:right="-1" w:hanging="0"/>
              <w:jc w:val="both"/>
              <w:rPr>
                <w:lang w:val="uk-UA"/>
              </w:rPr>
            </w:pPr>
            <w:r>
              <w:rPr>
                <w:lang w:val="uk-UA"/>
              </w:rPr>
              <w:t>Створені умови для занять фізичною культурою та спортом для дітей з обмеженими фізичними можливостями, забезпечено залучення до занять фізичною культурою і спортом безкоштовно дітей-сиріт, дітей з малозабезпечених та багатодітних сімей у всіх дитячо-юнацьких спортивних школах міста. Спортивні споруди міста, незалежно від відомчої підпорядкованості, надаються безкоштовно для занять дитячо–юнацьким спортивним школам, загальноосвітнім навчальним закладам, дітям та дорослим з обмеженими фізичними можливостями, що дає змогу широкого залучення дітей і підлітків до занять фізичною культурою і спортом.</w:t>
            </w:r>
          </w:p>
          <w:p>
            <w:pPr>
              <w:pStyle w:val="Normal"/>
              <w:jc w:val="both"/>
              <w:rPr>
                <w:color w:val="000000"/>
                <w:lang w:val="uk-UA"/>
              </w:rPr>
            </w:pPr>
            <w:r>
              <w:rPr>
                <w:color w:val="000000"/>
                <w:lang w:val="uk-UA"/>
              </w:rPr>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Культур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jc w:val="both"/>
              <w:rPr>
                <w:b/>
                <w:b/>
                <w:color w:val="000000"/>
              </w:rPr>
            </w:pPr>
            <w:r>
              <w:rPr>
                <w:b/>
                <w:color w:val="000000"/>
              </w:rPr>
              <w:t>Надання якісних культурно-дозвіллєвих послуг мешканцям міста Чернівців, створення оптимальних умов для організації прав членів територіальної громади на вільний доступ до культурних цінностей, на їх утворення, збереження та використання</w:t>
            </w:r>
          </w:p>
          <w:p>
            <w:pPr>
              <w:pStyle w:val="TextBody"/>
              <w:tabs>
                <w:tab w:val="clear" w:pos="708"/>
                <w:tab w:val="left" w:pos="1080" w:leader="none"/>
              </w:tabs>
              <w:jc w:val="both"/>
              <w:rPr>
                <w:b/>
                <w:b/>
                <w:color w:val="000000"/>
                <w:sz w:val="28"/>
              </w:rPr>
            </w:pPr>
            <w:r>
              <w:rPr>
                <w:b/>
                <w:color w:val="000000"/>
                <w:sz w:val="28"/>
              </w:rPr>
            </w:r>
          </w:p>
          <w:p>
            <w:pPr>
              <w:pStyle w:val="Normal"/>
              <w:jc w:val="both"/>
              <w:rPr>
                <w:b/>
                <w:b/>
                <w:color w:val="000000"/>
                <w:sz w:val="28"/>
              </w:rPr>
            </w:pPr>
            <w:r>
              <w:rPr>
                <w:b/>
                <w:color w:val="000000"/>
                <w:sz w:val="28"/>
              </w:rPr>
            </w:r>
          </w:p>
        </w:tc>
        <w:tc>
          <w:tcPr>
            <w:tcW w:w="10080" w:type="dxa"/>
            <w:tcBorders>
              <w:top w:val="single" w:sz="4" w:space="0" w:color="000000"/>
              <w:left w:val="single" w:sz="4" w:space="0" w:color="000000"/>
              <w:bottom w:val="single" w:sz="4" w:space="0" w:color="000000"/>
              <w:right w:val="single" w:sz="4" w:space="0" w:color="000000"/>
            </w:tcBorders>
          </w:tcPr>
          <w:p>
            <w:pPr>
              <w:pStyle w:val="Style27"/>
              <w:jc w:val="both"/>
              <w:rPr/>
            </w:pPr>
            <w:r>
              <w:rPr>
                <w:rFonts w:cs="Times New Roman" w:ascii="Times New Roman" w:hAnsi="Times New Roman"/>
                <w:color w:val="000000"/>
                <w:sz w:val="24"/>
                <w:szCs w:val="24"/>
                <w:lang w:val="uk-UA"/>
              </w:rPr>
              <w:t>Впродовж І півріччя  2016 року робота виконавчих органів міської ради та закладів культури міста була спрямована на надання якісних культурно - дозвіллєвих послуг мешканцям міста Чернівців, створення оптимальних умов для організації прав членів територіальної громади на вільний доступ до культурних цінностей, на їх утворення, збереження та використання.</w:t>
            </w:r>
          </w:p>
          <w:p>
            <w:pPr>
              <w:pStyle w:val="Style27"/>
              <w:jc w:val="both"/>
              <w:rPr/>
            </w:pPr>
            <w:r>
              <w:rPr>
                <w:rFonts w:cs="Times New Roman" w:ascii="Times New Roman" w:hAnsi="Times New Roman"/>
                <w:color w:val="000000"/>
                <w:sz w:val="24"/>
                <w:szCs w:val="24"/>
                <w:lang w:val="uk-UA"/>
              </w:rPr>
              <w:t>На даний час з</w:t>
            </w:r>
            <w:r>
              <w:rPr>
                <w:rFonts w:cs="Times New Roman" w:ascii="Times New Roman" w:hAnsi="Times New Roman"/>
                <w:sz w:val="24"/>
                <w:szCs w:val="24"/>
                <w:lang w:val="uk-UA"/>
              </w:rPr>
              <w:t xml:space="preserve">містовне дозвілля чернівчан забезпечують 197 клубних формувань, в яких займається майже 3 тис. учасників. На базі закладів культури клубного типу функціонують 24 аматорських колективи із званням «Народний» та «Зразковий». У І півріччі поточного року мережа закладів, підпорядкованих управлінню культури міської ради зменшилася на одну установу, а саме - бібліотеку-філію №18 за адресою вул. Сторожинецька, 60. </w:t>
            </w:r>
          </w:p>
          <w:p>
            <w:pPr>
              <w:pStyle w:val="Style27"/>
              <w:jc w:val="both"/>
              <w:rPr/>
            </w:pPr>
            <w:r>
              <w:rPr>
                <w:rFonts w:cs="Times New Roman" w:ascii="Times New Roman" w:hAnsi="Times New Roman"/>
                <w:sz w:val="24"/>
                <w:szCs w:val="24"/>
                <w:lang w:val="uk-UA"/>
              </w:rPr>
              <w:t>У І півріччі 2016 року клубними установами міста Чернівців надані послуги понад 120 тис. відвідувачам. Проведено</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1442 культурно-масових заходи, з них для дітей – 596. Центр культури «Вернісаж» відвідало 12599 осіб, установою організовано та проведено 9 виставок та 11 культурно-мистецьких заходів.</w:t>
            </w:r>
          </w:p>
          <w:p>
            <w:pPr>
              <w:pStyle w:val="Style27"/>
              <w:jc w:val="both"/>
              <w:rPr/>
            </w:pPr>
            <w:r>
              <w:rPr>
                <w:rFonts w:cs="Times New Roman" w:ascii="Times New Roman" w:hAnsi="Times New Roman"/>
                <w:sz w:val="24"/>
                <w:szCs w:val="24"/>
                <w:lang w:val="uk-UA"/>
              </w:rPr>
              <w:t xml:space="preserve">Центральним парком культури і відпочинку ім.Т.Г.Шевченка проведено 125 культурно-масових заходів, які відвідали понад 40 тис.осіб.  </w:t>
            </w:r>
          </w:p>
          <w:p>
            <w:pPr>
              <w:pStyle w:val="Style2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продовж звітного періоду проведено низку конкурсів, фестивалів, концертів, зокрема: традиційне міське свято «Зиму проводжаймо – Весну зустрічаймо», весняний фестиваль народної творчості «Мерцішор», урочисту презентацію великодньої атрибутики «Великодній дивосвіт», VІ Садигурське фольклорно-етнографічне свято «Рогізнянська галушка»,  Міжнародний турнір з бально-спортивних танців «Ратуша-2016», щорічний фестиваль юних талантів  «Місто моє казкове» Центрального парку культури і відпочинку   ім. Т.Г.Шевченка, фотосесію «Петрівські покоси», фольклорне свято «Купальські забави». Кращі аматорські фольклорні колективи міста взяли участь у Міжнародному фольклорному фестивалі «Буковинські зустрічі». Важливою культурно-мистецькою подією у 2016 році стало відзначення  75-річчя від дня народження Івана Миколайчука. Щотижнево в Центральному парку культури і відпочинку   ім.Т.Г.Шевченка проводяться недільні розважальні програми «В гостях у казки».  Проведено низку  благодійних заходів на допомогу хворим дітям «Серце до серця» та учасникам АТО. </w:t>
            </w:r>
          </w:p>
          <w:p>
            <w:pPr>
              <w:pStyle w:val="ListParagraph"/>
              <w:spacing w:before="0" w:after="200"/>
              <w:ind w:left="0" w:hanging="0"/>
              <w:jc w:val="both"/>
              <w:rPr/>
            </w:pPr>
            <w:r>
              <w:rPr>
                <w:sz w:val="24"/>
                <w:szCs w:val="24"/>
              </w:rPr>
              <w:t>Бібліотеками комунальної бюджетної установи «Централізована бібліотечна система м. Чернівців» Впродовж І півріччя  2016 року надано послуги 36357 читачам, яким видано</w:t>
            </w:r>
            <w:r>
              <w:rPr>
                <w:i/>
                <w:sz w:val="24"/>
                <w:szCs w:val="24"/>
              </w:rPr>
              <w:t xml:space="preserve"> </w:t>
            </w:r>
            <w:r>
              <w:rPr>
                <w:sz w:val="24"/>
                <w:szCs w:val="24"/>
              </w:rPr>
              <w:t>555752</w:t>
            </w:r>
            <w:r>
              <w:rPr>
                <w:i/>
                <w:sz w:val="24"/>
                <w:szCs w:val="24"/>
              </w:rPr>
              <w:t xml:space="preserve"> </w:t>
            </w:r>
            <w:r>
              <w:rPr>
                <w:sz w:val="24"/>
                <w:szCs w:val="24"/>
              </w:rPr>
              <w:t xml:space="preserve">примірників видань. Кількість відвідувань ЦБС у звітному періоді склала 187006 осіб.  Муніципальною бібліотекою ім. А.Добрянського надано послуги 2291 відвідувачу, яким видано 34546 примірників видань. Загальна кількість відвідувань бібліотеки за І півріччя поточного року склала 12164 особи. </w:t>
            </w:r>
          </w:p>
          <w:p>
            <w:pPr>
              <w:pStyle w:val="ListParagraph"/>
              <w:spacing w:before="0" w:after="200"/>
              <w:ind w:left="0" w:hanging="0"/>
              <w:jc w:val="both"/>
              <w:rPr/>
            </w:pPr>
            <w:r>
              <w:rPr>
                <w:sz w:val="24"/>
                <w:szCs w:val="24"/>
              </w:rPr>
              <w:t>Впродовж І півріччя 2016 року закладами  культури м.Чернівців  надано платних послуг на суму  9352,7 тис.грн., в т.ч.: кінотеатром «Чернівці», який відвідали 69172 особи, на суму 3824,8 тис.грн.,  клубними установами – на 840,8 тис.грн., школами естетичного виховання –на  511,9 тис.грн., парками – на 4171,9 тис.грн.,  бібліотеками – на 3,3 тис.грн. На виконання рішення виконавчого комітету міської ради від 11.08.2015р. № 423/15 надано пільги 516</w:t>
            </w:r>
            <w:r>
              <w:rPr>
                <w:i/>
                <w:sz w:val="24"/>
                <w:szCs w:val="24"/>
              </w:rPr>
              <w:t xml:space="preserve"> </w:t>
            </w:r>
            <w:r>
              <w:rPr>
                <w:sz w:val="24"/>
                <w:szCs w:val="24"/>
              </w:rPr>
              <w:t>учням шкіл естетичного виховання м.Чернівців за   пільговими категоріями, зокрема: діти-інвалідів, діти-сироти, діти,  позбавлених батьківського піклування, діти із сімей, що постраждали внаслідок аварії на Чорнобильській АЕС, діти з неповних сімей та  багатодітних сімей. Зазначеній категорії дітей Центральним парком культури і відпочинку ім.Т.Г.Шевченка надано пільги в користуванні атракціонами, а саме виділено 1424 запрошень на суму 8544 грн.</w:t>
            </w:r>
          </w:p>
          <w:p>
            <w:pPr>
              <w:pStyle w:val="Normal"/>
              <w:jc w:val="both"/>
              <w:rPr>
                <w:color w:val="000000"/>
                <w:sz w:val="24"/>
                <w:szCs w:val="24"/>
              </w:rPr>
            </w:pPr>
            <w:r>
              <w:rPr>
                <w:color w:val="00000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міцнення матеріально-технічної бази установ культури</w:t>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З метою зміцнення матеріально-технічної бази установ культури та покращення умов праці працівників у І півріччі 2016 року виділено кошти на виконання поточних ремонтних робіт наступних об’єктів культури: комунальній бюджетній установі «Музична школа №1 м.Чернівців» - 189930 грн., бібліотеці-філії №21 -120000 грн., Культурно-мистецькому центру «Садгора» - 109250 грн., на влаштування літнього майданчика Центру дозвілля дітей та юнацтва парку ім. Ю.Федьковича – 128600 грн., Центрального Палацу культури – 95910 грн., Будинку естетики та дозвілля – 76250 грн., Будинку культури творчої молоді «Автограф» - 112150 грн., Художній школі ім.М.Івасюка - 452790 грн. </w:t>
            </w:r>
          </w:p>
          <w:p>
            <w:pPr>
              <w:pStyle w:val="Normal"/>
              <w:jc w:val="both"/>
              <w:rPr>
                <w:color w:val="000000"/>
              </w:rPr>
            </w:pPr>
            <w:r>
              <w:rPr>
                <w:color w:val="000000"/>
              </w:rPr>
              <w:t>Розпочаті роботи по капітальних ремонтах та будівництву приміщень закладів культури, а саме: колишнього кінотеатру ім. І.Миколайчука, Клубу мікрорайону «Рогізна», Центрального Палацу культури (реставраційні роботи парапету та Атлантів на фасаді будівлі) та Будинку культури мікрорайону «Роша» (дренажна система).На реконструкцію кінотеатру ім. Івана Миколайчука під кіномистецький центр з бюджету розвитку міста цього року виділили 4 млн. грн., на будівництво нового закладу культури у мікрорайоні «Рогізна» – 2,5 млн. грн. Всього на капітальні ремонти у закладах культури міста  передбачено понад 1,1 млн. грн.</w:t>
            </w:r>
          </w:p>
          <w:p>
            <w:pPr>
              <w:pStyle w:val="Normal"/>
              <w:jc w:val="both"/>
              <w:rPr/>
            </w:pPr>
            <w:r>
              <w:rPr/>
              <w:t>Для Централізованої бібліотечної системи м.Чернівців та Муніципальної бібліотеки ім. А.Добрянського придбано нової літератури 612</w:t>
            </w:r>
            <w:r>
              <w:rPr>
                <w:i/>
              </w:rPr>
              <w:t xml:space="preserve"> </w:t>
            </w:r>
            <w:r>
              <w:rPr/>
              <w:t>примірників книг на суму 36404,11 грн. та періодичних видань 337 комплекти газет і журналів, на загальну суму</w:t>
            </w:r>
            <w:r>
              <w:rPr>
                <w:i/>
              </w:rPr>
              <w:t xml:space="preserve"> </w:t>
            </w:r>
            <w:r>
              <w:rPr/>
              <w:t>71075,35 грн.</w:t>
            </w:r>
          </w:p>
          <w:p>
            <w:pPr>
              <w:pStyle w:val="Normal"/>
              <w:jc w:val="both"/>
              <w:rPr>
                <w:color w:val="000000"/>
              </w:rPr>
            </w:pPr>
            <w:r>
              <w:rPr>
                <w:color w:val="000000"/>
              </w:rPr>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                                                                                          </w:t>
            </w:r>
            <w:r>
              <w:rPr>
                <w:b/>
                <w:color w:val="000000"/>
                <w:sz w:val="28"/>
                <w:szCs w:val="28"/>
              </w:rPr>
              <w:t>Охорона здоров’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Створення умов для покращення здоров’я населення, забезпечення якісної та доступної медичної допомоги, приведення матеріально-технічної бази лікувальних закладів до сучасних вимог </w:t>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t>Медичну допомогу територіальній громаді міста Чернівців надають 16 бюджетних акредитованих закладів охорони здоров’я.  Станом на 01.07.2016р. за рахунок державної медичної субвенції та міського бюджету утримувались в 5-ти лікарнях та 2-х пологових будинках 1040 стаціонарних ліжок, з них - 265 дитячих, загальні та стоматологічні поліклініки, жіночі консультації та 2 центри первинної медико-санітарної допомоги потужністю 3185 відвідувань у зміну. По загальних поліклініках та жіночих консультаціях впроваджені малозатратні технології лікування, при поліклініках  функціонує 233 ліжка денних стаціонарів.</w:t>
            </w:r>
          </w:p>
          <w:p>
            <w:pPr>
              <w:pStyle w:val="Normal"/>
              <w:jc w:val="both"/>
              <w:rPr/>
            </w:pPr>
            <w:r>
              <w:rPr/>
              <w:t>Відповідно до чинного законодавства за рахунок надходжень від реалізації платних медичних послуг в бюджетних закладах охорони здоров’я функціонують 2 гінекологічних відділення, потужність яких приведено у відповідність до навантаження та складає на 1.07.2016 р. 15 ліжок, зубопротезне відділення та інші підрозділи в поліклініках міста. Платні медичні послуги населенню міста надаються також комунальним підприємством «Госпрозрахункова поліклініка профілактичних оглядів».</w:t>
            </w:r>
          </w:p>
          <w:p>
            <w:pPr>
              <w:pStyle w:val="Normal"/>
              <w:jc w:val="both"/>
              <w:rPr/>
            </w:pPr>
            <w:r>
              <w:rPr/>
              <w:t>У галузі утримується 3818 робочих місць, за рахунок доходів реалізації платних послуг – 141.</w:t>
            </w:r>
          </w:p>
          <w:p>
            <w:pPr>
              <w:pStyle w:val="Normal"/>
              <w:jc w:val="both"/>
              <w:rPr/>
            </w:pPr>
            <w:r>
              <w:rPr/>
              <w:t>Кількість відвідувань в поліклініки міста впродовж І півріччя 2016 року склала 1131,1 тис. осіб. За медичною допомогою до стоматологів звернулось 93,0 тис. хворих. В умовах денних стаціонарів поліклінік та жіночих консультацій пологових будинків отримали лікування 7,7 тис. пацієнтів. В стаціонарах міста отримали лікування 17,5 тис. хворих.</w:t>
            </w:r>
          </w:p>
          <w:p>
            <w:pPr>
              <w:pStyle w:val="Normal"/>
              <w:jc w:val="both"/>
              <w:rPr/>
            </w:pPr>
            <w:r>
              <w:rPr/>
              <w:t>Обсяг видатків галузі у  І півріччі 2016 року склав 85968,9 тис.грн.</w:t>
            </w:r>
          </w:p>
          <w:p>
            <w:pPr>
              <w:pStyle w:val="Normal"/>
              <w:jc w:val="both"/>
              <w:rPr/>
            </w:pPr>
            <w:r>
              <w:rPr/>
              <w:t>Впродовж звітного періоду лікувальними закладами залучено позабюджетних надходжень на суму 11,0 млн.грн., з них 2,1</w:t>
            </w:r>
            <w:r>
              <w:rPr>
                <w:color w:val="993366"/>
              </w:rPr>
              <w:t xml:space="preserve"> </w:t>
            </w:r>
            <w:r>
              <w:rPr/>
              <w:t>млн.грн. зароблено поліклінікою профоглядів.</w:t>
            </w:r>
          </w:p>
          <w:p>
            <w:pPr>
              <w:pStyle w:val="Normal"/>
              <w:jc w:val="both"/>
              <w:rPr>
                <w:rStyle w:val="FontStyle15"/>
                <w:sz w:val="24"/>
                <w:szCs w:val="24"/>
              </w:rPr>
            </w:pPr>
            <w:r>
              <w:rPr/>
              <w:t>Впродовж  І півріччя 2016 року відпущено ліків по пільговим рецептам на суму 1847,9 тис. грн. Проведено протезування зубів пільговим категоріям населення на загальну суму 370,7 тис. грн., в тому числі 23 учасникам та інвалідам ВВВ та учасникам бойових дій на суму 44,8 тис. грн.</w:t>
            </w:r>
          </w:p>
          <w:p>
            <w:pPr>
              <w:pStyle w:val="Normal"/>
              <w:jc w:val="both"/>
              <w:rPr/>
            </w:pPr>
            <w:r>
              <w:rPr/>
              <w:t xml:space="preserve">На 2016 рік  передбачено виділити понад 3,8 млн. грн. на капітальний ремонт лікувального корпусу міської лікарні №1 (колишня залізнична лікарня) , 1,5 млн. грн. – на капітальний ремонт педіатричного корпусу міської дитячої лікарні на вул. Буковинській, 720 тис. грн. – на капітальний ремонт приміщень амбулаторії на Роші. </w:t>
            </w:r>
          </w:p>
          <w:p>
            <w:pPr>
              <w:pStyle w:val="Normal"/>
              <w:jc w:val="both"/>
              <w:rPr>
                <w:rStyle w:val="FontStyle15"/>
                <w:b/>
                <w:b/>
                <w:color w:val="0000FF"/>
                <w:sz w:val="24"/>
                <w:szCs w:val="24"/>
                <w:lang w:eastAsia="uk-UA"/>
              </w:rPr>
            </w:pPr>
            <w:r>
              <w:rPr/>
              <w:t>Впродовж І півріччя 2016 року за рахунок спеціального фонду (власні надходження) в  лікувальних закладах міста проведений поточний ремонт приміщень на суму 139,6 тис. грн., за рахунок загального фонду (медична субвенція) - на суму 20,4 тис. грн.</w:t>
            </w:r>
          </w:p>
          <w:p>
            <w:pPr>
              <w:pStyle w:val="Normal"/>
              <w:jc w:val="both"/>
              <w:rPr>
                <w:color w:val="000000"/>
              </w:rPr>
            </w:pPr>
            <w:r>
              <w:rPr/>
              <w:t>Впродовж І півріччя 2016 року за рахунок спеціального фонду (власні надходження, бюджет розвитку міста) у лікувально-профілактичні заклади міста закуплено медичне та технологічне обладнання на загальну суму 1012,6 тис. грн.</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color w:val="0000FF"/>
                <w:sz w:val="28"/>
                <w:szCs w:val="28"/>
              </w:rPr>
            </w:pPr>
            <w:r>
              <w:rPr>
                <w:rStyle w:val="FontStyle15"/>
                <w:b/>
                <w:color w:val="000000"/>
                <w:sz w:val="28"/>
                <w:szCs w:val="28"/>
                <w:lang w:eastAsia="uk-UA"/>
              </w:rPr>
              <w:t>Забезпечення реалізації в місті державної політики з питань сім’ї, дітей та молод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rPr>
            </w:pPr>
            <w:r>
              <w:rPr>
                <w:b/>
              </w:rPr>
              <w:t>Комплексне впровадження системи соціально-педагогічних, організаційних, просвітницьких, спортивно-оздоровчих, культурно-масових заходів, спрямованих на створення сприятливих умов для соціального становлення, самореалізації і вирішення нагальних проблем дітей, молоді та сімей мешканців міста Чернівців</w:t>
            </w:r>
          </w:p>
        </w:tc>
        <w:tc>
          <w:tcPr>
            <w:tcW w:w="10080"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994" w:leader="none"/>
              </w:tabs>
              <w:spacing w:lineRule="auto" w:line="240"/>
              <w:ind w:hanging="0"/>
              <w:rPr/>
            </w:pPr>
            <w:r>
              <w:rPr>
                <w:rFonts w:cs="Arial"/>
              </w:rPr>
              <w:t>Впродовж І півріччя 2106 року здійснено комплекс заходів щодо</w:t>
            </w:r>
            <w:r>
              <w:rPr>
                <w:bCs/>
              </w:rPr>
              <w:t xml:space="preserve"> з</w:t>
            </w:r>
            <w:r>
              <w:rPr/>
              <w:t>абезпечення</w:t>
            </w:r>
          </w:p>
          <w:p>
            <w:pPr>
              <w:pStyle w:val="Style81"/>
              <w:widowControl/>
              <w:tabs>
                <w:tab w:val="clear" w:pos="708"/>
                <w:tab w:val="left" w:pos="994" w:leader="none"/>
              </w:tabs>
              <w:spacing w:lineRule="auto" w:line="240"/>
              <w:ind w:hanging="0"/>
              <w:rPr/>
            </w:pPr>
            <w:r>
              <w:rPr/>
              <w:t xml:space="preserve">надання соціальних послуг, популяризації здорового способу життя, профілактики негативних явищ, організації змістовного дозвілля, розвитку молодіжних ініціатив, відпочинку та оздоровлення молоді. </w:t>
            </w:r>
          </w:p>
          <w:p>
            <w:pPr>
              <w:pStyle w:val="Style81"/>
              <w:widowControl/>
              <w:tabs>
                <w:tab w:val="clear" w:pos="708"/>
                <w:tab w:val="left" w:pos="994" w:leader="none"/>
              </w:tabs>
              <w:spacing w:lineRule="auto" w:line="240"/>
              <w:ind w:hanging="0"/>
              <w:rPr/>
            </w:pPr>
            <w:r>
              <w:rPr/>
              <w:t xml:space="preserve">Велика увага приділялась розвитку сімейних форм виховання. В м.Чернівцях успішно функціонують три прийомні родини, а саме: родини Кушнірів, Н.Турчинської, С.Ткачука та прийомна родина переселенців О.Яценко, дитячий будинок сімейного типу родини Олійників.  На даний час в прийомних сім’ях  та дитячому будинку сімейного типу, які функціонують в м.Чернівцях виховуються 13 дітей з числа дітей-сиріт та дітей, позбавлених батьківського піклування. </w:t>
            </w:r>
          </w:p>
          <w:p>
            <w:pPr>
              <w:pStyle w:val="Style81"/>
              <w:widowControl/>
              <w:tabs>
                <w:tab w:val="clear" w:pos="708"/>
                <w:tab w:val="left" w:pos="994" w:leader="none"/>
              </w:tabs>
              <w:spacing w:lineRule="auto" w:line="240"/>
              <w:ind w:hanging="0"/>
              <w:rPr/>
            </w:pPr>
            <w:r>
              <w:rPr/>
              <w:t xml:space="preserve">Продовжується робота з багатодітними сім`ями. Їм видаються посвідчення батьків та дитини з багатодітної сім’ї, які дають право на отримання визначених пільг. Систематично проводилося соціальне інспектування сімей, які перебувають в складних життєвих обставинах. Станом на 01.07.2016р. </w:t>
            </w:r>
            <w:r>
              <w:rPr>
                <w:bCs/>
              </w:rPr>
              <w:t xml:space="preserve">міським центром соціальних служб для сім’ї, дітей та молоді здійснено 729 виїздів в сім'ї та складено 202 оцінок потреб. У банку даних сімей, що опинились в складних життєвих обставинах перебуває 1 особа та 71 родина, в яких виховується 136 дітей. З початку року під соціальним супроводом перебуває 25 родин, в яких виховується 50 дітей. </w:t>
            </w:r>
          </w:p>
          <w:p>
            <w:pPr>
              <w:pStyle w:val="Normal"/>
              <w:spacing w:lineRule="atLeast" w:line="100"/>
              <w:jc w:val="both"/>
              <w:rPr>
                <w:color w:val="000000"/>
              </w:rPr>
            </w:pPr>
            <w:r>
              <w:rPr>
                <w:color w:val="000000"/>
              </w:rPr>
              <w:t>Проводиться системна робота щодо соціалізації юнаків та дівчат з числа сиріт після здобуття ними освіти. Станом на 01.07.2016р. у чотирьох соціальних квартирах мешкало 23 молоді особи з числа дітей-сиріт та дітей позбавлених батьківського піклування (11 хлопців та 12 дівчат). На даний час в зазначених квартирах 17 вільних місць. Кандидатами на поселення в 2016 році є 9 осіб.</w:t>
            </w:r>
          </w:p>
          <w:p>
            <w:pPr>
              <w:pStyle w:val="Normal"/>
              <w:jc w:val="both"/>
              <w:rPr/>
            </w:pPr>
            <w:r>
              <w:rPr>
                <w:color w:val="000000"/>
              </w:rPr>
              <w:t>В клубі «Паросток» на обліку перебувають 102 родини, у яких виховується 49 дітей та 58 молодих людей з обмеженими фізичними можливостями. Впродовж звітного періоду у пансіонаті «Зелені пагорби» було оздоровлено 32</w:t>
            </w:r>
            <w:r>
              <w:rPr>
                <w:bCs/>
                <w:color w:val="000000"/>
              </w:rPr>
              <w:t xml:space="preserve"> дитини</w:t>
            </w:r>
            <w:r>
              <w:rPr>
                <w:color w:val="000000"/>
              </w:rPr>
              <w:t xml:space="preserve"> - вихованці клубу «Паросток».</w:t>
            </w:r>
          </w:p>
          <w:p>
            <w:pPr>
              <w:pStyle w:val="Normal"/>
              <w:jc w:val="both"/>
              <w:rPr/>
            </w:pPr>
            <w:r>
              <w:rPr/>
              <w:t>Значна увага приділяється оздоровленню дітей та студентської молоді. У міському наметовому таборі для дітей та молоді м.Чернівців «Ойкос» (тривалість зміни – сім днів) станом на 01.07.2016 року відпочили 54 особи. З</w:t>
            </w:r>
            <w:r>
              <w:rPr>
                <w:color w:val="000000"/>
              </w:rPr>
              <w:t>а наданими від управління у справах сім’ї, молоді та спорту облдержадміністрації путівками направлено на оздоровлено в табори області 129</w:t>
            </w:r>
            <w:r>
              <w:rPr>
                <w:bCs/>
                <w:color w:val="000000"/>
              </w:rPr>
              <w:t xml:space="preserve"> дітей пільгових категорій, в</w:t>
            </w:r>
            <w:r>
              <w:rPr>
                <w:color w:val="000000"/>
              </w:rPr>
              <w:t xml:space="preserve"> УДЦ «Молода гвардія» - 13 дітей, МДЦ «Артек» - 7 дітей пільгових категорій.</w:t>
            </w:r>
            <w:r>
              <w:rPr>
                <w:color w:val="000000"/>
                <w:sz w:val="28"/>
                <w:szCs w:val="28"/>
              </w:rPr>
              <w:t xml:space="preserve"> </w:t>
            </w:r>
          </w:p>
          <w:p>
            <w:pPr>
              <w:pStyle w:val="TextBody"/>
              <w:jc w:val="both"/>
              <w:rPr>
                <w:b/>
                <w:b/>
                <w:color w:val="000000"/>
              </w:rPr>
            </w:pPr>
            <w:r>
              <w:rPr/>
              <w:t xml:space="preserve">Впродовж І півріччя 2016 року проведені традиційні загальноміські  благодійні заходи, зокрема: культурно-розважальна програма до Дня Св.Валентина, благодійний фестиваль «Промінь надії», «Свято сім'ї Чернівців», «Дитячий велопробіг». В рамках святкування Дня захисту дітей проведено третій міський турнір з міні-футболу серед неповнолітніх, які перебувають на обліку в ЧМВ КВІ відділу Державної пенітенціарної служби України в Чернівецькій області,  свято вуличної музики «Музика єднає Україну», заходи присвячені Дню молоді. </w:t>
            </w:r>
            <w:r>
              <w:rPr>
                <w:color w:val="000000"/>
              </w:rPr>
              <w:t>З метою підтримки активної учнівської та студентської молоді міста проведені спільні заходи, а саме: науково-практичну конференцію «Екологічний стан і здоров’я жителів міських екосистем», пластовий фестиваль у парку «Жовтневий».</w:t>
            </w:r>
          </w:p>
          <w:p>
            <w:pPr>
              <w:pStyle w:val="Normal"/>
              <w:widowControl/>
              <w:tabs>
                <w:tab w:val="clear" w:pos="708"/>
                <w:tab w:val="left" w:pos="459" w:leader="none"/>
              </w:tabs>
              <w:autoSpaceDE w:val="true"/>
              <w:jc w:val="both"/>
              <w:rPr>
                <w:b/>
                <w:b/>
                <w:color w:val="0000FF"/>
              </w:rPr>
            </w:pPr>
            <w:r>
              <w:rPr>
                <w:b/>
                <w:color w:val="0000FF"/>
              </w:rPr>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z w:val="28"/>
                <w:szCs w:val="28"/>
              </w:rPr>
              <w:t>Техногенна безпе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Запобіг</w:t>
            </w:r>
            <w:r>
              <w:rPr>
                <w:rStyle w:val="FontStyle15"/>
                <w:b/>
                <w:color w:val="000000"/>
                <w:sz w:val="24"/>
                <w:szCs w:val="24"/>
                <w:lang w:eastAsia="uk-UA"/>
              </w:rPr>
              <w:t>ання надзвичайним ситуаціям та ліквідації їх наслідків в   місті Чернівцях, з</w:t>
            </w:r>
            <w:r>
              <w:rPr>
                <w:b/>
                <w:color w:val="000000"/>
              </w:rPr>
              <w:t xml:space="preserve">абезпечення належного рівня безпеки населення і захисту території міста, об’єктів підвищеної небезпеки від загрози виникнення надзвичайних ситуацій техногенного та природного характеру, підвищення ефективності функціонування сил цивільного захисту та системи моніторингу прогнозування і запобігання надзвичайним ситуаціям. </w:t>
            </w:r>
          </w:p>
          <w:p>
            <w:pPr>
              <w:pStyle w:val="Normal"/>
              <w:jc w:val="both"/>
              <w:rPr>
                <w:b/>
                <w:b/>
                <w:bCs/>
                <w:color w:val="0000FF"/>
              </w:rPr>
            </w:pPr>
            <w:r>
              <w:rPr>
                <w:b/>
                <w:bCs/>
                <w:color w:val="0000FF"/>
              </w:rPr>
            </w:r>
          </w:p>
        </w:tc>
        <w:tc>
          <w:tcPr>
            <w:tcW w:w="10080"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color w:val="000000"/>
              </w:rPr>
            </w:pPr>
            <w:r>
              <w:rPr>
                <w:color w:val="000000"/>
              </w:rPr>
              <w:t xml:space="preserve">Впродовж І півріччя 2016 року в місті Чернівцях надзвичайних ситуацій не зареєстровано. </w:t>
            </w:r>
          </w:p>
          <w:p>
            <w:pPr>
              <w:pStyle w:val="Normal"/>
              <w:ind w:right="-81" w:hanging="0"/>
              <w:jc w:val="both"/>
              <w:rPr/>
            </w:pPr>
            <w:r>
              <w:rPr>
                <w:color w:val="000000"/>
              </w:rPr>
              <w:t xml:space="preserve">Рішенням міської ради від 17.06.2016р. №196 відповідно до чинного законодавства затверджена  </w:t>
            </w:r>
            <w:r>
              <w:rPr>
                <w:b/>
                <w:color w:val="000000"/>
              </w:rPr>
              <w:t>«Комплексна програма запобігання надзвичайним ситуаціям та їх наслідків в м.Чернівцях на 2016-2020 роки»</w:t>
            </w:r>
            <w:r>
              <w:rPr>
                <w:color w:val="000000"/>
              </w:rPr>
              <w:t>, в яку включені  окремі програми з організаційним та фінансовим забезпеченням заходів, а саме:</w:t>
            </w:r>
          </w:p>
          <w:p>
            <w:pPr>
              <w:pStyle w:val="Normal"/>
              <w:jc w:val="both"/>
              <w:rPr/>
            </w:pPr>
            <w:r>
              <w:rPr>
                <w:color w:val="000000"/>
              </w:rPr>
              <w:t>-«Програма забезпечення укриття населення в захисних спорудах цивільного захисту м.Чернівців  на 2016-2020 роки»;</w:t>
            </w:r>
          </w:p>
          <w:p>
            <w:pPr>
              <w:pStyle w:val="Normal"/>
              <w:jc w:val="both"/>
              <w:rPr/>
            </w:pPr>
            <w:r>
              <w:rPr>
                <w:color w:val="000000"/>
              </w:rPr>
              <w:t>-«Програма забезпечення пожежної безпеки, запобігання і реагування на надзвичайні ситуації в м.Чернівцях на період 2016-2020 роки»;</w:t>
            </w:r>
          </w:p>
          <w:p>
            <w:pPr>
              <w:pStyle w:val="Normal"/>
              <w:jc w:val="both"/>
              <w:rPr/>
            </w:pPr>
            <w:r>
              <w:rPr>
                <w:color w:val="000000"/>
              </w:rPr>
              <w:t xml:space="preserve">-«Програма створення, накопичення та використання матеріальних резервів для запобігання, ліквідації надзвичайних ситуацій техногенного та природного характеру та їх наслідків в м Чернівцях на 2016-2020 роки»; </w:t>
            </w:r>
          </w:p>
          <w:p>
            <w:pPr>
              <w:pStyle w:val="Normal"/>
              <w:ind w:right="-81" w:hanging="0"/>
              <w:jc w:val="both"/>
              <w:rPr/>
            </w:pPr>
            <w:r>
              <w:rPr>
                <w:color w:val="000000"/>
              </w:rPr>
              <w:t>-«Програма організації рятування людей на водних об’єктах і реагування на надзвичайні ситуації на період 2016-2020 роки».</w:t>
            </w:r>
          </w:p>
          <w:p>
            <w:pPr>
              <w:pStyle w:val="Normal"/>
              <w:jc w:val="both"/>
              <w:rPr/>
            </w:pPr>
            <w:r>
              <w:rPr>
                <w:color w:val="000000"/>
              </w:rPr>
              <w:t xml:space="preserve">З метою підвищення готовності Чернівецької міської ланки територіальної підсистеми Єдиної державної системи цивільного захисту в м.Чернівцях розпорядженням Чернівецького міського голови від 25.02.2016 року №80-р затверджено «План основних заходів цивільного захисту м.Чернівців на 2016 рік». Станом на 01.07.2016р. заходи, заплановані на І півріччя поточного року виконанні в повному обсязі. </w:t>
            </w:r>
          </w:p>
          <w:p>
            <w:pPr>
              <w:pStyle w:val="Normal"/>
              <w:jc w:val="both"/>
              <w:rPr/>
            </w:pPr>
            <w:r>
              <w:rPr>
                <w:color w:val="000000"/>
              </w:rPr>
              <w:t>Впродовж І півріччя 2016 року проведено 13 засідань міської постійно-діючої комісії з питань техногенно-екологічної безпеки та надзвичайних ситуацій на яких обговорювались питання ліквідації наслідків надзвичайних подій, які сталися в місті , організації роботи щодо запобігання надзвичайним ситуаціям, зменшення людських, матеріальних втрат від надзвичайних ситуацій техногенного та природного характеру.</w:t>
            </w:r>
          </w:p>
          <w:p>
            <w:pPr>
              <w:pStyle w:val="Normal"/>
              <w:ind w:right="-81" w:hanging="0"/>
              <w:jc w:val="both"/>
              <w:rPr>
                <w:color w:val="000000"/>
              </w:rPr>
            </w:pPr>
            <w:r>
              <w:rPr>
                <w:color w:val="000000"/>
              </w:rPr>
              <w:t xml:space="preserve">Проводилась системна робота щодо недопущення надзвичайних ситуацій внаслідок погіршення погодних умов у зимовий період 2016 року. </w:t>
            </w:r>
          </w:p>
          <w:p>
            <w:pPr>
              <w:pStyle w:val="Normal"/>
              <w:ind w:right="-81" w:hanging="0"/>
              <w:jc w:val="both"/>
              <w:rPr>
                <w:color w:val="000000"/>
              </w:rPr>
            </w:pPr>
            <w:r>
              <w:rPr>
                <w:color w:val="000000"/>
              </w:rPr>
              <w:t xml:space="preserve">Впродовж звітного періоду проведено технічну інвентаризацію 113 споруд цивільного захисту, що складає 81,3% від загальної кількості захисних споруд. </w:t>
            </w:r>
          </w:p>
          <w:p>
            <w:pPr>
              <w:pStyle w:val="Normal"/>
              <w:ind w:right="-81" w:hanging="0"/>
              <w:jc w:val="both"/>
              <w:rPr>
                <w:color w:val="000000"/>
              </w:rPr>
            </w:pPr>
            <w:r>
              <w:rPr>
                <w:color w:val="000000"/>
              </w:rPr>
              <w:t xml:space="preserve">Відповідно до вимог наказу МНС України від 24.09.2012 № 1214 вживалися заходи щодо запобігання загибелі людей на водних об'єктах. В період літнього сезону на водних об’єктах в межах зони охорони КБУ «Чернівецька рятувальна служба на воді» загибелі людей не допущено. </w:t>
            </w:r>
          </w:p>
          <w:p>
            <w:pPr>
              <w:pStyle w:val="Normal"/>
              <w:ind w:right="-81" w:hanging="0"/>
              <w:jc w:val="both"/>
              <w:rPr/>
            </w:pPr>
            <w:r>
              <w:rPr>
                <w:color w:val="000000"/>
              </w:rPr>
              <w:t xml:space="preserve">Проведено експлуатаційно-технічне обслуговування 15 сирен системи оповіщення та зв'язку ЦЗ, розташованої на території міста. </w:t>
            </w:r>
          </w:p>
          <w:p>
            <w:pPr>
              <w:pStyle w:val="Normal"/>
              <w:ind w:right="-81" w:hanging="0"/>
              <w:jc w:val="both"/>
              <w:rPr/>
            </w:pPr>
            <w:r>
              <w:rPr>
                <w:color w:val="000000"/>
              </w:rPr>
              <w:t>Підготовлено та проведено 282 штабні об’єктові навчання під керівництвом представників управління з питань надзвичайних ситуацій та цивільного захисту населення міської ради та навчально–методичного центру цивільного захисту БЖД  Чернівецької області. Організовано підготовку та проведено «День цивільного захисту» в 45 закладах середньої освіти та дошкільного навчання спільно з представниками Чернівецького міського відділу УДСНС в Чернівецькій області. Організовано підготовку та проведено «Тиждень безпеки дитини» в 14 дошкільних навчальних закладах міста спільно з представниками Чернівецького міського відділу УДСНС в Чернівецькій області.</w:t>
            </w:r>
          </w:p>
          <w:p>
            <w:pPr>
              <w:pStyle w:val="Normal"/>
              <w:ind w:right="-81" w:hanging="0"/>
              <w:jc w:val="both"/>
              <w:rPr/>
            </w:pPr>
            <w:r>
              <w:rPr>
                <w:color w:val="000000"/>
              </w:rPr>
              <w:t>Проводилась робота щодо зменшення ризиків витоку хімічних речовин на хімічно небезпечних об'єктах комунальної власності міста КП «Чернівціводоканал», забезпечення пожежної безпеки лісів та парків на території міста в пожежонебезпечний весняно-літній період 2016 року, забезпечення стійкої життєдіяльності міста в зимових умовах 2015-2016 роках, безперебійної роботи міського пасажирського транспорту. Впродовж звітного періоду надзвичайних ситуацій в м.Чернівцях не допущено.</w:t>
            </w:r>
          </w:p>
          <w:p>
            <w:pPr>
              <w:pStyle w:val="Normal"/>
              <w:ind w:right="-81" w:hanging="0"/>
              <w:jc w:val="both"/>
              <w:rPr/>
            </w:pPr>
            <w:r>
              <w:rPr>
                <w:color w:val="000000"/>
              </w:rPr>
              <w:t>Проведено навчання керівного, командно-начальницького складу та фахівців у мережі підрозділів навчально-методичного центру цивільного захисту та безпеки життєдіяльності Чернівецької області. Підготовлено за державним замовленням 47 осіб керівного складу та 80  фахівців з питань цивільного захист.</w:t>
            </w:r>
          </w:p>
          <w:p>
            <w:pPr>
              <w:pStyle w:val="Normal"/>
              <w:ind w:right="-81" w:hanging="0"/>
              <w:jc w:val="both"/>
              <w:rPr/>
            </w:pPr>
            <w:r>
              <w:rPr>
                <w:color w:val="000000"/>
              </w:rPr>
              <w:t>Проводилась роз’яснювальна робота серед населення щодо дій при виникненні надзвичайних ситуацій, правил пожежної безпеки, поведінки на воді, вживання дарів природи тощо. В засобах масової інформації оприлюднено 18 тематичних статей, на радіо та телебаченні проведено 19 виступів.</w:t>
            </w:r>
          </w:p>
          <w:p>
            <w:pPr>
              <w:pStyle w:val="Normal"/>
              <w:ind w:right="-81" w:hanging="0"/>
              <w:jc w:val="both"/>
              <w:rPr>
                <w:b/>
                <w:b/>
                <w:color w:val="000000"/>
              </w:rPr>
            </w:pPr>
            <w:r>
              <w:rPr>
                <w:color w:val="000000"/>
              </w:rPr>
              <w:t>Впродовж зимового періоду спільно з УДСНС України в Чернівецькій області, департаментом праці і соціального захисту населення та департаментом економіки Чернівецької міської ради організовано роботу 3 пунктів обігріву  для бездомних громадян.</w:t>
            </w:r>
          </w:p>
          <w:p>
            <w:pPr>
              <w:pStyle w:val="Normal"/>
              <w:ind w:left="-266" w:right="-81" w:firstLine="806"/>
              <w:jc w:val="both"/>
              <w:rPr>
                <w:b/>
                <w:b/>
                <w:color w:val="0000FF"/>
              </w:rPr>
            </w:pPr>
            <w:r>
              <w:rPr>
                <w:b/>
                <w:color w:val="0000FF"/>
              </w:rPr>
            </w:r>
          </w:p>
        </w:tc>
      </w:tr>
    </w:tbl>
    <w:p>
      <w:pPr>
        <w:pStyle w:val="Normal"/>
        <w:rPr>
          <w:color w:val="0000FF"/>
        </w:rPr>
      </w:pPr>
      <w:r>
        <w:rPr>
          <w:color w:val="0000FF"/>
        </w:rPr>
      </w:r>
    </w:p>
    <w:p>
      <w:pPr>
        <w:pStyle w:val="Normal"/>
        <w:rPr>
          <w:color w:val="0000FF"/>
        </w:rPr>
      </w:pPr>
      <w:r>
        <w:rPr>
          <w:color w:val="0000FF"/>
        </w:rPr>
      </w:r>
    </w:p>
    <w:sectPr>
      <w:type w:val="nextPage"/>
      <w:pgSz w:orient="landscape" w:w="16838" w:h="11906"/>
      <w:pgMar w:left="1134" w:right="1134" w:gutter="624" w:header="0" w:top="1134"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Dem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widowControl/>
      <w:numPr>
        <w:ilvl w:val="6"/>
        <w:numId w:val="1"/>
      </w:numPr>
      <w:autoSpaceDE w:val="true"/>
      <w:spacing w:before="240" w:after="60"/>
      <w:outlineLvl w:val="6"/>
    </w:pPr>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Style13">
    <w:name w:val="Основной шрифт абзаца"/>
    <w:qFormat/>
    <w:rPr/>
  </w:style>
  <w:style w:type="character" w:styleId="FontStyle11">
    <w:name w:val="Font Style11"/>
    <w:basedOn w:val="Style13"/>
    <w:qFormat/>
    <w:rPr>
      <w:rFonts w:ascii="Times New Roman" w:hAnsi="Times New Roman" w:cs="Times New Roman"/>
      <w:b/>
      <w:bCs/>
      <w:sz w:val="28"/>
      <w:szCs w:val="28"/>
    </w:rPr>
  </w:style>
  <w:style w:type="character" w:styleId="FontStyle13">
    <w:name w:val="Font Style13"/>
    <w:basedOn w:val="Style13"/>
    <w:qFormat/>
    <w:rPr>
      <w:rFonts w:ascii="Times New Roman" w:hAnsi="Times New Roman" w:cs="Times New Roman"/>
      <w:b/>
      <w:bCs/>
      <w:sz w:val="26"/>
      <w:szCs w:val="26"/>
    </w:rPr>
  </w:style>
  <w:style w:type="character" w:styleId="FontStyle25">
    <w:name w:val="Font Style25"/>
    <w:basedOn w:val="Style13"/>
    <w:qFormat/>
    <w:rPr>
      <w:rFonts w:ascii="Times New Roman" w:hAnsi="Times New Roman" w:cs="Times New Roman"/>
      <w:sz w:val="24"/>
      <w:szCs w:val="24"/>
    </w:rPr>
  </w:style>
  <w:style w:type="character" w:styleId="FontStyle21">
    <w:name w:val="Font Style21"/>
    <w:basedOn w:val="Style13"/>
    <w:qFormat/>
    <w:rPr>
      <w:rFonts w:ascii="Times New Roman" w:hAnsi="Times New Roman" w:cs="Times New Roman"/>
      <w:b/>
      <w:bCs/>
      <w:sz w:val="16"/>
      <w:szCs w:val="16"/>
    </w:rPr>
  </w:style>
  <w:style w:type="character" w:styleId="FontStyle15">
    <w:name w:val="Font Style15"/>
    <w:basedOn w:val="Style13"/>
    <w:qFormat/>
    <w:rPr>
      <w:rFonts w:ascii="Times New Roman" w:hAnsi="Times New Roman" w:cs="Times New Roman"/>
      <w:sz w:val="26"/>
      <w:szCs w:val="26"/>
    </w:rPr>
  </w:style>
  <w:style w:type="character" w:styleId="FontStyle14">
    <w:name w:val="Font Style14"/>
    <w:basedOn w:val="Style13"/>
    <w:qFormat/>
    <w:rPr>
      <w:rFonts w:ascii="Franklin Gothic Demi" w:hAnsi="Franklin Gothic Demi" w:cs="Franklin Gothic Demi"/>
      <w:sz w:val="18"/>
      <w:szCs w:val="18"/>
    </w:rPr>
  </w:style>
  <w:style w:type="character" w:styleId="FontStyle37">
    <w:name w:val="Font Style37"/>
    <w:basedOn w:val="Style13"/>
    <w:qFormat/>
    <w:rPr>
      <w:rFonts w:ascii="Times New Roman" w:hAnsi="Times New Roman" w:cs="Times New Roman"/>
      <w:sz w:val="20"/>
      <w:szCs w:val="20"/>
    </w:rPr>
  </w:style>
  <w:style w:type="character" w:styleId="FontStyle32">
    <w:name w:val="Font Style32"/>
    <w:basedOn w:val="Style13"/>
    <w:qFormat/>
    <w:rPr>
      <w:rFonts w:ascii="Times New Roman" w:hAnsi="Times New Roman" w:cs="Times New Roman"/>
      <w:sz w:val="26"/>
      <w:szCs w:val="26"/>
    </w:rPr>
  </w:style>
  <w:style w:type="character" w:styleId="FontStyle16">
    <w:name w:val="Font Style16"/>
    <w:basedOn w:val="Style13"/>
    <w:qFormat/>
    <w:rPr>
      <w:rFonts w:ascii="Times New Roman" w:hAnsi="Times New Roman" w:cs="Times New Roman"/>
      <w:b/>
      <w:bCs/>
      <w:sz w:val="22"/>
      <w:szCs w:val="22"/>
    </w:rPr>
  </w:style>
  <w:style w:type="character" w:styleId="Style14">
    <w:name w:val="Знак Знак"/>
    <w:qFormat/>
    <w:rPr>
      <w:sz w:val="24"/>
      <w:szCs w:val="24"/>
      <w:lang w:val="ru-RU" w:bidi="ar-SA"/>
    </w:rPr>
  </w:style>
  <w:style w:type="character" w:styleId="FontStyle64">
    <w:name w:val="Font Style64"/>
    <w:basedOn w:val="Style13"/>
    <w:qFormat/>
    <w:rPr>
      <w:rFonts w:ascii="Times New Roman" w:hAnsi="Times New Roman" w:cs="Times New Roman"/>
      <w:sz w:val="26"/>
      <w:szCs w:val="26"/>
    </w:rPr>
  </w:style>
  <w:style w:type="character" w:styleId="2">
    <w:name w:val="Обычный (веб) Знак2 Знак"/>
    <w:qFormat/>
    <w:rPr>
      <w:sz w:val="24"/>
      <w:szCs w:val="24"/>
      <w:lang w:val="ru-RU" w:bidi="ar-SA"/>
    </w:rPr>
  </w:style>
  <w:style w:type="character" w:styleId="Style15">
    <w:name w:val="Основной текст Знак Знак Знак Знак"/>
    <w:qFormat/>
    <w:rPr>
      <w:sz w:val="24"/>
      <w:szCs w:val="24"/>
      <w:lang w:val="ru-RU" w:bidi="ar-SA"/>
    </w:rPr>
  </w:style>
  <w:style w:type="character" w:styleId="FontStyle51">
    <w:name w:val="Font Style51"/>
    <w:basedOn w:val="Style13"/>
    <w:qFormat/>
    <w:rPr>
      <w:rFonts w:ascii="Times New Roman" w:hAnsi="Times New Roman" w:cs="Times New Roman"/>
      <w:b/>
      <w:bCs/>
      <w:sz w:val="26"/>
      <w:szCs w:val="26"/>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yle16">
    <w:name w:val=" Знак Знак"/>
    <w:basedOn w:val="Style13"/>
    <w:qFormat/>
    <w:rPr>
      <w:sz w:val="24"/>
      <w:szCs w:val="24"/>
      <w:lang w:val="ru-RU" w:bidi="ar-SA"/>
    </w:rPr>
  </w:style>
  <w:style w:type="character" w:styleId="Applestylespan">
    <w:name w:val="apple-style-span"/>
    <w:basedOn w:val="Style13"/>
    <w:qFormat/>
    <w:rPr/>
  </w:style>
  <w:style w:type="character" w:styleId="StrongEmphasis">
    <w:name w:val="Strong"/>
    <w:basedOn w:val="Style13"/>
    <w:qFormat/>
    <w:rPr>
      <w:rFonts w:cs="Times New Roman"/>
      <w:b/>
      <w:bCs/>
    </w:rPr>
  </w:style>
  <w:style w:type="character" w:styleId="Longtext">
    <w:name w:val="long_text"/>
    <w:basedOn w:val="Style13"/>
    <w:qFormat/>
    <w:rPr>
      <w:rFonts w:cs="Times New Roman"/>
    </w:rPr>
  </w:style>
  <w:style w:type="character" w:styleId="BodyTextIndent2Char">
    <w:name w:val="Body Text Indent 2 Char"/>
    <w:basedOn w:val="Style13"/>
    <w:qFormat/>
    <w:rPr>
      <w:sz w:val="24"/>
      <w:szCs w:val="24"/>
      <w:lang w:val="uk-UA" w:bidi="ar-SA"/>
    </w:rPr>
  </w:style>
  <w:style w:type="character" w:styleId="Hps">
    <w:name w:val="hps"/>
    <w:basedOn w:val="Style13"/>
    <w:qFormat/>
    <w:rPr>
      <w:rFonts w:cs="Times New Roman"/>
    </w:rPr>
  </w:style>
  <w:style w:type="character" w:styleId="FontStyle18">
    <w:name w:val="Font Style18"/>
    <w:qFormat/>
    <w:rPr>
      <w:rFonts w:ascii="Times New Roman" w:hAnsi="Times New Roman" w:cs="Times New Roman"/>
      <w:sz w:val="24"/>
    </w:rPr>
  </w:style>
  <w:style w:type="character" w:styleId="Spelle">
    <w:name w:val="spelle"/>
    <w:basedOn w:val="Style13"/>
    <w:qFormat/>
    <w:rPr/>
  </w:style>
  <w:style w:type="character" w:styleId="FontStyle12">
    <w:name w:val="Font Style12"/>
    <w:basedOn w:val="Style13"/>
    <w:qFormat/>
    <w:rPr>
      <w:rFonts w:ascii="Times New Roman" w:hAnsi="Times New Roman" w:cs="Times New Roman"/>
      <w:sz w:val="26"/>
      <w:szCs w:val="26"/>
    </w:rPr>
  </w:style>
  <w:style w:type="character" w:styleId="Style17">
    <w:name w:val="Основний текст_"/>
    <w:basedOn w:val="Style13"/>
    <w:qFormat/>
    <w:rPr>
      <w:sz w:val="23"/>
      <w:szCs w:val="23"/>
      <w:lang w:bidi="ar-SA"/>
    </w:rPr>
  </w:style>
  <w:style w:type="character" w:styleId="Style18">
    <w:name w:val="Основний текст + Напівжирний"/>
    <w:basedOn w:val="Style17"/>
    <w:qFormat/>
    <w:rPr>
      <w:rFonts w:ascii="Times New Roman" w:hAnsi="Times New Roman" w:cs="Times New Roman"/>
      <w:b/>
      <w:bCs/>
      <w:spacing w:val="0"/>
      <w:sz w:val="27"/>
      <w:szCs w:val="27"/>
    </w:rPr>
  </w:style>
  <w:style w:type="character" w:styleId="9">
    <w:name w:val="Основний текст + 9"/>
    <w:basedOn w:val="Style17"/>
    <w:qFormat/>
    <w:rPr>
      <w:rFonts w:ascii="Times New Roman" w:hAnsi="Times New Roman" w:cs="Times New Roman"/>
      <w:spacing w:val="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31">
    <w:name w:val="Style3"/>
    <w:basedOn w:val="Normal"/>
    <w:qFormat/>
    <w:pPr>
      <w:spacing w:lineRule="exact" w:line="319"/>
    </w:pPr>
    <w:rPr/>
  </w:style>
  <w:style w:type="paragraph" w:styleId="Style121">
    <w:name w:val="Style12"/>
    <w:basedOn w:val="Normal"/>
    <w:qFormat/>
    <w:pPr>
      <w:spacing w:lineRule="exact" w:line="317"/>
    </w:pPr>
    <w:rPr/>
  </w:style>
  <w:style w:type="paragraph" w:styleId="Style111">
    <w:name w:val="Style11"/>
    <w:basedOn w:val="Normal"/>
    <w:qFormat/>
    <w:pPr>
      <w:spacing w:lineRule="exact" w:line="315"/>
    </w:pPr>
    <w:rPr/>
  </w:style>
  <w:style w:type="paragraph" w:styleId="Style151">
    <w:name w:val="Style15"/>
    <w:basedOn w:val="Normal"/>
    <w:qFormat/>
    <w:pPr>
      <w:spacing w:lineRule="exact" w:line="317"/>
      <w:jc w:val="both"/>
    </w:pPr>
    <w:rPr/>
  </w:style>
  <w:style w:type="paragraph" w:styleId="Style41">
    <w:name w:val="Style4"/>
    <w:basedOn w:val="Normal"/>
    <w:qFormat/>
    <w:pPr>
      <w:spacing w:lineRule="exact" w:line="322"/>
    </w:pPr>
    <w:rPr/>
  </w:style>
  <w:style w:type="paragraph" w:styleId="Style51">
    <w:name w:val="Style5"/>
    <w:basedOn w:val="Normal"/>
    <w:qFormat/>
    <w:pPr>
      <w:spacing w:lineRule="exact" w:line="324"/>
    </w:pPr>
    <w:rPr/>
  </w:style>
  <w:style w:type="paragraph" w:styleId="CharChar1">
    <w:name w:val="Char Знак Знак Char Знак Знак Знак Знак Знак Знак Знак Знак Знак Знак Знак Знак Знак Знак Знак1 Знак"/>
    <w:basedOn w:val="Normal"/>
    <w:qFormat/>
    <w:pPr>
      <w:widowControl/>
      <w:autoSpaceDE w:val="true"/>
    </w:pPr>
    <w:rPr>
      <w:rFonts w:ascii="Verdana" w:hAnsi="Verdana" w:cs="Verdana"/>
      <w:sz w:val="20"/>
      <w:szCs w:val="20"/>
      <w:lang w:val="en-US"/>
    </w:rPr>
  </w:style>
  <w:style w:type="paragraph" w:styleId="21">
    <w:name w:val="Основной текст с отступом 2"/>
    <w:basedOn w:val="Normal"/>
    <w:qFormat/>
    <w:pPr>
      <w:widowControl/>
      <w:autoSpaceDE w:val="true"/>
      <w:spacing w:lineRule="auto" w:line="480" w:before="0" w:after="120"/>
      <w:ind w:left="283" w:hanging="0"/>
    </w:pPr>
    <w:rPr/>
  </w:style>
  <w:style w:type="paragraph" w:styleId="Style19">
    <w:name w:val=" Знак Знак Знак Знак Знак Знак Знак Знак Знак Знак"/>
    <w:basedOn w:val="Normal"/>
    <w:qFormat/>
    <w:pPr>
      <w:widowControl/>
      <w:autoSpaceDE w:val="true"/>
    </w:pPr>
    <w:rPr>
      <w:rFonts w:ascii="Verdana" w:hAnsi="Verdana" w:cs="Verdana"/>
      <w:sz w:val="20"/>
      <w:szCs w:val="20"/>
      <w:lang w:val="en-US"/>
    </w:rPr>
  </w:style>
  <w:style w:type="paragraph" w:styleId="Style20">
    <w:name w:val="Текст выноски"/>
    <w:basedOn w:val="Normal"/>
    <w:qFormat/>
    <w:pPr>
      <w:widowControl/>
      <w:autoSpaceDE w:val="true"/>
    </w:pPr>
    <w:rPr>
      <w:rFonts w:ascii="Tahoma" w:hAnsi="Tahoma" w:cs="Tahoma"/>
      <w:sz w:val="16"/>
      <w:szCs w:val="16"/>
    </w:rPr>
  </w:style>
  <w:style w:type="paragraph" w:styleId="Style61">
    <w:name w:val="Style6"/>
    <w:basedOn w:val="Normal"/>
    <w:qFormat/>
    <w:pPr>
      <w:spacing w:lineRule="exact" w:line="322"/>
      <w:jc w:val="both"/>
    </w:pPr>
    <w:rPr/>
  </w:style>
  <w:style w:type="paragraph" w:styleId="Style22">
    <w:name w:val=" Знак"/>
    <w:basedOn w:val="Normal"/>
    <w:qFormat/>
    <w:pPr>
      <w:widowControl/>
      <w:autoSpaceDE w:val="true"/>
    </w:pPr>
    <w:rPr>
      <w:rFonts w:ascii="Verdana" w:hAnsi="Verdana" w:cs="Verdana"/>
      <w:sz w:val="20"/>
      <w:szCs w:val="20"/>
      <w:lang w:val="en-US"/>
    </w:rPr>
  </w:style>
  <w:style w:type="paragraph" w:styleId="6">
    <w:name w:val=" Знак Знак6 Знак Знак Знак Знак Знак Знак Знак Знак Знак Знак Знак Знак Знак"/>
    <w:basedOn w:val="Normal"/>
    <w:qFormat/>
    <w:pPr>
      <w:widowControl/>
      <w:autoSpaceDE w:val="true"/>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Абзац списка"/>
    <w:basedOn w:val="Normal"/>
    <w:qFormat/>
    <w:pPr>
      <w:widowControl/>
      <w:autoSpaceDE w:val="true"/>
      <w:ind w:left="708" w:hanging="0"/>
    </w:pPr>
    <w:rPr/>
  </w:style>
  <w:style w:type="paragraph" w:styleId="Style24">
    <w:name w:val="Название объекта"/>
    <w:basedOn w:val="Normal"/>
    <w:next w:val="Normal"/>
    <w:qFormat/>
    <w:pPr>
      <w:widowControl/>
      <w:spacing w:lineRule="auto" w:line="264"/>
      <w:jc w:val="center"/>
    </w:pPr>
    <w:rPr>
      <w:b/>
      <w:bCs/>
      <w:lang w:val="uk-UA"/>
    </w:rPr>
  </w:style>
  <w:style w:type="paragraph" w:styleId="CharChar">
    <w:name w:val=" Char Знак Знак Char Знак"/>
    <w:basedOn w:val="Normal"/>
    <w:qFormat/>
    <w:pPr>
      <w:widowControl/>
      <w:autoSpaceDE w:val="true"/>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widowControl/>
      <w:autoSpaceDE w:val="true"/>
      <w:ind w:left="720" w:hanging="0"/>
    </w:pPr>
    <w:rPr>
      <w:sz w:val="20"/>
      <w:szCs w:val="20"/>
    </w:rPr>
  </w:style>
  <w:style w:type="paragraph" w:styleId="3">
    <w:name w:val="Основной текст с отступом 3"/>
    <w:basedOn w:val="Normal"/>
    <w:qFormat/>
    <w:pPr>
      <w:widowControl/>
      <w:autoSpaceDE w:val="true"/>
      <w:spacing w:before="0" w:after="120"/>
      <w:ind w:left="283" w:hanging="0"/>
    </w:pPr>
    <w:rPr>
      <w:sz w:val="16"/>
      <w:szCs w:val="16"/>
    </w:rPr>
  </w:style>
  <w:style w:type="paragraph" w:styleId="1">
    <w:name w:val=" Знак1"/>
    <w:basedOn w:val="Normal"/>
    <w:qFormat/>
    <w:pPr>
      <w:widowControl/>
      <w:autoSpaceDE w:val="true"/>
    </w:pPr>
    <w:rPr>
      <w:rFonts w:ascii="Verdana" w:hAnsi="Verdana" w:cs="Verdana"/>
      <w:sz w:val="20"/>
      <w:szCs w:val="20"/>
      <w:lang w:val="en-US"/>
    </w:rPr>
  </w:style>
  <w:style w:type="paragraph" w:styleId="CharChar2">
    <w:name w:val="Char Знак Знак Char Знак"/>
    <w:basedOn w:val="Normal"/>
    <w:qFormat/>
    <w:pPr>
      <w:widowControl/>
      <w:autoSpaceDE w:val="true"/>
    </w:pPr>
    <w:rPr>
      <w:rFonts w:ascii="Verdana" w:hAnsi="Verdana" w:cs="Verdana"/>
      <w:sz w:val="20"/>
      <w:szCs w:val="20"/>
      <w:lang w:val="en-U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lang w:val="uk-UA"/>
    </w:rPr>
  </w:style>
  <w:style w:type="paragraph" w:styleId="Style25">
    <w:name w:val="Абзац списку"/>
    <w:basedOn w:val="Normal"/>
    <w:qFormat/>
    <w:pPr>
      <w:widowControl/>
      <w:autoSpaceDE w:val="true"/>
      <w:spacing w:lineRule="auto" w:line="276" w:before="0" w:after="200"/>
      <w:ind w:left="720" w:hanging="0"/>
      <w:contextualSpacing/>
    </w:pPr>
    <w:rPr>
      <w:rFonts w:ascii="Calibri" w:hAnsi="Calibri" w:eastAsia="Calibri" w:cs="Calibri"/>
      <w:sz w:val="22"/>
      <w:szCs w:val="22"/>
      <w:lang w:val="uk-UA"/>
    </w:rPr>
  </w:style>
  <w:style w:type="paragraph" w:styleId="Style26">
    <w:name w:val="Обычный (веб)"/>
    <w:basedOn w:val="Normal"/>
    <w:qFormat/>
    <w:pPr>
      <w:widowControl/>
      <w:autoSpaceDE w:val="true"/>
      <w:spacing w:before="280" w:after="280"/>
    </w:pPr>
    <w:rPr/>
  </w:style>
  <w:style w:type="paragraph" w:styleId="Style81">
    <w:name w:val="Style8"/>
    <w:basedOn w:val="Normal"/>
    <w:qFormat/>
    <w:pPr>
      <w:spacing w:lineRule="exact" w:line="322"/>
      <w:ind w:firstLine="816"/>
      <w:jc w:val="both"/>
    </w:pPr>
    <w:rPr/>
  </w:style>
  <w:style w:type="paragraph" w:styleId="31">
    <w:name w:val="Основной текст с отступом 31"/>
    <w:basedOn w:val="Normal"/>
    <w:qFormat/>
    <w:pPr>
      <w:suppressAutoHyphens w:val="true"/>
      <w:autoSpaceDE w:val="true"/>
      <w:spacing w:before="0" w:after="120"/>
      <w:ind w:left="283" w:hanging="0"/>
    </w:pPr>
    <w:rPr>
      <w:rFonts w:eastAsia="SimSun;宋体" w:cs="Mangal"/>
      <w:kern w:val="2"/>
      <w:sz w:val="16"/>
      <w:szCs w:val="16"/>
      <w:lang w:bidi="hi-IN"/>
    </w:rPr>
  </w:style>
  <w:style w:type="paragraph" w:styleId="Style35">
    <w:name w:val="Style35"/>
    <w:basedOn w:val="Normal"/>
    <w:qFormat/>
    <w:pPr>
      <w:spacing w:lineRule="exact" w:line="313"/>
      <w:ind w:firstLine="69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spacing w:before="0" w:after="120"/>
      <w:ind w:left="283" w:hanging="0"/>
    </w:pPr>
    <w:rPr>
      <w:lang w:val="ru-RU"/>
    </w:rPr>
  </w:style>
  <w:style w:type="paragraph" w:styleId="23">
    <w:name w:val="Звичайний2"/>
    <w:qFormat/>
    <w:pPr>
      <w:widowControl/>
      <w:bidi w:val="0"/>
      <w:spacing w:lineRule="auto" w:line="276"/>
    </w:pPr>
    <w:rPr>
      <w:rFonts w:ascii="Arial" w:hAnsi="Arial" w:eastAsia="Times New Roman" w:cs="Arial"/>
      <w:color w:val="000000"/>
      <w:sz w:val="22"/>
      <w:szCs w:val="20"/>
      <w:lang w:val="ru-RU" w:bidi="ar-SA" w:eastAsia="zh-CN"/>
    </w:rPr>
  </w:style>
  <w:style w:type="paragraph" w:styleId="Style27">
    <w:name w:val="Знак"/>
    <w:basedOn w:val="Normal"/>
    <w:qFormat/>
    <w:pPr>
      <w:widowControl/>
      <w:autoSpaceDE w:val="true"/>
    </w:pPr>
    <w:rPr>
      <w:rFonts w:ascii="Verdana" w:hAnsi="Verdana" w:cs="Verdana"/>
      <w:sz w:val="20"/>
      <w:szCs w:val="20"/>
      <w:lang w:val="en-US"/>
    </w:rPr>
  </w:style>
  <w:style w:type="paragraph" w:styleId="Iauiue">
    <w:name w:val="Iau?iue"/>
    <w:qFormat/>
    <w:pPr>
      <w:widowControl w:val="false"/>
      <w:autoSpaceDE w:val="false"/>
      <w:bidi w:val="0"/>
      <w:jc w:val="both"/>
    </w:pPr>
    <w:rPr>
      <w:rFonts w:ascii="Times New Roman" w:hAnsi="Times New Roman" w:eastAsia="Calibri" w:cs="Times New Roman"/>
      <w:color w:val="auto"/>
      <w:sz w:val="26"/>
      <w:szCs w:val="26"/>
      <w:lang w:val="uk-UA" w:bidi="ar-SA" w:eastAsia="zh-CN"/>
    </w:rPr>
  </w:style>
  <w:style w:type="paragraph" w:styleId="Style28">
    <w:name w:val="Îáû÷íûé"/>
    <w:qFormat/>
    <w:pPr>
      <w:widowControl/>
      <w:numPr>
        <w:ilvl w:val="0"/>
        <w:numId w:val="0"/>
      </w:numPr>
      <w:bidi w:val="0"/>
      <w:ind w:hanging="0"/>
    </w:pPr>
    <w:rPr>
      <w:rFonts w:ascii="Times New Roman" w:hAnsi="Times New Roman" w:eastAsia="MS Mincho;ＭＳ 明朝" w:cs="Times New Roman"/>
      <w:color w:val="auto"/>
      <w:sz w:val="24"/>
      <w:szCs w:val="20"/>
      <w:lang w:val="uk-UA" w:bidi="ar-SA" w:eastAsia="zh-CN"/>
    </w:rPr>
  </w:style>
  <w:style w:type="paragraph" w:styleId="11">
    <w:name w:val="Абзац списка1"/>
    <w:basedOn w:val="Normal"/>
    <w:qFormat/>
    <w:pPr>
      <w:widowControl/>
      <w:autoSpaceDE w:val="true"/>
      <w:ind w:left="720" w:hanging="0"/>
    </w:pPr>
    <w:rPr>
      <w:rFonts w:eastAsia="Calibri"/>
      <w:lang w:val="ru-RU"/>
    </w:rPr>
  </w:style>
  <w:style w:type="paragraph" w:styleId="12">
    <w:name w:val="Основний текст1"/>
    <w:basedOn w:val="Normal"/>
    <w:qFormat/>
    <w:pPr>
      <w:widowControl/>
      <w:shd w:fill="FFFFFF" w:val="clear"/>
      <w:autoSpaceDE w:val="true"/>
      <w:spacing w:lineRule="atLeast" w:line="240"/>
      <w:jc w:val="right"/>
    </w:pPr>
    <w:rPr>
      <w:sz w:val="23"/>
      <w:szCs w:val="23"/>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7:14:00Z</dcterms:created>
  <dc:creator>1</dc:creator>
  <dc:description/>
  <cp:keywords/>
  <dc:language>en-US</dc:language>
  <cp:lastModifiedBy>k13</cp:lastModifiedBy>
  <cp:lastPrinted>2015-10-13T10:57:00Z</cp:lastPrinted>
  <dcterms:modified xsi:type="dcterms:W3CDTF">2016-08-04T08:15:00Z</dcterms:modified>
  <cp:revision>5</cp:revision>
  <dc:subject/>
  <dc:title>Пріоритетні напрями розвитку  міста Чернівців на 2014 рік</dc:title>
</cp:coreProperties>
</file>