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адгірський  район </w:t>
      </w:r>
      <w:r>
        <w:rPr>
          <w:rFonts w:cs="Times New Roman" w:ascii="Times New Roman" w:hAnsi="Times New Roman"/>
          <w:b/>
          <w:sz w:val="32"/>
          <w:szCs w:val="32"/>
        </w:rPr>
        <w:t> 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21993" w:type="dxa"/>
        <w:jc w:val="left"/>
        <w:tblInd w:w="204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4"/>
        <w:gridCol w:w="10316"/>
        <w:gridCol w:w="2630"/>
        <w:gridCol w:w="2636"/>
        <w:gridCol w:w="2701"/>
        <w:gridCol w:w="2736"/>
      </w:tblGrid>
      <w:tr>
        <w:trPr>
          <w:tblHeader w:val="true"/>
          <w:trHeight w:val="322" w:hRule="atLeast"/>
          <w:cantSplit w:val="true"/>
        </w:trPr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Д на постійній основі</w:t>
            </w:r>
          </w:p>
        </w:tc>
        <w:tc>
          <w:tcPr>
            <w:tcW w:w="10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Опис меж виборчої дільниці на постійній основі </w:t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Приміщення для голосування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иборчий  округ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0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Адреса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Місце знаходженн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 виборів депутатів Чернівецької міської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д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 виборів депутатів Чернівецької облас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д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0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Бідняка Миколи, вул.Бойка Івана, вул.Борівецька, вул.Вільшини Остапа, вул.Галицький шлях, вул.Героїв Революції, вул.Довженка Олександра, вул.Дутки Івана, вул.Кантемирів Братів, вул.Карпатська, вул.Клубна, вул.Коломийська: 4–8, 10–353; вул.Крушельницької Соломії, вул.Леся Курбаса, вул.Лінійна, вул.Малицької Костянтини, вул.Масикевича Ореста, вул.Новокиселівська, вул.Осіння, вул.Піщана, вул.Смоленська, вул.Солов’яненка Анатолія, вул.Староленківська, вул.Тимощука Бориса, вул.Шевчукевича Опанаса, пров.Клубний, пров.Лінійний, пров.Новоленківський, пров.Слобідський, пров.Староленківський, пров.1-й Вільшини Остапа, пров.1-й Масикевича Ореста, пров.1-й Осінній, пров.1-й Піщаний, пров.2-й Вільшини Остапа, пров.2-й Масикевича Ореста, пров.2-й Осінній, пров.2-й Піщаний, пров.3-й Вільшини Остапа, пров.4-й Вільшини Остапа, пров.5-й Вільшини Остапа, завулок Бойка Івана, завулок Малицької Костянтини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Вільшини Остапа, 39, м.Чернівці, 58007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инок культури "Ленківці", актов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1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Вишнева, вул.Галана Ярослава, вул.Горобинова, вул.Грибна, вул.Дрогобича Юрія, вул.Заводська, вул.Клима Антона, вул.Коломийська: 2, 9–9Б; вул.Леутського Корнія, вул.Межова, вул.Мошинська, вул.Народна, вул.Таврійська, вул.Тореза Моріса: 1–36, 38, 40, 44, 52, 56, 58; вул.Фестивальна, вул.Чудейська, пров.Вишневий, пров.Горобиновий, пров.Фестивальний, пров.1-й Заводський, пров.1-й Залізничний, пров.1-й Садовий, пров.2-й Заводський, пров.2-й Залізничний, пров.2-й Садовий, пров.3-й Заводський, пров.3-й Залізничний, пров.4-й Заводський, пров.4-й Залізничний, пров.5-й Залізничний, пров.6-й Залізничний, пров.7-й Залізничний, пров.8-й Залізничний, проїзд Заводський, завулок Денисівський, завулок Заводський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Тореза Моріса, 17, м.Чернівці, 58007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Чернівецький олійно-жировий комбінат", зал для зборі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2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Денисівська, вул.Енергетична, вул.Мисливська, вул.Набережна, вул.Нова, вул.Новожучківська, вул.Робоча, вул.Рокитнянська, вул.Хотинська: 3А–45, 46–47, 50–54, 55–56; вул.Ягідна, пров.Старожучківський, пров.1-й Набережний, пров.1-й Поштовий, пров.1-й Рокитнянський, пров.2-й Набережний, пров.2-й Поштовий, пров.2-й Рокитнянський, пров.3-й Рокитнянський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Хотинська, 23, м.Чернівці, 58007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19, актов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3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Вільховецька, вул.Городня, вул.Хмелівська, вул.Хотинська: 45А–45Д, 47А–49М;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Хотинська, 47, м.Чернівці, 58020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івецький машинобудівний ліцей, актов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keepLines/>
              <w:widowControl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4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Голубівська, вул.Калинівська, вул.Маміна-Сибіряка Дмитра, вул.Межиріцька, вул.Молодогвардійська, вул.Новгородська, вул.Пігуляка Дарія, вул.Річна, вул.Селезнівська, вул.Січова, вул.Слобідська, вул.Суходольська, вул.Таманська, вул.Ткачука Петра, пров.Межиріцький, пров.Річний, пров.Селезнівський, пров.Січовий, пров.Ткачука Петра, пров.1-й Калинівський, пров.2-й Калинівський, пров.3-й Калинівський, завулок Річний, завулок Січовий, завулок 1-й Січовий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Дібровецька, 5А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31, актов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5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Александрі Васіле: 132, 134–179; вул.Амбросій Параски, вул.Артемона Монастирського, вул.Бабляка Володимира, вул.Бажанського Івана, вул.Безпалка Осипа, вул.Василька Миколи, вул.Виговського Івана, вул.Джерельна, вул.Дібровецька, вул.Журавлина, вул.Калнишевського Петра, вул.Кар’єрна, вул.Лугова, вул.Лукіяновича Дениса, вул.Переїзна, вул.Полуботка Павла, вул.Синюка Івана, вул.Тернівська, вул.Хотинська: 54В, 58–173; вул.Широка, пров.Джерельний, пров.Дібровецький, пров.Луговий, пров.Переїзний, пров.1-й Джерельний, пров.1-й Лукіяновича Дениса, пров.1-й Хотинський, пров.2-й Лукіяновича Дениса, пров.3-й Александрі Васіле, пров.3-й Лукіяновича Дениса, пров.4-й Лукіяновича Дениса, пров.6-й Лукіяновича Дениса, завулок Лукіяновича Дениса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Дібровецька, 5А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31, фойє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6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Александрі Васіле: 2–131А, 133–133В; вул.Василевської Ванди, вул.Вербицького Михайла, вул.Виноградна, вул.Вишневецького Дмитра, вул.Дивногорська, вул.Дунайська: 1–39, 39В–40, 44, 46, 48, 50, 52, 54, 56, 58–58А, 60; вул.Камчатська, вул.Карбишева Дмитра генерала, вул.Красіна Леоніда, вул.Кубинська, вул.Лісна, вул.Надрічна, вул.Омська, вул.Петровського Григорія, вул.Підгірна, вул.Свободи, вул.Сєрова Валентина, вул.Солов’їна, вул.Танкістів, вул.Юнацька, пров.Виноградний, пров.Красіна Леоніда, пров.Надрічний, пров.1-й Александрі Васіле, пров.1-й Красіна Леоніда, пров.1-й Сєрова Валентина, пров.2-й Александрі Васіле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Юнацька, 1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чна школа №3, клас піані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7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Багратіона Петра, вул.Галицького Семена: 41, 43, 45, 47, 49–53, 55, 57, 59–63Б, 65, 67, 69, 71–206; вул.Дунайська: 39А–39Б, 41–43, 45–45А, 47, 49, 51–51А, 53, 55, 57, 59, 61–150; вул.Квітковського Дениса, вул.Крайня, вул.Молдавська, вул.Огінського Михайла, вул.Північна, вул.Підлісна, вул.Пролетарська, вул.Сибірська, вул.Стефаника Василя, вул.Трускавецька, вул.Філатова Володимира академіка, вул.Чорнівська, пров.Галицького Семена, пров.Молдавський, пров.1-й Дунайський, пров.1-й Квітковського Дениса, пров.1-й Стефаника Василя, пров.2-й Галицького Семена, пров.2-й Дунайський, пров.2-й Квітковського Дениса, пров.2-й Стефаника Василя, пров.3-й Дунайський, завулок 1-й Галицького Семена, завулок 2-й Галицького Семена, завулок 3-й Галицького Семена, завулок 4-й Галицького Семена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Налєпки Яна, 3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38, актов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8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Афанасьєва-Чужбинського Олександра, вул.Вереснева, вул.Галицького Семена: 1–40, 42, 44, 46, 48, 54, 56, 58, 64, 66, 68, 70–70А; вул.Горішня, вул.Гуцульська, вул.Дарія Івоніки, вул.Демократична, вул.Здоров’я, вул.Космонавтів, вул.Курчатова Ігоря академіка, вул.Мізунського Юрія, вул.Налєпки Яна, вул.Незалежності, вул.Перемоги, вул.Підкови Івана: 1–12, 13Б–60; вул.Сінна, вул.Скрябіна Олександра, вул.Учительська: 3–63, 65; вул.Штоли Мирона, пров.Величка Самійла, пров.Демократичний, пров.1-й Галицького Семена, пров.1-й Курчатова Ігоря академіка, пров.1-й Підкови Івана, пров.2-й Курчатова Ігоря академіка, пров.2-й Підкови Івана, пров.3-й Курчатова Ігоря академіка, пров.3-й Підкови Івана, проїзд Курчатова Ігоря академіка, проїзд Підкови Івана, завулок Налєпки Яна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Підкови Івана, 3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мистецький центр "Садгора", концертн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89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Артема, вул.Возз’єднання, вул.Кам’яна, вул.Карбулицького Іларія, вул.Московська, вул.Патріса Лумумби, вул.Привокзальна, вул.Тореза Моріса: 37, 39, 41–43, 45–51, 53–55, 57, 59–209; пров.Привокзальний, пров.1-й Карбулицького Іларія, пров.1-й Тореза Моріса, пров.2-й Карбулицького Іларія, пров.2-й Тореза Моріса, пров.3-й Карбулицького Іларія, пров.3-й Тореза Моріса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Карбулицького Іларія, 4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39, спортивн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90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Чернівці – вул.Байкальська, вул.Варшавська, вул.Верховинська, вул.Каштанова, вул.Кленова, вул.Кузнєцова Миколи, вул.Можайського Олександра, вул.Рильського Максима, вул.Святошинська, вул.Уманська, вул.Учительська: 64, 66–169; вул.Цілинна, пров.Байкальський, пров.Варшавський, пров.Верховинський, пров.Возз’єднання, пров.Цілинний, пров.1-й Каштановий, пров.1-й Можайського Олександра, пров.1-й Святошинський, пров.1-й Учительський, пров.2-й Каштановий, пров.2-й Можайського Олександра, пров.2-й Святошинський, пров.2-й Учительський, пров.3-й Каштановий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Кузнєцова Миколи, 21А, м.Чернівці, 58026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овинська державна с/г дослідна станція Нац. академії аграрних наук України, зал для зборі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91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Підкови Івана, 13, Чернівецький геріатричний пансіонат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Підкови Івана, 13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івецький геріатричний пансіонат, читальний з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730492</w:t>
            </w:r>
          </w:p>
        </w:tc>
        <w:tc>
          <w:tcPr>
            <w:tcW w:w="10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Style18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ул.Підкови Івана, 14, </w:t>
            </w:r>
            <w:r>
              <w:rPr>
                <w:sz w:val="20"/>
              </w:rPr>
              <w:t>Комунальна медична установа "</w:t>
            </w:r>
            <w:r>
              <w:rPr>
                <w:color w:val="000000"/>
                <w:sz w:val="20"/>
                <w:szCs w:val="20"/>
              </w:rPr>
              <w:t>Міська лікарня №4"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.Підкови Івана, 14, м.Чернівці, 58025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а лікарня №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4" w:type="dxa"/>
              <w:left w:w="54" w:type="dxa"/>
              <w:bottom w:w="54" w:type="dxa"/>
              <w:right w:w="5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uk-UA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52"/>
      <w:pgMar w:left="412" w:right="326" w:gutter="0" w:header="0" w:top="1008" w:footer="0" w:bottom="100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widowControl/>
      <w:jc w:val="right"/>
      <w:rPr/>
    </w:pPr>
    <w:r>
      <w:rPr>
        <w:rFonts w:cs="Times New Roman" w:ascii="Times New Roman" w:hAnsi="Times New Roman"/>
        <w:sz w:val="16"/>
      </w:rPr>
      <w:t> 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ahoma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00:00Z</dcterms:created>
  <dc:creator>ДРВ</dc:creator>
  <dc:description/>
  <cp:keywords/>
  <dc:language>en-US</dc:language>
  <cp:lastModifiedBy>ДРВ</cp:lastModifiedBy>
  <dcterms:modified xsi:type="dcterms:W3CDTF">2015-10-15T10:13:00Z</dcterms:modified>
  <cp:revision>5</cp:revision>
  <dc:subject/>
  <dc:title/>
</cp:coreProperties>
</file>