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ПРОТОКОЛ №6</w:t>
      </w:r>
    </w:p>
    <w:p>
      <w:pPr>
        <w:pStyle w:val="Normal"/>
        <w:jc w:val="center"/>
        <w:rPr/>
      </w:pPr>
      <w:r>
        <w:rPr>
          <w:b/>
        </w:rPr>
        <w:t xml:space="preserve">спільної наради керівництва та членів Наглядов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П «Парк Жовтневий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02 липня 2016 року  </w:t>
        <w:tab/>
        <w:tab/>
        <w:t xml:space="preserve">           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Cs/>
          <w:iCs/>
        </w:rPr>
        <w:t>Головуючі</w:t>
        <w:tab/>
        <w:t>– директор КП «Парк Жовтневий» Столяр С.В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           </w:t>
      </w:r>
      <w:r>
        <w:rPr>
          <w:bCs/>
          <w:iCs/>
        </w:rPr>
        <w:tab/>
        <w:t xml:space="preserve">   </w:t>
      </w:r>
      <w:r>
        <w:rPr>
          <w:bCs/>
          <w:iCs/>
          <w:color w:val="000000"/>
          <w:spacing w:val="-2"/>
        </w:rPr>
        <w:t>голова Наглядової ради КП «Парк Жовтневий» Кміта О.Г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екретар</w:t>
        <w:tab/>
        <w:t>– Харабара Т.М.</w:t>
      </w:r>
    </w:p>
    <w:p>
      <w:pPr>
        <w:pStyle w:val="Normal"/>
        <w:jc w:val="both"/>
        <w:rPr/>
      </w:pPr>
      <w:r>
        <w:rPr>
          <w:bCs/>
          <w:iCs/>
          <w:color w:val="000000"/>
          <w:spacing w:val="-2"/>
        </w:rPr>
        <w:t>Присутні</w:t>
        <w:tab/>
        <w:tab/>
        <w:t xml:space="preserve">    – члени Наглядової ради</w:t>
      </w:r>
      <w:r>
        <w:rPr/>
        <w:t xml:space="preserve"> Воронка Ю.І., Крилова М.В.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Тимофєєв Д.О., Бойко Б.О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Порядок ден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Розгляд питань законності розміщення літніх торгових майданчиків та атракціонів на території парку (на вимогу депутата Чернівецької міської ради Максимюка В.С.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2. Обговорення планів щодо здійснення зонування території парку, а також питання щодо встановлення відповідного дорожнього  знаку з метою регулювання  в’їзду транспортних засобів на територію пар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І. СЛУХАЛИ: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Інформацію голови Наглядової ради КП «Парк Жовтневий» Кміти О.Г.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сі атракціони та літні торгові майданчики, що знаходяться на території парку «Жовтневиий» встановлені на підставі рішення сесії №576 від 26.07.2012 року та діють згідно договорів співпраці між комунальним підприємством та фізичними особами – підприємцям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bCs/>
          <w:lang w:val="uk-UA"/>
        </w:rPr>
        <w:t>ВИСТУПИЛИ: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Крилова М.В., Воронка Ю.І., Столяр С.В., Кміта О.Г., 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1. Заслухану  інформацію взяти до відом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pacing w:val="-2"/>
        </w:rPr>
      </w:pPr>
      <w:r>
        <w:rPr/>
        <w:t>2.</w:t>
      </w:r>
      <w:r>
        <w:rPr>
          <w:spacing w:val="-2"/>
        </w:rPr>
        <w:t xml:space="preserve"> КП «Парк Жовтневий» здійснити перевірку фактично зайнятої території літніми майданчиками та атракціонами. У випадку з’ясування невідповідності їх функціонування з умовами договорів співпраці прийняти міри згідно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pacing w:val="-2"/>
        </w:rPr>
      </w:pPr>
      <w:r>
        <w:rPr>
          <w:spacing w:val="-2"/>
        </w:rPr>
        <w:t>3. КП «Парк Жовтневий» створити комісію для здійснення перевірки та залучити до складу комісії представника Наглядової ра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pacing w:val="-2"/>
        </w:rPr>
      </w:pPr>
      <w:r>
        <w:rPr>
          <w:spacing w:val="-2"/>
        </w:rPr>
        <w:t xml:space="preserve">ІІ. СЛУХАЛИ: 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spacing w:val="-2"/>
        </w:rPr>
        <w:t xml:space="preserve">Інформацію голови наглядової ради </w:t>
      </w:r>
      <w:r>
        <w:rPr/>
        <w:t xml:space="preserve">КП «Парк Жовтневий» Кміти О.Г. </w:t>
      </w:r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Територія парку «Жовтневий» представляє собою озеленену зону для прогулянок і відпочинку із встановленням літніх торгових майданчиків та атракціонів. Відповідно до цього, в  межах загальної терито</w:t>
      </w:r>
      <w:bookmarkStart w:id="0" w:name="toppp"/>
      <w:r>
        <w:rPr/>
        <w:t xml:space="preserve">рії парку створюються певні зони. Зонування – поділ території парку на райони, де розміщуються місця масового і тихого відпочинку, зона розваг та атракціонів, спортивна зона і т. п. </w:t>
      </w:r>
      <w:bookmarkEnd w:id="0"/>
    </w:p>
    <w:p>
      <w:pPr>
        <w:pStyle w:val="Normal"/>
        <w:tabs>
          <w:tab w:val="clear" w:pos="708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/>
        <w:t>ВИСТУПИЛИ:</w:t>
      </w:r>
    </w:p>
    <w:p>
      <w:pPr>
        <w:pStyle w:val="Normal"/>
        <w:ind w:firstLine="708"/>
        <w:jc w:val="both"/>
        <w:rPr/>
      </w:pPr>
      <w:r>
        <w:rPr/>
        <w:t xml:space="preserve">Тимофєєв Д.О., Бойко Б.О., Кміта О.Г. </w:t>
      </w:r>
    </w:p>
    <w:p>
      <w:pPr>
        <w:pStyle w:val="Normal"/>
        <w:ind w:firstLine="708"/>
        <w:jc w:val="both"/>
        <w:rPr/>
      </w:pPr>
      <w:r>
        <w:rPr/>
        <w:t xml:space="preserve">УХВАЛИ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лухану інформацію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міті О.Г. провести роботу по залученню ландшафтних архітекторів на волонтерських засадах для розробки пропозицій по зонуванню території парку згідно соцопитування, що відбувалось з 25 по 30 серпня 2015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міті О.Г. реалізувати розробку проекту дитячого майданчика на території парку на ділянці, яка тимчасово зайнята ПП Смирновою О.Г.  і має бути звільнена за рішенням су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ронці Ю.І. доручити проведення робіт по встановленню знаку про заборону на в’їзд до парку зі сторони спорткомплексу «Олімпія» по вул. _________________ 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Головуючі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</w:rPr>
        <w:t>Директор КП «Парк Жовтневий»</w:t>
        <w:tab/>
        <w:t xml:space="preserve">      Голова Наглядової ради КП «Парк Жовтневий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</w:rPr>
        <w:tab/>
        <w:tab/>
        <w:tab/>
        <w:tab/>
        <w:t xml:space="preserve">    С.В.Столяр</w:t>
        <w:tab/>
        <w:tab/>
        <w:tab/>
        <w:tab/>
        <w:tab/>
        <w:tab/>
        <w:t xml:space="preserve">                О.Г.Кмі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6"/>
      <w:lang w:val="uk-UA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12:00Z</dcterms:created>
  <dc:creator>Admin</dc:creator>
  <dc:description/>
  <cp:keywords/>
  <dc:language>en-US</dc:language>
  <cp:lastModifiedBy>Admin</cp:lastModifiedBy>
  <cp:lastPrinted>2016-07-18T14:25:00Z</cp:lastPrinted>
  <dcterms:modified xsi:type="dcterms:W3CDTF">2016-07-18T12:09:00Z</dcterms:modified>
  <cp:revision>12</cp:revision>
  <dc:subject/>
  <dc:title/>
</cp:coreProperties>
</file>