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sz w:val="22"/>
        </w:rPr>
      </w:pPr>
      <w:r>
        <w:rPr>
          <w:rFonts w:cs="Times New Roman" w:ascii="Times New Roman" w:hAnsi="Times New Roman"/>
          <w:b/>
          <w:sz w:val="22"/>
        </w:rPr>
      </w:r>
    </w:p>
    <w:p>
      <w:pPr>
        <w:pStyle w:val="Normal"/>
        <w:widowControl/>
        <w:jc w:val="center"/>
        <w:rPr>
          <w:rFonts w:ascii="Times New Roman" w:hAnsi="Times New Roman" w:cs="Times New Roman"/>
          <w:sz w:val="32"/>
          <w:szCs w:val="32"/>
        </w:rPr>
      </w:pPr>
      <w:r>
        <w:rPr>
          <w:rFonts w:cs="Times New Roman" w:ascii="Times New Roman" w:hAnsi="Times New Roman"/>
          <w:b/>
          <w:sz w:val="32"/>
          <w:szCs w:val="32"/>
          <w:lang w:val="uk-UA"/>
        </w:rPr>
        <w:t xml:space="preserve">Першотравневий район </w:t>
      </w:r>
      <w:r>
        <w:rPr>
          <w:rFonts w:cs="Times New Roman" w:ascii="Times New Roman" w:hAnsi="Times New Roman"/>
          <w:b/>
          <w:sz w:val="32"/>
          <w:szCs w:val="32"/>
        </w:rPr>
        <w:t> </w:t>
      </w:r>
    </w:p>
    <w:p>
      <w:pPr>
        <w:pStyle w:val="Normal"/>
        <w:widowControl/>
        <w:jc w:val="right"/>
        <w:rPr>
          <w:rFonts w:ascii="Times New Roman" w:hAnsi="Times New Roman" w:cs="Times New Roman"/>
          <w:sz w:val="32"/>
          <w:szCs w:val="32"/>
        </w:rPr>
      </w:pPr>
      <w:r>
        <w:rPr>
          <w:rFonts w:cs="Times New Roman" w:ascii="Times New Roman" w:hAnsi="Times New Roman"/>
          <w:sz w:val="32"/>
          <w:szCs w:val="32"/>
        </w:rPr>
      </w:r>
    </w:p>
    <w:tbl>
      <w:tblPr>
        <w:tblW w:w="21993" w:type="dxa"/>
        <w:jc w:val="left"/>
        <w:tblInd w:w="204" w:type="dxa"/>
        <w:tblLayout w:type="fixed"/>
        <w:tblCellMar>
          <w:top w:w="40" w:type="dxa"/>
          <w:left w:w="40" w:type="dxa"/>
          <w:bottom w:w="40" w:type="dxa"/>
          <w:right w:w="40" w:type="dxa"/>
        </w:tblCellMar>
      </w:tblPr>
      <w:tblGrid>
        <w:gridCol w:w="974"/>
        <w:gridCol w:w="10316"/>
        <w:gridCol w:w="2630"/>
        <w:gridCol w:w="2636"/>
        <w:gridCol w:w="2701"/>
        <w:gridCol w:w="2736"/>
      </w:tblGrid>
      <w:tr>
        <w:trPr>
          <w:tblHeader w:val="true"/>
          <w:trHeight w:val="322" w:hRule="atLeast"/>
          <w:cantSplit w:val="true"/>
        </w:trPr>
        <w:tc>
          <w:tcPr>
            <w:tcW w:w="974" w:type="dxa"/>
            <w:vMerge w:val="restart"/>
            <w:tcBorders>
              <w:top w:val="single" w:sz="2" w:space="0" w:color="000000"/>
              <w:left w:val="single" w:sz="2" w:space="0" w:color="000000"/>
              <w:bottom w:val="single" w:sz="2" w:space="0" w:color="000000"/>
            </w:tcBorders>
            <w:vAlign w:val="center"/>
          </w:tcPr>
          <w:p>
            <w:pPr>
              <w:pStyle w:val="Normal"/>
              <w:widowControl/>
              <w:jc w:val="center"/>
              <w:rPr/>
            </w:pPr>
            <w:r>
              <w:rPr>
                <w:rFonts w:eastAsia="Times New Roman" w:cs="Times New Roman" w:ascii="Times New Roman" w:hAnsi="Times New Roman"/>
                <w:b/>
                <w:sz w:val="20"/>
                <w:lang w:val="uk-UA"/>
              </w:rPr>
              <w:t xml:space="preserve">№ </w:t>
            </w:r>
            <w:r>
              <w:rPr>
                <w:rFonts w:cs="Times New Roman" w:ascii="Times New Roman" w:hAnsi="Times New Roman"/>
                <w:b/>
                <w:sz w:val="20"/>
                <w:lang w:val="uk-UA"/>
              </w:rPr>
              <w:t>ВД на постійній основі</w:t>
            </w:r>
          </w:p>
        </w:tc>
        <w:tc>
          <w:tcPr>
            <w:tcW w:w="10316" w:type="dxa"/>
            <w:vMerge w:val="restart"/>
            <w:tcBorders>
              <w:top w:val="single" w:sz="2" w:space="0" w:color="000000"/>
              <w:left w:val="single" w:sz="2" w:space="0" w:color="000000"/>
              <w:bottom w:val="single" w:sz="2" w:space="0" w:color="000000"/>
            </w:tcBorders>
            <w:vAlign w:val="center"/>
          </w:tcPr>
          <w:p>
            <w:pPr>
              <w:pStyle w:val="Normal"/>
              <w:widowControl/>
              <w:jc w:val="center"/>
              <w:rPr>
                <w:rFonts w:ascii="Times New Roman" w:hAnsi="Times New Roman" w:cs="Times New Roman"/>
                <w:b/>
                <w:b/>
                <w:sz w:val="20"/>
                <w:lang w:val="uk-UA"/>
              </w:rPr>
            </w:pPr>
            <w:r>
              <w:rPr>
                <w:rFonts w:cs="Times New Roman" w:ascii="Times New Roman" w:hAnsi="Times New Roman"/>
                <w:b/>
                <w:sz w:val="20"/>
                <w:lang w:val="uk-UA"/>
              </w:rPr>
              <w:t xml:space="preserve">Опис меж виборчої дільниці на постійній основі </w:t>
            </w:r>
          </w:p>
        </w:tc>
        <w:tc>
          <w:tcPr>
            <w:tcW w:w="5266"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Times New Roman" w:hAnsi="Times New Roman" w:eastAsia="Times New Roman" w:cs="Times New Roman"/>
                <w:b/>
                <w:b/>
                <w:sz w:val="20"/>
                <w:lang w:val="uk-UA"/>
              </w:rPr>
            </w:pPr>
            <w:r>
              <w:rPr>
                <w:rFonts w:cs="Times New Roman" w:ascii="Times New Roman" w:hAnsi="Times New Roman"/>
                <w:b/>
                <w:sz w:val="20"/>
                <w:lang w:val="uk-UA"/>
              </w:rPr>
              <w:t>Приміщення для голосування</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lang w:val="uk-UA"/>
              </w:rPr>
            </w:pPr>
            <w:r>
              <w:rPr>
                <w:rFonts w:cs="Times New Roman" w:ascii="Times New Roman" w:hAnsi="Times New Roman"/>
                <w:b/>
                <w:sz w:val="20"/>
                <w:lang w:val="uk-UA"/>
              </w:rPr>
              <w:t>Виборчий  округ</w:t>
            </w:r>
          </w:p>
        </w:tc>
      </w:tr>
      <w:tr>
        <w:trPr>
          <w:tblHeader w:val="true"/>
          <w:trHeight w:val="890" w:hRule="atLeast"/>
          <w:cantSplit w:val="true"/>
        </w:trPr>
        <w:tc>
          <w:tcPr>
            <w:tcW w:w="974"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r>
          </w:p>
        </w:tc>
        <w:tc>
          <w:tcPr>
            <w:tcW w:w="10316" w:type="dxa"/>
            <w:vMerge w:val="continue"/>
            <w:tcBorders>
              <w:top w:val="single" w:sz="2" w:space="0" w:color="000000"/>
              <w:left w:val="single" w:sz="2" w:space="0" w:color="000000"/>
              <w:bottom w:val="single" w:sz="2" w:space="0" w:color="000000"/>
            </w:tcBorders>
            <w:vAlign w:val="center"/>
          </w:tcPr>
          <w:p>
            <w:pPr>
              <w:pStyle w:val="Normal"/>
              <w:snapToGrid w:val="false"/>
              <w:rPr>
                <w:lang w:val="uk-UA"/>
              </w:rPr>
            </w:pPr>
            <w:r>
              <w:rPr>
                <w:lang w:val="uk-UA"/>
              </w:rPr>
            </w:r>
          </w:p>
        </w:tc>
        <w:tc>
          <w:tcPr>
            <w:tcW w:w="2630" w:type="dxa"/>
            <w:tcBorders>
              <w:top w:val="single" w:sz="2" w:space="0" w:color="000000"/>
              <w:left w:val="single" w:sz="2" w:space="0" w:color="000000"/>
              <w:bottom w:val="single" w:sz="2" w:space="0" w:color="000000"/>
            </w:tcBorders>
            <w:vAlign w:val="center"/>
          </w:tcPr>
          <w:p>
            <w:pPr>
              <w:pStyle w:val="Normal"/>
              <w:widowControl/>
              <w:jc w:val="center"/>
              <w:rPr>
                <w:rFonts w:ascii="Times New Roman" w:hAnsi="Times New Roman" w:cs="Times New Roman"/>
                <w:b/>
                <w:b/>
                <w:sz w:val="20"/>
                <w:lang w:val="uk-UA"/>
              </w:rPr>
            </w:pPr>
            <w:r>
              <w:rPr>
                <w:rFonts w:cs="Times New Roman" w:ascii="Times New Roman" w:hAnsi="Times New Roman"/>
                <w:b/>
                <w:sz w:val="20"/>
                <w:lang w:val="uk-UA"/>
              </w:rPr>
              <w:t>Адреса</w:t>
            </w:r>
          </w:p>
        </w:tc>
        <w:tc>
          <w:tcPr>
            <w:tcW w:w="2636"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lang w:val="uk-UA"/>
              </w:rPr>
            </w:pPr>
            <w:r>
              <w:rPr>
                <w:rFonts w:cs="Times New Roman" w:ascii="Times New Roman" w:hAnsi="Times New Roman"/>
                <w:b/>
                <w:sz w:val="20"/>
                <w:lang w:val="uk-UA"/>
              </w:rPr>
              <w:t>Місце знаходженн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85" w:hanging="0"/>
              <w:jc w:val="center"/>
              <w:rPr>
                <w:rFonts w:ascii="Times New Roman" w:hAnsi="Times New Roman" w:cs="Times New Roman"/>
                <w:b/>
                <w:b/>
                <w:sz w:val="22"/>
                <w:szCs w:val="22"/>
                <w:lang w:val="uk-UA"/>
              </w:rPr>
            </w:pPr>
            <w:r>
              <w:rPr>
                <w:rFonts w:cs="Times New Roman" w:ascii="Times New Roman" w:hAnsi="Times New Roman"/>
                <w:b/>
                <w:sz w:val="22"/>
                <w:szCs w:val="22"/>
                <w:lang w:val="ru-RU"/>
              </w:rPr>
              <w:t>з виборів депутатів Чернівецької міської</w:t>
            </w:r>
            <w:r>
              <w:rPr>
                <w:rFonts w:cs="Times New Roman" w:ascii="Times New Roman" w:hAnsi="Times New Roman"/>
                <w:b/>
                <w:sz w:val="22"/>
                <w:szCs w:val="22"/>
                <w:lang w:val="uk-UA"/>
              </w:rPr>
              <w:t xml:space="preserve"> </w:t>
            </w:r>
            <w:r>
              <w:rPr>
                <w:rFonts w:cs="Times New Roman" w:ascii="Times New Roman" w:hAnsi="Times New Roman"/>
                <w:b/>
                <w:sz w:val="22"/>
                <w:szCs w:val="22"/>
                <w:lang w:val="ru-RU"/>
              </w:rPr>
              <w:t>рад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86" w:hanging="0"/>
              <w:jc w:val="center"/>
              <w:rPr/>
            </w:pPr>
            <w:r>
              <w:rPr>
                <w:rFonts w:cs="Times New Roman" w:ascii="Times New Roman" w:hAnsi="Times New Roman"/>
                <w:b/>
                <w:sz w:val="22"/>
                <w:szCs w:val="22"/>
                <w:lang w:val="ru-RU"/>
              </w:rPr>
              <w:t>з виборів депутатів Чернівецької обласно</w:t>
            </w:r>
            <w:r>
              <w:rPr>
                <w:rFonts w:cs="Times New Roman" w:ascii="Times New Roman" w:hAnsi="Times New Roman"/>
                <w:b/>
                <w:sz w:val="22"/>
                <w:szCs w:val="22"/>
                <w:lang w:val="uk-UA"/>
              </w:rPr>
              <w:t xml:space="preserve">ї </w:t>
            </w:r>
            <w:r>
              <w:rPr>
                <w:rFonts w:cs="Times New Roman" w:ascii="Times New Roman" w:hAnsi="Times New Roman"/>
                <w:b/>
                <w:sz w:val="22"/>
                <w:szCs w:val="22"/>
                <w:lang w:val="ru-RU"/>
              </w:rPr>
              <w:t>ради</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46</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Архангельська, вул.Бершадська, вул.Білоруська: 30–30Б, 38–38А, 40–86; вул.Вапнярська, вул.Волинська, вул.Гайова, вул.Гайсинська, вул.Генічеська, вул.Дебальцевська, вул.Ізмайлівська, вул.Козятинська, вул.Лубенська, вул.Пархоменка Олександра, вул.Ромоданівська, вул.Синельникова Миколи, вул.Узбецька: 30–58; вул.Черкаська, вул.Ямпільська, пров.1-й Ізмайлівський, пров.1-й Козятинський, пров.1-й Пархоменка Олександра, пров.2-й Пархоменка Олександра, пров.3-й Пархоменка Олександр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pPr>
            <w:r>
              <w:rPr>
                <w:rFonts w:cs="Times New Roman" w:ascii="Times New Roman" w:hAnsi="Times New Roman"/>
                <w:sz w:val="20"/>
                <w:lang w:val="uk-UA"/>
              </w:rPr>
              <w:t>вул.Білоруська, 77</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16,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47</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ілоруська: 1–29А, 31–37, 39; вул.Літинська, вул.Машинобудівників, вул.Разіна Степана, вул.Узбецька: 1–27А; пров.Білоруський, пров.Узбец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ілоруська, 77</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Міський центр еколого-натуралістичної творчості учнівської молоді, кабінет гурткової роботи</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48</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арбюса Анрі, вул.Гагаріна Юрія: 2, 4, 6, 8, 10, 12, 14, 14А, 16, 18, 20, 22, 24, 26, 28, 30, 32, 34, 36, 38Д, 40, 42, 46, 48, 50, 52, 54, 56, 58, 62, 64, 66; вул.Глухівська, вул.Донбасівська, вул.Керченська, вул.Коростишівська, вул.Куп’янська, вул.Львівська, вул.Моцарта Вольфганга Амадея, вул.Прутська, вул.Римського-Корсакова Миколи, вул.Сагайдачного Петра гетьмана: 1–7; вул.Севастопольська, пров.Прутс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Шепетівська, 5</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будинок естетики та дозвілля, глядацьк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sz w:val="40"/>
                <w:szCs w:val="40"/>
                <w:lang w:val="uk-UA"/>
              </w:rPr>
            </w:pPr>
            <w:r>
              <w:rPr>
                <w:rFonts w:cs="Times New Roman" w:ascii="Times New Roman" w:hAnsi="Times New Roman"/>
                <w:b/>
                <w:sz w:val="40"/>
                <w:szCs w:val="40"/>
                <w:lang w:val="uk-UA"/>
              </w:rPr>
              <w:t>2</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49</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ахмацька, вул.Головна: 3, 5, 7, 9, 11, 13, 15, 17, 19, 21, 23, 25, 29, 31, 31А, 33, 35, 41, 43, 45; вул.Коростенська, вул.Лібкнехта Карла, вул.Люксембург Рози, вул.Мінська, вул.Сагайдачного Петра гетьмана: 8–69; вул.Старобельська, вул.Сучавська, вул.Турецька, вул.Удонова Михайла, вул.Ужгородська, вул.Хорольська, вул.Шепетівська, вул.Шкільна, вул.Шолом-Алейхема, пл.Нижньобазарна, пров.Турецький, пров.Шкільн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Шкільна, 3</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14,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sz w:val="40"/>
                <w:szCs w:val="40"/>
                <w:lang w:val="uk-UA"/>
              </w:rPr>
            </w:pPr>
            <w:r>
              <w:rPr>
                <w:rFonts w:cs="Times New Roman" w:ascii="Times New Roman" w:hAnsi="Times New Roman"/>
                <w:b/>
                <w:sz w:val="40"/>
                <w:szCs w:val="40"/>
                <w:lang w:val="uk-UA"/>
              </w:rPr>
              <w:t>2</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0</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ейне Генріха, вул.Карамзіна Миколи, вул.Краснодарська, вул.Миколи Садовського, вул.Руська: 3–78Д, 80, 82, 86; вул.Сагайдачного Петра гетьмана: 70–103; вул.Шептицького Андрея Митрополита, вул.Яремчука Назарія, пров.Інтернаціональний, пров.1-й Сагайдачного Петра гетьмана, пров.2-й Сагайдачного Петра гетьман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Садовського Миколи, 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професійний ліцей автомобільного сервісу,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1</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pPr>
            <w:r>
              <w:rPr>
                <w:rFonts w:cs="Times New Roman" w:ascii="Times New Roman" w:hAnsi="Times New Roman"/>
                <w:sz w:val="20"/>
                <w:lang w:val="uk-UA"/>
              </w:rPr>
              <w:t>вул.Головна: 51, 53, 55, 57, 61, 61-63, 63; вул.Доброго Олександра, вул.Райса Едуарда, вул.Українська: 1–28; пл.Центральна: 4, 5, 6;</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Доброго Олександра, 4</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коледж Львівського державного аграрного університету, читальн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2</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голя Миколи, вул.Головна: 65, 69, 71, 75, 77, 79, 81; вул.Кобилянської Ольги: 2–27, 31–37, 39; вул.Кохановського Антон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73</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гімназія №2,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3</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Вірменська: 3–7, 18, 20–22; вул.Гакмана Євгена Митрополита: 9, 11, 13, 15; вул.Головна: 95, 95А, 97, 99, 101, 103, 111, 115, 117; вул.Кафедральна: 8, 10, 12; вул.Кобилянської Ольги: 30, 38, 43–55А; вул.Челюскінців, пров.Вірменс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87</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2,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3</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4</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улака-Артемовського Семена, вул.Джамбула Джабаєва, вул.Димитрова Георгія, вул.Кобилиці Лук’яна: 2–34; вул.Наливайка Северина, вул.Тобілевича Івана, вул.Фучика Юліуса, вул.Целана Пауля, пров.Казарменн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Кобилиці Лук’яна, 21А</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регіональне відділення Фонду держмайна України,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4</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5</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pPr>
            <w:r>
              <w:rPr>
                <w:rFonts w:cs="Times New Roman" w:ascii="Times New Roman" w:hAnsi="Times New Roman"/>
                <w:sz w:val="20"/>
                <w:lang w:val="uk-UA"/>
              </w:rPr>
              <w:t>вул.Гонти Івана, вул.Добрянського Анатолія, вул.Козачука Івана, вул.Ольжича Олега: 3–28; вул.Шевченка Тараса: 11, 13, 15, 15А, 17, 19, 21, 23, 24, 26, 27, 28, 29, 30, 32, 33, 34, 35, 37, 39, 40, 42, 43, 44, 46, 48, 52, 54;</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Шевченка Тараса, 14/1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4,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4</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6</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Вірменська: 11–17, 19, 28–42; вул.Крилова Івана, вул.Лермонтова Михайла, вул.Маяковського Володимира, вул.Панаса Саксаганського, вул.Петровича Якоба, вул.Пушкіна Олександра, вул.Смаль-Стоцького Степана академіка, вул.Українська: 32–57; вул.Шевченка Тараса: 45, 47, 49, 51, 53, 56, 57, 58, 59, 60, 61, 62, 63, 64, 65, 66, 70, 71, 73, 73А, 75, 76, 77, 78, 79, 80, 81, 82, 82А, 84, 84А, 84Б, 85, 86, 87, 88, 88А, 89, 90, 91, 92, 94, 96, 98, 100; пров.Пушкіна Олександр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Вірменська, 1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Інститут післядипломної педагогічної освіти,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4</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7</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єлінського Віссаріона, вул.Буковинська: 10, 12, 14, 16, 18–18А, 22, 24–84, 86; вул.Канюка Сергія, вул.Кармелюка Устима: 1–26, 32, 34; вул.Квітки-Основ’яненка Григорія, вул.Кобилиці Лук’яна: 36–122; вул.Ольжича Олега: 29–52; вул.Рєпіна Іллі, вул.Ярошинської Євгенії, пров.Кобилиці Лук’яна, пров.Кочубея Василя, пров.Львівський, пров.Рєпіна Іллі</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Кобилиці Лук’яна, 88А</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ліцей №2,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5</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8</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ілоусова Василя, вул.Боярка Олексія, вул.Буковинська: 1А–9, 11, 13, 15, 17, 19, 23; вул.Гаврилюка Володимира, вул.Головна: 123, 125, 133, 137; вул.Гончара Олеся, вул.Гребінки Євгена, вул.Ризька, вул.Червінського Костянтина, вул.Чехова Антона, пров.Гончара Олеся</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131</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гімназія №3,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5</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59</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ерцена Олександра: 12–14, 16, 18–20, 22–24, 26, 28–39, 41–41А, 43–43А, 45; вул.Довбуша Олекси, вул.Залозецького Володимира: 57–65, 74–90, 94; вул.Кармелюка Устима: 27–31, 33, 35–79, 81, 83–83В; пров.Донський, пров.1-й Кармелюка Устима, пров.2-й Герцена Олександра, пров.2-й Кармелюка Устима, пров.3-й Герцена Олександр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пров.1-й Кармелюка Устима, 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кооперативний економіко-правовий коледж,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6</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0</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ерцена Олександра: 40, 42, 44, 46–91; вул.Залозецького Володимира: 93, 95–115; вул.Кочубея Василя, вул.Салтикова-Щедріна Михайл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ерцена Олександра, 3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3, їдальня</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6</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1</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Волзька, вул.Герцена Олександра: 2А–11, 15, 17, 21, 25, 27; вул.Головна: 145, 147, 147А, 149, 151, 153, 157, 159, 161, 163, 165, 167, 169; вул.Залізняка Максима, вул.Залозецького Володимира: 2–28, 30, 32, 34; вул.Криворізька, вул.Чорноморська, пров.1-й Герцена Олександр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ребінки Євгена, 16</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коледж дизайну та економіки,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7</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2</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pPr>
            <w:r>
              <w:rPr>
                <w:rFonts w:cs="Times New Roman" w:ascii="Times New Roman" w:hAnsi="Times New Roman"/>
                <w:sz w:val="20"/>
                <w:lang w:val="uk-UA"/>
              </w:rPr>
              <w:t>вул.Білоцерківська, вул.Братерства, вул.Винниченка Володимира: 63, 65, 67,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Руданського Степана, вул.Ставропольська, вул.Цулукідзе Олександр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 31, 33, 35, 36, 37, 39, 39А, 41, 43, 45, 47А, 47Б, 49, 51, 53, 55, 57, 57А, 61, 63, 63В, 65, 67, 69, 71, 73А, 73Б, 75, 79;</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Кармелюка Устима, 78</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ПАТ "Цегельний завод №3",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7</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3</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удівельників, вул.Винниченка Володимира: 1–62, 64, 66, 68, 70–72; вул.Глібова Леоніда, вул.Головна: 181, 185, 187, 189, 191, 199, 203, 211, 213, 215; вул.Ковальчука Миколи, вул.Маловокзальна, вул.Миру: 1–16, 18; вул.Толбухіна Федора маршала, вул.Чкалова Валерія: 2–18, 22–22Б; пров.Чкалова Валерія, просп.Незалежності: 40, 42, 83, 85, 87, 89;</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лібова Леоніда, 12</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20,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8</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4</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225, 227, 233, 235, 239, 241, 253, 275А, 275Б, 275В, 275Г, 275Д, 277, 277А, 277Б, 279, 279А, 279Б, 279Г, 281, 281А, 281Б, 281В, 285А, 285В, 285Г;</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265В</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фірма "Ніко",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8</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5</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Авангардна: 1–15; вул.Авіаційна, вул.Миколаївська, вул.Миргородська, вул.Миру: 17, 19–27; вул.Сосюри Володимира, вул.Текстильників, вул.Чкалова Валерія: 19–19А, 25–34А; пров.Миколаївський, пров.Миру, пров.Текстильників</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Чкалова Валерія, 30</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КП "Міжнародний аеропорт "Чернівці", зал засідань</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8</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6</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194–194З к.ГУРТ, 219А–219Д, 221–221А, 223–223Д, 229–229Б;</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194 З</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комерційний технікум,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7</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Авангардна: 43–57; вул.Руська: 196–219, 219Е к.1–219Е к.6, 222, 225; вул.Чорновола В’ячеслава</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198</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професійно-технічне училище №8,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0</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8</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22А, 224–224А, 226, 227, 231–235В, 237, 239–245А, 249–253;</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28А</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42,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0</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69</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атуринська, вул.Буковинська: 85, 87–89; вул.Віденська, вул.Декабристів, вул.Жасминна: 1–1Д, 7, 9А; вул.Зелена, вул.Кишинівська: 1–16, 20, 22–22А, 24, 26–28, 30, 32, 34, 36, 38, 40; вул.Лазо Сергія, вул.Московської Олімпіади: 2, 4, 6–6А; вул.Орловська, вул.Руставелі Шота, вул.Руська: 79, 81, 85, 87А–142, 144–144А, 146, 148, 150, 152, 154–156, 158, 164, 168, 170, 172–174, 176, 180–180В, 182–186А; вул.Слов’янська, вул.Сумська, вул.Херсонська, пров.Буковинський, пров.1-й Віденський, пров.2-й Віденс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182А</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дошкільний навчальний заклад №20, музичн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snapToGrid w:val="false"/>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sz w:val="40"/>
                <w:szCs w:val="40"/>
              </w:rPr>
            </w:pPr>
            <w:r>
              <w:rPr>
                <w:rFonts w:cs="Times New Roman" w:ascii="Times New Roman" w:hAnsi="Times New Roman"/>
                <w:b/>
                <w:sz w:val="40"/>
                <w:szCs w:val="40"/>
                <w:lang w:val="uk-UA"/>
              </w:rPr>
              <w:t>9</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0</w:t>
            </w:r>
          </w:p>
        </w:tc>
        <w:tc>
          <w:tcPr>
            <w:tcW w:w="10316"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Комунальників, вул.Олени Пчілки, вул.Руська: 226А–226Б, 236А–236Е к.3, 238, 246–248Б, 267, 273, 279;</w:t>
            </w:r>
          </w:p>
        </w:tc>
        <w:tc>
          <w:tcPr>
            <w:tcW w:w="2630"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28Б</w:t>
            </w:r>
          </w:p>
        </w:tc>
        <w:tc>
          <w:tcPr>
            <w:tcW w:w="2636" w:type="dxa"/>
            <w:tcBorders>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професійний ліцей сфери послуг,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1</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1</w:t>
            </w:r>
          </w:p>
        </w:tc>
        <w:tc>
          <w:tcPr>
            <w:tcW w:w="10316"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55–263, 269, 275, 281А–281Б, 287А–287Б, 287З;</w:t>
            </w:r>
          </w:p>
        </w:tc>
        <w:tc>
          <w:tcPr>
            <w:tcW w:w="2630"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51</w:t>
            </w:r>
          </w:p>
        </w:tc>
        <w:tc>
          <w:tcPr>
            <w:tcW w:w="2636" w:type="dxa"/>
            <w:tcBorders>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ПП "Житлосервіс",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2</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2</w:t>
            </w:r>
          </w:p>
        </w:tc>
        <w:tc>
          <w:tcPr>
            <w:tcW w:w="10316"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65, 271, 277, 283А–285Д, 287Д–287Ж, 289А–289Г;</w:t>
            </w:r>
          </w:p>
        </w:tc>
        <w:tc>
          <w:tcPr>
            <w:tcW w:w="2630" w:type="dxa"/>
            <w:tcBorders>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57А</w:t>
            </w:r>
          </w:p>
        </w:tc>
        <w:tc>
          <w:tcPr>
            <w:tcW w:w="2636" w:type="dxa"/>
            <w:tcBorders>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школа №28, фойє</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2</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3</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Алтайська, вул.Асакі Георге, вул.Барнаульська, вул.Богуславська, вул.Бориспільська, вул.Бостана Григорія, вул.Броварська, вул.Висока, вул.Гараса Іллі, вул.Кагарлицька, вул.Кадіївська, вул.Ковпака Сидора, вул.Левіцкого Васіле, вул.Любарська, вул.Немирівська, вул.Нечая Данила, вул.Павлоградська, вул.Петрозаводська, вул.Пирятинська, вул.Порумбеску Чіпріана, вул.Роменська, вул.Рубежанська, вул.Румунська, вул.Семена Палія полковника, вул.Сімферопольська, вул.Сквирська, вул.Тарашанська, вул.Тетіївська, вул.Трипільська, вул.Уральська, вул.Усурійська, вул.Шаргородська, пров.Ковпака Сидора, пров.Новоселицький, пров.Петрозаводський, завулок Бориспільський, завулок Кагарлиц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Немирівська, 3</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 №13,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1</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4</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атумська, вул.Боянівська, вул.Букова, вул.Волошкова, вул.Гречаного Валерія, вул.Дундича Олеко, вул.Жванецька, вул.Житомирська, вул.Ізяславська, вул.Кіцманська, вул.Кобзарська, вул.Московської Олімпіади: 3–3Є, 5, 7–130Г; вул.Новоушицька, вул.Паркова, вул.Ракетна, вул.Рилєєва Кіндрата, вул.Ромашкова, вул.Світловодська,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1-й Таджицький, пров.2-й Таджицький, пров.3-й Таджицький, пров.4-й Таджицький, пров.5-й Таджицький, проїзд Жванецький, проїзд Смотрицький</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Фастівська, 30А</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автодорожній технікум ТСОУ, актовий 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560</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Болотникова Івана, вул.Бородинська, вул.Винниченка Володимира: 73,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 2, 3, 5, 5А, 6, 6А, 6Б, 6Д, 7, 7А, 8, 9, 11, 12, 13, 13А, 14, 15, 16, 17, 17А, 17Б, 19, 21, 23А, 25, 27, 27А, 27Б;</w:t>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Винниченка Володимира, 119</w:t>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b/>
                <w:b/>
                <w:sz w:val="32"/>
                <w:szCs w:val="32"/>
                <w:lang w:val="uk-UA"/>
              </w:rPr>
            </w:pPr>
            <w:r>
              <w:rPr>
                <w:rFonts w:cs="Times New Roman" w:ascii="Times New Roman" w:hAnsi="Times New Roman"/>
                <w:sz w:val="20"/>
                <w:lang w:val="uk-UA"/>
              </w:rPr>
              <w:t>школа-інтернат "Багатопрофільний ліцей", спортзал</w:t>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9</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5</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5</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137, Обласна комунальна установа "Чернівецька обласна клінічна лікарня"</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137</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Чернівецька обласна клінічна лікарня</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6</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Фастівська, 2, Обласна комунальна установа "Лікарня швидкої медичної допомоги"</w:t>
            </w:r>
          </w:p>
          <w:p>
            <w:pPr>
              <w:pStyle w:val="Normal"/>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Фастівська,2</w:t>
            </w:r>
          </w:p>
          <w:p>
            <w:pPr>
              <w:pStyle w:val="Normal"/>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Лікарня швидкої медичної допомоги</w:t>
            </w:r>
          </w:p>
          <w:p>
            <w:pPr>
              <w:pStyle w:val="Normal"/>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sz w:val="40"/>
                <w:szCs w:val="40"/>
              </w:rPr>
            </w:pPr>
            <w:r>
              <w:rPr>
                <w:rFonts w:cs="Times New Roman" w:ascii="Times New Roman" w:hAnsi="Times New Roman"/>
                <w:b/>
                <w:sz w:val="40"/>
                <w:szCs w:val="40"/>
                <w:lang w:val="uk-UA"/>
              </w:rPr>
              <w:t>1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7</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 129, Комунальна медична установа "Міський клінічний пологовий будинок №1"</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Головна,129</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Міський клінічний пологовий будинок №1</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4</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8</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 207А,  Комунальна медична установа "Обласна дитяча клінічна лікарня"</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Руська,207 А</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Обласна дитяча клінічна лікарня</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10</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r>
        <w:trPr>
          <w:cantSplit w:val="true"/>
        </w:trPr>
        <w:tc>
          <w:tcPr>
            <w:tcW w:w="974"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jc w:val="center"/>
              <w:rPr>
                <w:rFonts w:ascii="Times New Roman" w:hAnsi="Times New Roman" w:cs="Times New Roman"/>
                <w:b/>
                <w:b/>
                <w:lang w:val="uk-UA"/>
              </w:rPr>
            </w:pPr>
            <w:r>
              <w:rPr>
                <w:rFonts w:cs="Times New Roman" w:ascii="Times New Roman" w:hAnsi="Times New Roman"/>
                <w:b/>
                <w:lang w:val="uk-UA"/>
              </w:rPr>
              <w:t>730479</w:t>
            </w:r>
          </w:p>
        </w:tc>
        <w:tc>
          <w:tcPr>
            <w:tcW w:w="10316"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Фастівська, 20, Обласна комунальна установа "Чернівецький обласний госпіталь для інвалідів Вітчизняної війни"</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0" w:type="dxa"/>
            <w:tcBorders>
              <w:top w:val="single" w:sz="2" w:space="0" w:color="000000"/>
              <w:left w:val="single" w:sz="2" w:space="0" w:color="000000"/>
              <w:bottom w:val="single" w:sz="2"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вул.Фастівська,20</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636" w:type="dxa"/>
            <w:tcBorders>
              <w:top w:val="single" w:sz="2" w:space="0" w:color="000000"/>
              <w:left w:val="single" w:sz="2" w:space="0" w:color="000000"/>
              <w:bottom w:val="single" w:sz="2" w:space="0" w:color="000000"/>
              <w:right w:val="single" w:sz="4" w:space="0" w:color="000000"/>
            </w:tcBorders>
            <w:tcMar>
              <w:top w:w="54" w:type="dxa"/>
              <w:left w:w="54" w:type="dxa"/>
              <w:bottom w:w="54" w:type="dxa"/>
              <w:right w:w="54" w:type="dxa"/>
            </w:tcMar>
            <w:vAlign w:val="center"/>
          </w:tcPr>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t>Обласний госпіталь інвалідів ВОВ</w:t>
            </w:r>
          </w:p>
          <w:p>
            <w:pPr>
              <w:pStyle w:val="Normal"/>
              <w:keepLines/>
              <w:widowControl/>
              <w:spacing w:lineRule="atLeast" w:line="200"/>
              <w:rPr>
                <w:rFonts w:ascii="Times New Roman" w:hAnsi="Times New Roman" w:cs="Times New Roman"/>
                <w:sz w:val="20"/>
                <w:lang w:val="uk-UA"/>
              </w:rPr>
            </w:pPr>
            <w:r>
              <w:rPr>
                <w:rFonts w:cs="Times New Roman" w:ascii="Times New Roman" w:hAnsi="Times New Roman"/>
                <w:sz w:val="20"/>
                <w:lang w:val="uk-UA"/>
              </w:rPr>
            </w:r>
          </w:p>
        </w:tc>
        <w:tc>
          <w:tcPr>
            <w:tcW w:w="2701"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13</w:t>
            </w:r>
          </w:p>
        </w:tc>
        <w:tc>
          <w:tcPr>
            <w:tcW w:w="2736" w:type="dxa"/>
            <w:tcBorders>
              <w:top w:val="single" w:sz="4" w:space="0" w:color="000000"/>
              <w:left w:val="single" w:sz="4" w:space="0" w:color="000000"/>
              <w:bottom w:val="single" w:sz="4" w:space="0" w:color="000000"/>
              <w:right w:val="single" w:sz="4" w:space="0" w:color="000000"/>
            </w:tcBorders>
            <w:tcMar>
              <w:top w:w="54" w:type="dxa"/>
              <w:left w:w="54" w:type="dxa"/>
              <w:bottom w:w="54" w:type="dxa"/>
              <w:right w:w="54" w:type="dxa"/>
            </w:tcMar>
            <w:vAlign w:val="center"/>
          </w:tcPr>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56</w:t>
            </w:r>
          </w:p>
        </w:tc>
      </w:tr>
    </w:tbl>
    <w:p>
      <w:pPr>
        <w:pStyle w:val="Normal"/>
        <w:rPr/>
      </w:pPr>
      <w:r>
        <w:rPr/>
      </w:r>
    </w:p>
    <w:sectPr>
      <w:headerReference w:type="default" r:id="rId2"/>
      <w:footerReference w:type="default" r:id="rId3"/>
      <w:type w:val="nextPage"/>
      <w:pgSz w:orient="landscape" w:w="16838" w:h="11952"/>
      <w:pgMar w:left="412" w:right="326" w:gutter="0" w:header="0" w:top="1008" w:footer="0" w:bottom="100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cs="Times New Roman"/>
        <w:sz w:val="16"/>
      </w:rPr>
    </w:pPr>
    <w:r>
      <w:rPr>
        <w:rFonts w:cs="Times New Roman" w:ascii="Times New Roman" w:hAnsi="Times New Roman"/>
        <w:sz w:val="16"/>
      </w:rPr>
    </w:r>
  </w:p>
  <w:p>
    <w:pPr>
      <w:pStyle w:val="Footer"/>
      <w:widowControl/>
      <w:jc w:val="right"/>
      <w:rPr/>
    </w:pPr>
    <w:r>
      <w:rPr>
        <w:rFonts w:cs="Times New Roman" w:ascii="Times New Roman" w:hAnsi="Times New Roman"/>
        <w:sz w:val="16"/>
      </w:rPr>
      <w:t> </w:t>
    </w:r>
    <w:r>
      <w:rPr>
        <w:sz w:val="16"/>
      </w:rPr>
      <w:fldChar w:fldCharType="begin"/>
    </w:r>
    <w:r>
      <w:rPr>
        <w:sz w:val="16"/>
      </w:rPr>
      <w:instrText xml:space="preserve"> PAGE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rPr>
    </w:pPr>
    <w:r>
      <w:rPr>
        <w:rFonts w:cs="Times New Roman" w:ascii="Times New Roman" w:hAnsi="Times New Roman"/>
      </w:rPr>
    </w:r>
  </w:p>
  <w:p>
    <w:pPr>
      <w:pStyle w:val="Header"/>
      <w:widowContro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ahoma" w:cs="Tahoma"/>
      <w:color w:val="000000"/>
      <w:sz w:val="24"/>
      <w:szCs w:val="24"/>
      <w:lang w:val="en-US" w:eastAsia="zh-CN" w:bidi="en-US"/>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Шрифт абзацу за промовчанням"/>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Style15">
    <w:name w:val="Покажчик"/>
    <w:basedOn w:val="Normal"/>
    <w:qFormat/>
    <w:pPr>
      <w:suppressLineNumbers/>
    </w:pPr>
    <w:rPr>
      <w:rFonts w:cs="FreeSans;Ari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Style16">
    <w:name w:val="Вміст таблиці"/>
    <w:basedOn w:val="Normal"/>
    <w:qFormat/>
    <w:pPr>
      <w:suppressLineNumbers/>
    </w:pPr>
    <w:rPr/>
  </w:style>
  <w:style w:type="paragraph" w:styleId="1">
    <w:name w:val="Цитата1"/>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09:00Z</dcterms:created>
  <dc:creator>ДРВ</dc:creator>
  <dc:description/>
  <cp:keywords/>
  <dc:language>en-US</dc:language>
  <cp:lastModifiedBy>ДРВ</cp:lastModifiedBy>
  <dcterms:modified xsi:type="dcterms:W3CDTF">2015-10-15T10:16:00Z</dcterms:modified>
  <cp:revision>11</cp:revision>
  <dc:subject/>
  <dc:title/>
</cp:coreProperties>
</file>