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3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03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аказу начальника УМВС</w:t>
      </w:r>
    </w:p>
    <w:p>
      <w:pPr>
        <w:pStyle w:val="Normal"/>
        <w:ind w:left="603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4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38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конкурсу на кращий проект пам`я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сть загиблих правоохоронців Букови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Цей конкурс проводиться в рамках Порядку проведення архітектурних та містобудівних конкурсів, затвердженого постановою Кабінету Міністрів України від 25.11.1999 року №2137, постанови Кабінету Міністрів України від 08.09.2004 року №1181, наказу Державного комітету України з будівництва та архітектури від 30.11.2004 №231/806, зареєстрованого в Міністерстві юстиції України 15.12.204 за №1588/10187, рішення Чернівецької міської ради від 22.06.2010 №406/11, рішення загальних зборів УМВС України в Чернівецької області від 28.05.2010 року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Це Положення регламентує порядок проведення конкурсу на кращий проект пам`ятника на честь загиблих правоохоронців Буковини в місті Чернівцях (надалі – Конкур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є відкритим і проводиться без обмеження кількості учасників, професійний рівень яких відповідає вимогам, встановлених умовами конкурсу. Конкурс проводиться з одного 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Конкурсу є встановлення пам`ятника у парку культури та відпочинку імені Т.Г.Шевченка в місті Чернівц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етою проведення Конкурсу є визначення кращого проекту пам’ятника з числа поданих згідно з умовами Конкурсу, присудження його автору заохочувальної премії, використання  цього проекту для подальшого впровадження заходів Про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им завданням Конкурсу є втілення проектних пропозицій для увіковічення пам`яті загиблих правоохоронців Буко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мови проведення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ізатором проведення Конкурсу є управління МВС України в Чернівецькій обла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ізатор конкурсу несе відповідальність за дотримання умов конкурсу перед його учасниками, які виконали у встановлені терміни і в повному обсязі умови та програму конкурсу, а також забезпечує зберігання конкурсних проектів у період проведення конкурсу та протягом місяця після публікації його підсум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часниками Конкурсу можуть бути окремі фахівці або авторські колективи, які підтверджують професійну спроможність виконати конкурсний проект і у разі необхідності подальшу роботу над його реалізаціє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часниками конкурсу не можуть бути члени журі, відповідальний секретар конкурсу, їхні близькі родичі, особи, які готували конкурсну документацію, а також особи, які безпосередньо пов'язані з членами журі виконанням трудових обов'яз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тор конкурсу несе відповідальність за дотримання умов конкурсу перед його учасниками, які виконали у встановлені терміни і в повному обсязі умови та програму конкурсу, а також забезпечує зберігання конкурсних проектів у період проведення конкурсу та протягом місяця після публікації його підсум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Матеріали проектів подаються на конкурс анонімно під девізом у формі шестизначного числа. Інформація про автора проекту (ПІБ, юридична адреса учасника, ксерокопія паспорту, ідентифікаційного коду, свідоцтва підприємницької діяльності) подається в запечатаному конверті з таким же девіз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Склад розробки: генплан в М 1:500, ескізний проект на планшетах розмірами 1,0 м х 0,8 м, пояснювальна записка з електронною версіє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рганізаційне забезпечення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ізатор конкур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ну реалізацію заходів, пов'язаних з проведенням конкурсу, здійснює самостійно або на договірних засадах доручає її іншій особ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проведення Конкурсу та оцінки проектів журі конкур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журі конкурсу та призначає відповідального секретаря конкур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міщує оголошення про проведення конкур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ує конкурсну документацію та організовує її тиражув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ізовує реєстрацію учасників, надає їм конкурсну документац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творче і громадське обговорення конкурсних проек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 відповідальність за дотримання умов та програми конкурсу перед його учасниками, а також забезпечує зберігання конкурсних проектів у період проведення конкурсу та протягом місяця після публікації його підсум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олова журі та його заступники обираються на першому засіданні журі – шляхом відкритого голосування простою більшістю голос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секретар конкурсу одночасно є секретарем журі і бере участь у його засіданнях без права гол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Журі конкур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воєму засіданні розглядає надані проекти, перевіряє їх відповідність умовам Конкурсу, визначає кращі ескізні проекти з числа поданих, присуджує їх авторам премії та інші види заохоч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глядає надані проекти за наступними критерія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ідповідність проекту умовам та вимогам Конкур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етичність та оригінальність рішен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монійність сполучення з ландшафтним оточенням відпочинкової зони паркового комплек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ій прилеглої територ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інансова спроможність втілення та короткотермінова реалізація проектн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ибір переможців у конкурсі вважається правочинним, якщо на засіданні присутні 2/3 членів журі конкурсу, і рішення вважається прийнятим, якщо за нього проголосувала більшість присутні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цедура проведення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ідставою для оголошення Конкурсу є рішення виконавчого комітету Чернівецької міської ради від 22.06.2010. №406/11 «Про встановлення пам’ятника на честь загиблих правоохоронців Букови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Офіційне повідомлення про проведення Конкурсу, а також це Положення публікуються в газеті “Чернівці”, розміщуються в інших засобах масової інформації, офіційному веб-сайті Управління МВС України в Чернівецькій обла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Конкурсна документація надається Управлінням МВС України в Чернівецькій області за адресою: м. Чернівці, вул. Головна, 24, каб. 32, тел.    52-31-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У ході проведення Конкурсу, учасники мають право звертатися, у разі потреби, до замовника Конкурсу для одержання додаткової інформ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Замовник конкурсу приймає ескізні проекти для участі у Конкурсі з 01 квітня 2012 року до 01 жовтня 2012 року за адресою: м. Чернівці,            вул. Головна, 24. Управління МВС України в Чернівецькій області, каб.32,   тел. 52-31-0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Матеріали, подані пізніше 01 жовтня 2012 року, до участі в конкурсі не допуск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У разі порушення процедури проведення Конкурсу, інших умов цього Положення, учасники мають право оскаржити таке порушення в заяві до голови журі протягом 3 днів після оголошення результатів Конкур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явленні порушень, голова журі може призначити повторний розгляд ескізних проек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овідомлення про результати Конкурсу публікуються в засобах масової інформації і розміщується на офіційному веб-сайті Управління МВС України в Чернівецькій област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реміальний фонд 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Для виплати грошової винагороди переможцям Конкурсу організатор конкурсу – Управління МВС України в Чернівецькій області встановлює преміальний фонд у розмірі 5000 (п’ять тисячі) грив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а премія – 3000 (три тисячі) гривень; дві заохочувальні премії – по 1000 (одна тисяча)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Конкурс вважається таким, що відбувся, якщо на нього подано не менше трьох ескізних проектів, з яких хоча б одному журі конкурсу вважає за можливе присудити премі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Журі конкурсу приймає рішення стосовно кожного з проектів окремо і починає з присудження першої премії. Рішення приймаються простою більшістю голосів шляхом відкритого голосування. У разі рівного розподілу голосів, поданих за конкурсний проект, голова журі має право вирішального гол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ідставою для визначення переможців є протокол з рішенням журі конкурсу про переможця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Рішення журі конкурсу, присудження премії підписується усіма її членами, які брали участь у засіданні. Зазначені документи подаються організатору Конкурсу у тижневий термін з дня підбиття підсумків для затвердження їх виконавчим комітетом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емійований конкурсний проект переходять у власність організатора Кон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Виплата грошової премії здійснюється замовником Конкурсу на підставі  протоколу в 10-денний термін з дня остаточного прийняття рішення журі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Начальник УМВС Україн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Чернівецькій області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нерал-майор міліції                                                                       М.Д. Хараба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Чернівецької обласної організації</w:t>
      </w:r>
    </w:p>
    <w:p>
      <w:pPr>
        <w:pStyle w:val="Normal"/>
        <w:ind w:right="-72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ціональної спілки художників України                                    І.М. Сал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Чернівецької обласної організ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ціональної спілки архітекторів України                              О.Л. Пікущ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48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85" w:hanging="0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48:00Z</dcterms:created>
  <dc:creator>Nataly</dc:creator>
  <dc:description/>
  <cp:keywords/>
  <dc:language>en-US</dc:language>
  <cp:lastModifiedBy>User</cp:lastModifiedBy>
  <cp:lastPrinted>2012-02-16T17:59:00Z</cp:lastPrinted>
  <dcterms:modified xsi:type="dcterms:W3CDTF">2012-04-04T07:04:00Z</dcterms:modified>
  <cp:revision>71</cp:revision>
  <dc:subject/>
  <dc:title>МІНІСТЕРСТВО  ВНУТРІШНІХ  СПРАВ  УКРАЇНИ</dc:title>
</cp:coreProperties>
</file>