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комендований перелік матеріальних засобів для захисту населення в районах затопл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943"/>
        <w:gridCol w:w="30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дувні плоти десант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люпки рятуваль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тон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дувні човн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игуни для човні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е водолазне споряджен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арати для водолазних робі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і балони до водолазних апараті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і жиле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і круг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і мотуз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шок для сипучих матеріалі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та дизельних двигуні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кавички оглядові нестериль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плект для іммобілізації верхніх та нижніх кінців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5 м х 10 см нестериль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7 м х 14 см нестериль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гоміл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кист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та гіроскопічна нестерильна 100 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т перев’язувальний індивідуаль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рветки марлеві медичні нестерильні № 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жгут кровоспинний гумов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кети перев’язувальні медич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течки індивідуаль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ки санітар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ші санітар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вдра напівбавовня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оботи гумов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іхтар електричний переносний (груповий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27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останції переносн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оси для відкачування рідин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помп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ції управління насосам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</w:t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Рекомендований перелік</w:t>
      </w:r>
    </w:p>
    <w:p>
      <w:pPr>
        <w:pStyle w:val="Normal"/>
        <w:jc w:val="center"/>
        <w:rPr/>
      </w:pPr>
      <w:r>
        <w:rPr/>
        <w:t>матеріальних засобів для захисту населення в районах біологічного, радіаційного і хімічного ура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40"/>
        <w:gridCol w:w="30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газ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обки протигаз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іратори протипилові зі змінним фільт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ади радіаційної розвід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зиметри індивідуальні електрич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авички захис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ктромет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золюючі комплекти з вентиляційним підкостюмним просто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зована система індивідуального дозиметричного контрол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аційне табло сигналіза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оаналізатори універсаль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дивідуальні дегазуючі речовини (в балонах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ади хімічної розвід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носні хімічні лабораторі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юча рецепту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зактивуючі засоб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хімічного та біологічного захист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кислотостій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стюм спеціальний радіаційно-захисни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хисні легкі костюми протихіміч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и спеціальної оброб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и спеціальної обробки потужністю 80-100 чол. го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останції перенос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оботи гум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96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комендований перелік</w:t>
      </w:r>
    </w:p>
    <w:p>
      <w:pPr>
        <w:pStyle w:val="Normal"/>
        <w:jc w:val="center"/>
        <w:rPr/>
      </w:pPr>
      <w:r>
        <w:rPr/>
        <w:t>матеріальних засобів для захисту населення в районах можливих пожеж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48"/>
        <w:gridCol w:w="212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оси пожежні НШП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жежні мотопом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жежні рукава напірні </w:t>
            </w:r>
            <w:r>
              <w:rPr>
                <w:rFonts w:eastAsia="Symbol" w:cs="Symbol" w:ascii="Symbol" w:hAnsi="Symbol"/>
                <w:spacing w:val="-8"/>
                <w:sz w:val="22"/>
                <w:szCs w:val="22"/>
              </w:rPr>
              <w:t>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</w:rPr>
              <w:t xml:space="preserve">51 мм, </w:t>
            </w:r>
            <w:r>
              <w:rPr>
                <w:rFonts w:eastAsia="Symbol" w:cs="Symbol" w:ascii="Symbol" w:hAnsi="Symbol"/>
                <w:spacing w:val="-8"/>
                <w:sz w:val="22"/>
                <w:szCs w:val="22"/>
              </w:rPr>
              <w:t></w:t>
            </w:r>
            <w:r>
              <w:rPr>
                <w:spacing w:val="-8"/>
              </w:rPr>
              <w:t xml:space="preserve"> 66 мм, </w:t>
            </w:r>
            <w:r>
              <w:rPr>
                <w:rFonts w:eastAsia="Symbol" w:cs="Symbol" w:ascii="Symbol" w:hAnsi="Symbol"/>
                <w:spacing w:val="-8"/>
                <w:sz w:val="22"/>
                <w:szCs w:val="22"/>
              </w:rPr>
              <w:t></w:t>
            </w:r>
            <w:r>
              <w:rPr>
                <w:spacing w:val="-8"/>
              </w:rPr>
              <w:t xml:space="preserve"> 77 мм, </w:t>
            </w:r>
            <w:r>
              <w:rPr>
                <w:rFonts w:eastAsia="Symbol" w:cs="Symbol" w:ascii="Symbol" w:hAnsi="Symbol"/>
                <w:spacing w:val="-8"/>
                <w:sz w:val="22"/>
                <w:szCs w:val="22"/>
              </w:rPr>
              <w:t></w:t>
            </w:r>
            <w:r>
              <w:rPr>
                <w:spacing w:val="-8"/>
              </w:rPr>
              <w:t xml:space="preserve"> 150 мм,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атк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моктувальні рукав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75 мм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гнегас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8"/>
              </w:rPr>
            </w:pPr>
            <w:r>
              <w:rPr>
                <w:spacing w:val="-18"/>
              </w:rPr>
              <w:t>Ранцевий вогнегасник (для гасіння лісових поже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ми звичай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ханізми тягові монтажн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бідки ручні тип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пати сапер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бідки ричаж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мкрати рейкові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ира столяр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іркомотики важк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ски захисні пожеж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гази фільтрувальн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даткові коробки до фільтрувальних протигаз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спіратор протипиловий зі змінним філь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Респіратори кисневі ізолюючі 4 год. д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Ізолюючий проти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атрони регенератив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щі захисн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чохи захис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авички захис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тюми захисн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и для захисту від впливу шкідливих факторів пожеж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двигу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дизельних двигу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гідравлічни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діостанції перенос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іноутворюв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рош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комендований перелік</w:t>
      </w:r>
    </w:p>
    <w:p>
      <w:pPr>
        <w:pStyle w:val="Normal"/>
        <w:jc w:val="center"/>
        <w:rPr/>
      </w:pPr>
      <w:r>
        <w:rPr/>
        <w:t>матеріальних засобів для відновлення інфраструктури, підтримання життєзабезпечення насел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40"/>
        <w:gridCol w:w="3000"/>
      </w:tblGrid>
      <w:tr>
        <w:trPr>
          <w:trHeight w:val="5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№ </w:t>
            </w:r>
            <w:r>
              <w:rPr>
                <w:spacing w:val="-12"/>
              </w:rPr>
              <w:t>з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Найменування матеріальних цінностей та запас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Одиниця виміру</w:t>
            </w:r>
          </w:p>
        </w:tc>
      </w:tr>
      <w:tr>
        <w:trPr>
          <w:trHeight w:val="28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ифер 8-ми хвильов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’яка покрівл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 віконне (3х-4х мм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мент м 4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яхи (50,70,100,125,150 мм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івка поліетилено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цетиленовий генера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ланг киснев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ланг ацетиленов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бід кальці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оріза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зварювальні трансформатор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ди (5,4,3 мм змінного току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ісоматеріали: </w:t>
            </w:r>
          </w:p>
          <w:p>
            <w:pPr>
              <w:pStyle w:val="Normal"/>
              <w:autoSpaceDE w:val="false"/>
              <w:rPr/>
            </w:pPr>
            <w:r>
              <w:rPr/>
              <w:t>дошка (0,40,50 мм);</w:t>
            </w:r>
          </w:p>
          <w:p>
            <w:pPr>
              <w:pStyle w:val="Normal"/>
              <w:autoSpaceDE w:val="false"/>
              <w:rPr/>
            </w:pPr>
            <w:r>
              <w:rPr/>
              <w:t>бру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уб. 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б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опрокат:</w:t>
            </w:r>
          </w:p>
          <w:p>
            <w:pPr>
              <w:pStyle w:val="Normal"/>
              <w:autoSpaceDE w:val="false"/>
              <w:rPr/>
            </w:pPr>
            <w:r>
              <w:rPr/>
              <w:t>лист стальний 5 мм;</w:t>
            </w:r>
          </w:p>
          <w:p>
            <w:pPr>
              <w:pStyle w:val="Normal"/>
              <w:autoSpaceDE w:val="false"/>
              <w:rPr/>
            </w:pPr>
            <w:r>
              <w:rPr/>
              <w:t>кут стальний (різні);</w:t>
            </w:r>
          </w:p>
          <w:p>
            <w:pPr>
              <w:pStyle w:val="Normal"/>
              <w:autoSpaceDE w:val="false"/>
              <w:rPr/>
            </w:pPr>
            <w:r>
              <w:rPr/>
              <w:t>швелер (різні);</w:t>
            </w:r>
          </w:p>
          <w:p>
            <w:pPr>
              <w:pStyle w:val="Normal"/>
              <w:autoSpaceDE w:val="false"/>
              <w:rPr/>
            </w:pPr>
            <w:r>
              <w:rPr/>
              <w:t>труби (різні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г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г. 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ме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ігрівачі електрич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і для обігріву на рідкому паливі з комплектом тру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і для обігріву на твердому паливі з комплектом тру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носні електрогенератори різного тип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инові (дизельні) електростанці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вдра бавовня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ілизна постіль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раци ватя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уш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іжка розклад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мийн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л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родовження додатка 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іотуале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ідина для біотуалетів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ли (розкладні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ільці (розкладні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рмоси метале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хні поль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Ємності для вод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ти посуд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двигун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дизельних двигун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гідравлічних систе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пати штик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пати совков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ом  звичай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гор пожеж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кира теслярсь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увалда важ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олоток слюсарни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лка поперечна (ножівка) по дере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лка поперечна (дворучн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нзопи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ідр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діостанції переносні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бель для ремонту ліній електрозв’яз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іт (2мм – 6 мм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плект для іммобілізації верхніх та нижніх кінців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5 м х 10 см нестериль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7 м х 14 см нестериль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гоміл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кист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та гіроскопічна нестерильна 100 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т перев’язувальний індивідуаль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6"/>
              </w:rPr>
            </w:pPr>
            <w:r>
              <w:rPr>
                <w:spacing w:val="-6"/>
              </w:rPr>
              <w:t>Серветки марлеві медичні нестерильні № 1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жгут кровоспинний гумов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кети перев’язувальні </w:t>
            </w:r>
            <w:r>
              <w:rPr>
                <w:lang w:val="en-US"/>
              </w:rPr>
              <w:t>медич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течки індивідуаль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ки санітар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авички оглядові нестерильн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-12"/>
        </w:rPr>
      </w:pPr>
      <w:r>
        <w:rPr>
          <w:spacing w:val="-12"/>
        </w:rPr>
        <w:t>Рекомендований перелік</w:t>
      </w:r>
    </w:p>
    <w:p>
      <w:pPr>
        <w:pStyle w:val="Normal"/>
        <w:ind w:left="-120" w:hanging="0"/>
        <w:jc w:val="center"/>
        <w:rPr>
          <w:spacing w:val="-12"/>
          <w:shd w:fill="FFFFFF" w:val="clear"/>
        </w:rPr>
      </w:pPr>
      <w:r>
        <w:rPr>
          <w:spacing w:val="-12"/>
        </w:rPr>
        <w:t xml:space="preserve">матеріальних засобів при виникненні </w:t>
      </w:r>
      <w:r>
        <w:rPr>
          <w:spacing w:val="-12"/>
          <w:szCs w:val="26"/>
        </w:rPr>
        <w:t xml:space="preserve">аварій </w:t>
      </w:r>
      <w:r>
        <w:rPr>
          <w:spacing w:val="-12"/>
        </w:rPr>
        <w:t xml:space="preserve">у </w:t>
      </w:r>
      <w:r>
        <w:rPr>
          <w:spacing w:val="-12"/>
          <w:shd w:fill="FFFFFF" w:val="clear"/>
        </w:rPr>
        <w:t xml:space="preserve">виробничо-промисловому комплексі </w:t>
      </w:r>
    </w:p>
    <w:p>
      <w:pPr>
        <w:pStyle w:val="Normal"/>
        <w:ind w:left="-120" w:hanging="0"/>
        <w:jc w:val="center"/>
        <w:rPr>
          <w:spacing w:val="-12"/>
          <w:sz w:val="16"/>
          <w:szCs w:val="16"/>
          <w:shd w:fill="FFFFFF" w:val="clear"/>
        </w:rPr>
      </w:pPr>
      <w:r>
        <w:rPr>
          <w:spacing w:val="-12"/>
          <w:sz w:val="16"/>
          <w:szCs w:val="16"/>
          <w:shd w:fill="FFFFFF" w:val="clear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48"/>
        <w:gridCol w:w="2392"/>
      </w:tblGrid>
      <w:tr>
        <w:trPr>
          <w:trHeight w:val="4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>
          <w:trHeight w:val="2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Респіратор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Протига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юча рецепту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зактивуючі засоб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авички захис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кавички оглядові нестери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плект для іммобілізації верхніх та нижніх кінців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5 м х 10 см нестериль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7 м х 14 см нестериль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гоміл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кист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та гіроскопічна нестерильна 100 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т перев’язувальний індивідуаль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рветки марлеві медичні нестерильні №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жгут кровоспинний гумо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кети перев’язувальні </w:t>
            </w:r>
            <w:r>
              <w:rPr>
                <w:lang w:val="en-US"/>
              </w:rPr>
              <w:t>меди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течки індивіду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ки санітар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ади радіаційної розвід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зиметри індивідуальні електри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ктрометр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зована система індивідуального дозиметричного контролю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аційне табло-сигналіза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оаналізатори універсаль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ндивідуальні дегазуючі речовини (в балонах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ади хімічної розвід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носні хімічні лабораторії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хімічного та біологічного захист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стюм кислотостій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стюм спеціальний радіаційно-захисни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хисні легкі костюми протихіміч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останції переносні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лектростанції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ктропрові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помп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екомендований перелік матеріальних засобів </w:t>
      </w:r>
    </w:p>
    <w:p>
      <w:pPr>
        <w:pStyle w:val="Normal"/>
        <w:jc w:val="center"/>
        <w:rPr>
          <w:szCs w:val="26"/>
        </w:rPr>
      </w:pPr>
      <w:r>
        <w:rPr/>
        <w:t xml:space="preserve">при виникненні </w:t>
      </w:r>
      <w:r>
        <w:rPr>
          <w:szCs w:val="26"/>
        </w:rPr>
        <w:t>аварій на водних об’єкта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80"/>
        <w:gridCol w:w="2760"/>
      </w:tblGrid>
      <w:tr>
        <w:trPr>
          <w:trHeight w:val="4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Маркери для фарбування вод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у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</w:rPr>
              <w:t>Радіо або радіолокаційні мая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рбен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нові загородже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взасоб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игуни для човні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е водолазне спорядже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арати для водолазних робі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і балони до водолазних апараті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і жиле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і круг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шки для утилізації нечисто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па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ід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ятувальне спорядже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уз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іхтар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ст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чномовц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та дизельних двигуні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ind w:left="92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екомендований перелік матеріальних засобів </w:t>
      </w:r>
    </w:p>
    <w:p>
      <w:pPr>
        <w:pStyle w:val="Normal"/>
        <w:jc w:val="center"/>
        <w:rPr/>
      </w:pPr>
      <w:r>
        <w:rPr/>
        <w:t>для</w:t>
      </w:r>
      <w:r>
        <w:rPr>
          <w:szCs w:val="26"/>
        </w:rPr>
        <w:t xml:space="preserve"> </w:t>
      </w:r>
      <w:r>
        <w:rPr/>
        <w:t xml:space="preserve">підприємств з видобутку та переробки вугільної промисловості, </w:t>
      </w:r>
    </w:p>
    <w:p>
      <w:pPr>
        <w:pStyle w:val="Normal"/>
        <w:jc w:val="center"/>
        <w:rPr>
          <w:szCs w:val="26"/>
        </w:rPr>
      </w:pPr>
      <w:r>
        <w:rPr/>
        <w:t>рудодобувної та переробної галуз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106"/>
        <w:gridCol w:w="2534"/>
      </w:tblGrid>
      <w:tr>
        <w:trPr>
          <w:trHeight w:val="5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Ізолюючі протигаз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соби освітле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ші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і засоби енергопостачанн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межувальні стріч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дівельні матері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іс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ях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ровельне залізо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иф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ід (різний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ш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па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ід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сосні станції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і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рбен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соби радіаційної розвід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зиметр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игаз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та дизельних двигуні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widowControl w:val="false"/>
        <w:ind w:firstLine="567"/>
        <w:jc w:val="center"/>
        <w:rPr/>
      </w:pPr>
      <w:r>
        <w:rPr/>
        <w:t>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екомендований перелік матеріальних засобів </w:t>
      </w:r>
    </w:p>
    <w:p>
      <w:pPr>
        <w:pStyle w:val="Normal"/>
        <w:jc w:val="center"/>
        <w:rPr/>
      </w:pPr>
      <w:r>
        <w:rPr>
          <w:szCs w:val="26"/>
        </w:rPr>
        <w:t xml:space="preserve">на </w:t>
      </w:r>
      <w:r>
        <w:rPr/>
        <w:t>автозаправних станціях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межувальні стріч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соби освітл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е джерело енергопостач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па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іл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тл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ш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зактивуючі засоб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лостійке взутт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67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78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380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7788" w:firstLine="708"/>
        <w:jc w:val="both"/>
        <w:rPr/>
      </w:pPr>
      <w:r>
        <w:rPr/>
      </w:r>
    </w:p>
    <w:tbl>
      <w:tblPr>
        <w:tblW w:w="336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екомендований перелік матеріальних засобів </w:t>
      </w:r>
    </w:p>
    <w:p>
      <w:pPr>
        <w:pStyle w:val="Normal"/>
        <w:jc w:val="center"/>
        <w:rPr/>
      </w:pPr>
      <w:r>
        <w:rPr>
          <w:szCs w:val="26"/>
        </w:rPr>
        <w:t xml:space="preserve">для підприємств, установ і організацій агро-промислового комплекс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73"/>
        <w:gridCol w:w="220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 </w:t>
            </w:r>
            <w:r>
              <w:rPr>
                <w:spacing w:val="-20"/>
              </w:rPr>
              <w:t>з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кос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щоріз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опил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бл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ч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па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л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іс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стерна з водо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д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е джерело енергопостачанн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соби боротьби зі шкідникам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соби дезактивації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ішок для сипучих матеріалі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втомобільний бензин (різних марок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изельне пальн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сло для бензинових та дизельних двигуні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игаз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плект для іммобілізації верхніх та нижніх кінців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5 м х 10 см нестериль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7 м х 14 см нестериль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гомілк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нт еластичний трубчастий для кист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ата гіроскопічна нестерильна 100 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акет перев’язувальний індивідуаль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рветки марлеві медичні нестерильні № 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жгут кровоспинний гумов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кети перев’язувальні медичн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течки індивідуальн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ки санітарн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ші санітарн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вдра напівбавовня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оботи гумов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іхтар електричний переносний (груповий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іостанції переносні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ісо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Ємність для утилізації хімічних речови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зиметр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/>
              <w:t>шт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907" w:footer="0" w:bottom="70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tbl>
      <w:tblPr>
        <w:tblW w:w="3368" w:type="dxa"/>
        <w:jc w:val="left"/>
        <w:tblInd w:w="10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менклатура</w:t>
      </w:r>
    </w:p>
    <w:p>
      <w:pPr>
        <w:pStyle w:val="Normal"/>
        <w:jc w:val="center"/>
        <w:rPr/>
      </w:pPr>
      <w:r>
        <w:rPr/>
        <w:t>та обсяги накопичення  матеріального резерву для запобігання і ліквідації наслідків надзвичайних  ситуацій  _______________________________________________________________________________________________ .</w:t>
      </w:r>
    </w:p>
    <w:p>
      <w:pPr>
        <w:pStyle w:val="Normal"/>
        <w:ind w:left="-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094"/>
        <w:gridCol w:w="1105"/>
        <w:gridCol w:w="990"/>
        <w:gridCol w:w="1002"/>
        <w:gridCol w:w="950"/>
        <w:gridCol w:w="873"/>
        <w:gridCol w:w="836"/>
        <w:gridCol w:w="379"/>
        <w:gridCol w:w="465"/>
        <w:gridCol w:w="964"/>
        <w:gridCol w:w="1316"/>
      </w:tblGrid>
      <w:tr>
        <w:trPr>
          <w:tblHeader w:val="true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йменування матеріальних цінносте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дин. виміру</w:t>
            </w:r>
          </w:p>
        </w:tc>
        <w:tc>
          <w:tcPr>
            <w:tcW w:w="6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сяги накопичення та місця розміще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мітка</w:t>
            </w:r>
          </w:p>
        </w:tc>
      </w:tr>
      <w:tr>
        <w:trPr>
          <w:tblHeader w:val="true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ом</w:t>
            </w:r>
          </w:p>
        </w:tc>
        <w:tc>
          <w:tcPr>
            <w:tcW w:w="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3" w:firstLine="4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4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4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. 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00" w:hanging="0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0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0" w:right="-214" w:hanging="0"/>
              <w:jc w:val="center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0" w:right="-214" w:hanging="0"/>
              <w:jc w:val="center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26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0" w:right="-214" w:hanging="0"/>
              <w:jc w:val="center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… </w:t>
            </w:r>
          </w:p>
        </w:tc>
      </w:tr>
      <w:tr>
        <w:trPr>
          <w:cantSplit w:val="true"/>
        </w:trPr>
        <w:tc>
          <w:tcPr>
            <w:tcW w:w="14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8" w:type="dxa"/>
        <w:jc w:val="left"/>
        <w:tblInd w:w="10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етодичних рекоменда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</w:p>
    <w:p>
      <w:pPr>
        <w:pStyle w:val="Normal"/>
        <w:jc w:val="center"/>
        <w:rPr/>
      </w:pPr>
      <w:r>
        <w:rPr/>
        <w:t xml:space="preserve">накопичення матеріального резерву для виконання заходів, спрямованих на попередження, ліквідацію надзвичайних ситуацій техногенного і природного характеру та їх наслідків і надання термінової допомоги постраждалому населенню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84"/>
        <w:gridCol w:w="2160"/>
        <w:gridCol w:w="1921"/>
        <w:gridCol w:w="1800"/>
        <w:gridCol w:w="1680"/>
        <w:gridCol w:w="2879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теріальних цінностей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ік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Всього (тис. грн.)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37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213868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8"/>
                            </w:tblGrid>
                            <w:tr>
                              <w:trPr/>
                              <w:tc>
                                <w:tcPr>
                                  <w:tcW w:w="3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даток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Методичних рекомендаці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27.6pt;mso-wrap-distance-left:9pt;mso-wrap-distance-right:0pt;mso-wrap-distance-top:0pt;mso-wrap-distance-bottom:0pt;margin-top:7.8pt;mso-position-vertical-relative:text;margin-left:53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8"/>
                      </w:tblGrid>
                      <w:tr>
                        <w:trPr/>
                        <w:tc>
                          <w:tcPr>
                            <w:tcW w:w="33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Методичних рекомендаці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uk-UA"/>
        </w:rPr>
        <w:t xml:space="preserve">про стан накопичення матеріальних цінностей до </w:t>
      </w:r>
      <w:r>
        <w:rPr>
          <w:bCs/>
          <w:sz w:val="22"/>
          <w:szCs w:val="22"/>
          <w:u w:val="single"/>
          <w:lang w:eastAsia="uk-UA"/>
        </w:rPr>
        <w:t>(відомчих, регіональних, місцевих)</w:t>
      </w:r>
      <w:r>
        <w:rPr>
          <w:b/>
          <w:bCs/>
          <w:lang w:eastAsia="uk-UA"/>
        </w:rPr>
        <w:t xml:space="preserve"> матеріальних резервів 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установи, підприємства, організації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таном на </w:t>
      </w:r>
      <w:r>
        <w:rPr>
          <w:sz w:val="20"/>
          <w:szCs w:val="20"/>
        </w:rPr>
        <w:t>______ ______________  20___ 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998"/>
        <w:gridCol w:w="959"/>
        <w:gridCol w:w="840"/>
        <w:gridCol w:w="840"/>
        <w:gridCol w:w="840"/>
        <w:gridCol w:w="960"/>
        <w:gridCol w:w="1457"/>
        <w:gridCol w:w="855"/>
        <w:gridCol w:w="851"/>
        <w:gridCol w:w="1559"/>
        <w:gridCol w:w="1417"/>
      </w:tblGrid>
      <w:tr>
        <w:trPr>
          <w:trHeight w:val="396" w:hRule="exac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/>
            </w:pPr>
            <w:r>
              <w:rPr>
                <w:sz w:val="18"/>
                <w:szCs w:val="18"/>
              </w:rPr>
              <w:t>Найменування матеріальних цінностей резерву відповідно до затвердженої номенклатури матеріальних резервів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и матеріальних цінностей резерву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ич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но на Н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і цінності, що можуть бути залучені у випадку надзвичайної ситуації  (*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1101" w:hRule="exac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 номенклатур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о заклад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 грн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 грн.)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4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  <w:cantSplit w:val="true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5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8"/>
        <w:gridCol w:w="17317"/>
      </w:tblGrid>
      <w:tr>
        <w:trPr/>
        <w:tc>
          <w:tcPr>
            <w:tcW w:w="239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4156" w:type="dxa"/>
              <w:jc w:val="left"/>
              <w:tblInd w:w="0" w:type="dxa"/>
              <w:tblLayout w:type="fixed"/>
              <w:tblCellMar>
                <w:top w:w="11" w:type="dxa"/>
                <w:left w:w="11" w:type="dxa"/>
                <w:bottom w:w="0" w:type="dxa"/>
                <w:right w:w="11" w:type="dxa"/>
              </w:tblCellMar>
            </w:tblPr>
            <w:tblGrid>
              <w:gridCol w:w="580"/>
              <w:gridCol w:w="10400"/>
              <w:gridCol w:w="68"/>
              <w:gridCol w:w="68"/>
              <w:gridCol w:w="1360"/>
              <w:gridCol w:w="1280"/>
              <w:gridCol w:w="1340"/>
              <w:gridCol w:w="1240"/>
              <w:gridCol w:w="1220"/>
              <w:gridCol w:w="1260"/>
              <w:gridCol w:w="2620"/>
              <w:gridCol w:w="1640"/>
              <w:gridCol w:w="1080"/>
            </w:tblGrid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ерівник _________________________________________________</w:t>
                  </w:r>
                </w:p>
              </w:tc>
              <w:tc>
                <w:tcPr>
                  <w:tcW w:w="105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00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                                        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(назва відомства )                                         </w:t>
                  </w:r>
                </w:p>
              </w:tc>
              <w:tc>
                <w:tcPr>
                  <w:tcW w:w="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56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чальник відповідального структурного підрозділу __________________________________________________________                                                             </w:t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04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(назва структурного підрозділу органу управління)</w:t>
                  </w:r>
                </w:p>
              </w:tc>
              <w:tc>
                <w:tcPr>
                  <w:tcW w:w="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9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2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040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ізвище, ініціали та телефон виконавця</w:t>
                  </w:r>
                  <w:r>
                    <w:rPr>
                      <w:sz w:val="20"/>
                      <w:szCs w:val="20"/>
                    </w:rPr>
                    <w:t>__________________________</w:t>
                  </w:r>
                </w:p>
              </w:tc>
              <w:tc>
                <w:tcPr>
                  <w:tcW w:w="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496" w:type="dxa"/>
                  <w:gridSpan w:val="11"/>
                  <w:tcBorders/>
                  <w:vAlign w:val="bottom"/>
                </w:tcPr>
                <w:p>
                  <w:pPr>
                    <w:pStyle w:val="Style18"/>
                    <w:spacing w:before="0" w:after="1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(ім'я та прізвище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*</w:t>
                  </w:r>
                  <w:r>
                    <w:rPr>
                      <w:sz w:val="20"/>
                      <w:szCs w:val="20"/>
                    </w:rPr>
                    <w:t xml:space="preserve"> Матеріальні цінності, які знаходяться на підприємствах різних форм власності та можуть бути залучені у випадку настання надзвичайної ситуації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дповідно до укладених договорів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Style18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20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1134" w:gutter="0" w:header="851" w:top="993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DL">
    <w:charset w:val="cc"/>
    <w:family w:val="auto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234180</wp:posOffset>
              </wp:positionH>
              <wp:positionV relativeFrom="paragraph">
                <wp:posOffset>-29210</wp:posOffset>
              </wp:positionV>
              <wp:extent cx="387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-2.3pt;mso-position-vertical-relative:text;margin-left:33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 w:bidi="ar-SA"/>
    </w:rPr>
  </w:style>
  <w:style w:type="character" w:styleId="InternetLink">
    <w:name w:val="Hyperlink"/>
    <w:basedOn w:val="Style13"/>
    <w:rPr>
      <w:color w:val="0156AE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Rvts15">
    <w:name w:val="rvts15"/>
    <w:basedOn w:val="Style13"/>
    <w:qFormat/>
    <w:rPr>
      <w:rFonts w:cs="Times New Roman"/>
    </w:rPr>
  </w:style>
  <w:style w:type="character" w:styleId="Style15">
    <w:name w:val=" Знак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18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MainHeading">
    <w:name w:val="Main Heading"/>
    <w:next w:val="Normal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  <w:szCs w:val="2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szCs w:val="20"/>
    </w:rPr>
  </w:style>
  <w:style w:type="paragraph" w:styleId="Style23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szCs w:val="20"/>
      <w:vertAlign w:val="subscript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7:00Z</dcterms:created>
  <dc:creator>comp_309B_1</dc:creator>
  <dc:description/>
  <cp:keywords/>
  <dc:language>en-US</dc:language>
  <cp:lastModifiedBy>admin</cp:lastModifiedBy>
  <cp:lastPrinted>2017-12-18T12:30:00Z</cp:lastPrinted>
  <dcterms:modified xsi:type="dcterms:W3CDTF">2017-12-18T10:31:00Z</dcterms:modified>
  <cp:revision>4</cp:revision>
  <dc:subject/>
  <dc:title>Про вдосконалення керівниками Міністерства роботи суб’єктів господарювання, що належать до сфери управління МНС України</dc:title>
</cp:coreProperties>
</file>