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 2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14 сесії </w:t>
      </w:r>
    </w:p>
    <w:p>
      <w:pPr>
        <w:pStyle w:val="Normal"/>
        <w:jc w:val="right"/>
        <w:rPr/>
      </w:pPr>
      <w:r>
        <w:rPr>
          <w:lang w:val="uk-UA"/>
        </w:rPr>
        <w:t xml:space="preserve">Чернівецької міської ради </w:t>
      </w:r>
      <w:r>
        <w:rPr>
          <w:lang w:val="en-US"/>
        </w:rPr>
        <w:t>V</w:t>
      </w:r>
      <w:r>
        <w:rPr>
          <w:lang w:val="uk-UA"/>
        </w:rPr>
        <w:t xml:space="preserve">  склика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«28» лютого 2007 р. №2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895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ЧЕРНІВЕЦЬКА МІСЬКА РАДА 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    Е     Р     Е     Л    І     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АМ’ЯТОК ТА ОБ’ЄКТІВ КУЛЬТУРНОЇ СПАДЩИНИ М.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ом на 01.12.2006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нівці - 2007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 М  І  С  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ПАМ</w:t>
      </w:r>
      <w:r>
        <w:rPr>
          <w:b/>
          <w:lang w:val="uk-UA"/>
        </w:rPr>
        <w:t>’</w:t>
      </w:r>
      <w:r>
        <w:rPr>
          <w:b/>
          <w:sz w:val="28"/>
          <w:szCs w:val="28"/>
          <w:lang w:val="uk-UA"/>
        </w:rPr>
        <w:t>ЯТКИ  КУЛЬТУРНОЇ СПАДЩИНИ  НАЦІОНАЛЬНОГО 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1 Пам’ятки архітектури і містобудування                                                                                                           с. 3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 Пам’ятки історії                                                                                                                                                   с.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 Пам’ятки археології                                                                                                                                             с.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 Пам’ятки архітектури та містобудування місцевого значення, пропоновані для взяття на обл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 категорією національного значення                                                                                                              с. 4 –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АМ’ЯТКИ  КУЛЬТУРНОЇ СПАДЩИНИ  МІСЦЕВОГО 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 Пам’ятки архітектури та містобудування                                                                                                           с. 11 -30</w:t>
      </w:r>
    </w:p>
    <w:p>
      <w:pPr>
        <w:pStyle w:val="Normal"/>
        <w:tabs>
          <w:tab w:val="clear" w:pos="708"/>
          <w:tab w:val="left" w:pos="12980" w:leader="none"/>
        </w:tabs>
        <w:jc w:val="both"/>
        <w:rPr>
          <w:lang w:val="uk-UA"/>
        </w:rPr>
      </w:pPr>
      <w:r>
        <w:rPr>
          <w:lang w:val="uk-UA"/>
        </w:rPr>
        <w:t>2.2  Пам’ятки історії                                                                                                                                                    с. 30 – 41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>
          <w:lang w:val="uk-UA"/>
        </w:rPr>
        <w:t>2.3 Пам’ятки монументального мистецтва                                                                                                               с. 42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>
          <w:lang w:val="uk-UA"/>
        </w:rPr>
        <w:t>2.4 Пам’ятки археології                                                                                                                                               с. 42 – 43</w:t>
      </w:r>
    </w:p>
    <w:p>
      <w:pPr>
        <w:pStyle w:val="Normal"/>
        <w:tabs>
          <w:tab w:val="clear" w:pos="708"/>
          <w:tab w:val="left" w:pos="12980" w:leader="none"/>
        </w:tabs>
        <w:jc w:val="both"/>
        <w:rPr/>
      </w:pPr>
      <w:r>
        <w:rPr>
          <w:lang w:val="uk-UA"/>
        </w:rPr>
        <w:t>2.5 Пам’ятки садово-паркового мистецтва та ландшафтні                                                                                      с. 4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И КУЛЬТУРНОЇ СПАДЩИНИ, ПРОПОНОВАНІ ДЛЯ ВЗЯТТЯ НА ОБЛІК, 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ЩОЙНОВИЯВЛЕНІ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lang w:val="uk-UA"/>
        </w:rPr>
      </w:pPr>
      <w:r>
        <w:rPr>
          <w:lang w:val="uk-UA"/>
        </w:rPr>
        <w:t>3. Об’єкти культурної спадщини, пропоновані для взяття на облік, як щоцновиявлені                                        с. 44 - 4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ПАМ’ЯТКИ НАЦІОНАЛЬНОГО ЗНАЧЕННЯ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ІТЕКТУРИ ТА МІСТОБУД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9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00"/>
        <w:gridCol w:w="5854"/>
        <w:gridCol w:w="5246"/>
        <w:gridCol w:w="13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(вулиця, номер будинку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ична назва, дата спорудже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Резиденція буковинських митрополитів 1864-1882 рр.,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арх. Й.Главка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рпус  митрополита, 1864-1876 р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емінарський корпус, 1870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емінарська церква, 1878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цюбинського Михайла 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для приїжджих (монастирський корпус, 1874 р.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арк і паркові будівлі, 1876-1878 р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/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агайдачного Петра гетьмана, 87-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иколаївська церква, 160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Новоушицька, 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спенська церква, 1783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роянівськ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рква Різдва Богородиці, 176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роянівськ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звіниця церкви Різдва Богородиці, 1767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вітковського Дениса , 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пиридонівська церква, 1715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вітковського Дениса, 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звіниця Спиридонівської церкви, 1773 р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4.08.1963 р.№ 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риспільська, 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Вознесенська церква та дзвіниця, кін. Х</w:t>
            </w:r>
            <w:r>
              <w:rPr>
                <w:color w:val="FF0000"/>
                <w:sz w:val="22"/>
                <w:szCs w:val="22"/>
                <w:lang w:val="en-US"/>
              </w:rPr>
              <w:t>VII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с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риспільська, 1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Дзвіниця Вознесенської церкви, кін. Х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  <w:lang w:val="uk-UA"/>
              </w:rPr>
              <w:t>ІІ ст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ська, 3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Вірменська церква, 1869 – 1875 рр.; арх. Й.Главк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Міський театр, 1905 р., арх. Ф.Фельнер, Г.Гельм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Адміністративна споруда, 1901 р., арх. Х.Гесснер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Ратуша, 1847-1848 рр., арх. Радор, А.Мікуліч, інж. А.Марі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рушевського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ихайла, 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алац Юстиції, 1904-1906рр.; арх. Сковро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06.09.1979 р.№ 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Московської Олімпіади, 38-Б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мплекс Чернівецького музею народної архітектури та побуту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М УРСР від 19.07.1977 р. № 3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-Н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lang w:val="uk-UA"/>
        </w:rPr>
        <w:t>ПАМ’ЯТКИ ІСТОР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00"/>
        <w:gridCol w:w="5400"/>
        <w:gridCol w:w="53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історичної події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утворення пам’ятки (для могил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письменниці Ольги Кобилянської (1863-1942); 194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письменника Юрія Федьковича; 188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Ради Міністрів УРСР 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имитрова Георгія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жила українська письменниця Ольга Кобилянська (1863-1942); 1929-1942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Кабінету Міністрів України 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 27.12.2001 р. № 17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lang w:val="uk-UA"/>
        </w:rPr>
        <w:t>ПАМ’ЯТКИ АРХЕОЛО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00"/>
        <w:gridCol w:w="5400"/>
        <w:gridCol w:w="5300"/>
        <w:gridCol w:w="15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ам’ятки, датува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ломийська вул. при виїзді з м.Чернів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енківське городище, ХІІ- ХІІІ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танова Ради Міністрів Української РСР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1.07.1965 р. № 7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12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ІТЕКТУРИ ТА МІСТОБУДУВАННЯ  МІСЦЕВОГО ЗНАЧЕННЯ,  ПРОПОНОВАНІ ДЛЯ ВЗЯТТЯ НА ОБЛІК ЗА КАТЕГОРІЄЮ НАЦІОНАЛЬНОГО 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(вулиця, номер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ична назва, дата спорудже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 – Сагайдачного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uk-UA"/>
              </w:rPr>
              <w:t>Петра гетьма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6.198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7-19 (прибудо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оловна, 25 – 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Шолом Алейхем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«Корабель»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3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птицького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ея Митрополит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39-А- Шепт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ея Митрополита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47 - Ру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 «Париж», 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6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6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афедральний собор «Святого Духа», 1864 р., арх.Рьолль, Й.Главка, інж. Марін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05.08.1982 р.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 </w:t>
            </w: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8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драль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ославна вища реальна школа, 1869-187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школа для хлопців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19 – Наливайка  Северин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Пішохідні казарми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ільськогосподарська крайова середня школа, пологовий будинок, 1897 р., арх.Е.Кольбенгай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споруд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13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клінічна лікарня, 1886 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1 (адміністратив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2 (господарськ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3 (голов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4 (приймаль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5 (аптеч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9 (хірургіч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10 (хірургіч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пус № 12 (інфекційний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о-торговий будинок, се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8 – Переяславс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рубіж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0 – Переясла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1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 «Молдавія», 80-р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порядження представника Президента України від 23.03.1994 р. № 1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ауптвахт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имо-католицький костел  «Святого хреста», 1787-1814 рр., інж. Тенікори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полковника, 178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а споруд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3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 Івана, 1/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 «Централь»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2-Чв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/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стративна споруд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46 – Франка Іван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отель «Крон Принц», «Палас»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1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стративна споруд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оловна, 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58 –  Гакмана Євгена Митрополит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дміністративна споруд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Банк, кафе «Габсбург», 1898 р., арх. фон Клаузевіц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А.Тесажа, кав’ярня «Рассіні юніор», ресторан «Ля Орієнт»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афе «Європейське» , 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80-рр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Мюллера, 1887 р.; 1939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Ф.К.Лангенхана, 188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, Ольги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 будинок, приватний банк, 188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ІІ пол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обилянської Ольги, 2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зі св.Флоріаном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А.Бербера, кін.ХІХ ст.; 1927 р. (реконструкція) арх. Яков Ренн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Л.Розенцвайга, 1873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обилянської Ольги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7 – 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видавництво «Гласул Буковиней»,  1934 р., арх. М.Бреттшнайд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Шимоновичів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1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ав’ярня «Венеція», магазин музичних інструментів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190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Німецький Народний Дім, поч.ХХ ст., арх. Г.Фріч;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08-1910 р., інж. Е.Мюлл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188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78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 1880-х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Н.Наглера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Л.Крауса, 1901 р.;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 Фелікс Фюр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uk-UA"/>
              </w:rPr>
              <w:t xml:space="preserve">Кобилянської </w:t>
            </w:r>
            <w:r>
              <w:rPr>
                <w:color w:val="FF0000"/>
                <w:sz w:val="22"/>
                <w:szCs w:val="22"/>
                <w:lang w:val="uk-UA"/>
              </w:rPr>
              <w:t>Ольги</w:t>
            </w:r>
            <w:r>
              <w:rPr>
                <w:color w:val="FF0000"/>
                <w:lang w:val="uk-UA"/>
              </w:rPr>
              <w:t>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ромадська споруда, банк, 1898 р., арх. Г.Остр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, житловий будинок, 1892 р., 1925 р. (реконструкція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родини Вельт, Мараморський банк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 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– палац Гогенлое,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ирекція православного релігійного фонду 187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 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братів баронів Васильків – Серетських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 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братів баронів Васильків-Серетських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/4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Польське товариство братньої допомоги;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кін. ХІХ ст., 1902-1905 рр. (перебудов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 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864 р.,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 К.Крюнгель, Й.Кельрус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Банк сільськогосподарської індустрії, замовник Й.Штейнер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Ольги 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 поч.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янської , Ольги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/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Театральна площа, 1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Ватутіна Миколи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енерала, 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 ХІХ –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Театральна площа,  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умунський національний палац 1937 р.,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FF0000"/>
                <w:sz w:val="22"/>
                <w:szCs w:val="22"/>
                <w:lang w:val="uk-UA"/>
              </w:rPr>
              <w:t>арх. Х.Крянг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еатральна площ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алата буковинських ремесел, 1910 -1912 рр.,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FF0000"/>
                <w:sz w:val="22"/>
                <w:szCs w:val="22"/>
                <w:lang w:val="uk-UA"/>
              </w:rPr>
              <w:t>арх. Ф.Готтесман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еатральна площа, 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Єврейський Народний Дім, 1907-1908 рр.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 Т.Леванд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2 – Кобилянської Ольги , 2–Головна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 1865 р., кафе «Бель В’ю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оповича Омеляна, 2 – Кафедраль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Крайового уряду Буковини, 1871 – 1873 рр., арх. Глаубіц, Й.Глав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/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анк «Три корони», 1873-187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4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89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5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82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4-Чв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6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, 1814-181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7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,  «Чорний орел»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нтральна площ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 «Вайс»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Худякова, Олександра, 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тель «Золотий Лев», 1904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-Чв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И КУЛЬТУРНОЇ СПАДЩИНИ МІСЦЕВОГО ЗНАЧЕ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ІТЕКТУРИ ТА МІСТОБУДУВАННЯ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Адреса (вулиця, номер  будинк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ична назва, дата спорудженн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ександрі Васіл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 і школа кін. 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і Васіле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–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Барбюса Анрі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Синагога, І пол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Барбюса Анрі, 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Єврейський госпіталь, ХІХ – поч. ХХ ст.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 Отто Шмід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Барбюса Анрі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Синагога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тхове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юдвіга ван, 6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ньковецької  Марії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 29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борна площ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руська, 1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ововокзаль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ртожиток, 194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рус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гонне депо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гуна Івана, 2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мельницького Богдана провулок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1895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гуна, Івана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Єврейський сиротинець, 20-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на Іван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альний корпус гімназії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ярка Олексія, 22/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ковин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Дитяча лікарня, 1908-1910 рр., арх. В.Кемпл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вілова Миколи академі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0-ті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авілова Миколи академік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авілова Миколи академі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авілова Миколи академік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 генерал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иншовий будинок, поч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утіна Мико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енерала, 6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шевського Михайл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 Миколи генерал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утіна Мико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енерала,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енерала,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05.08.198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4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ереснев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Миколаївська церкв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ьде Ірини, 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ів Руснаків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рменська, 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ий провул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 193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рменсь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Німецьке консульство,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оз’єднання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Церква Богородиці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 Юрія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2"/>
                <w:szCs w:val="22"/>
                <w:lang w:val="uk-UA"/>
              </w:rPr>
              <w:t>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Гагаріна Юрія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Пивоварний завод, 187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2"/>
                <w:szCs w:val="22"/>
                <w:lang w:val="uk-UA"/>
              </w:rPr>
              <w:t>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Гагаріна Юрія,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Пивоварний завод, 187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уртожиток будівельників, 195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залізничників, 30- 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гаріна Юрія, 32 – 34 – 3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агаріна Юрія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лізничний вокзал, 190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акмана  Євгена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Митрополита, 17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голя Миколи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Управління жандармерії, ІІ пол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лицького Семена, 1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Бакинських комісар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алицького Семена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вятопокровська церква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ете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Йоганна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ольфганга фон, 1 –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Шіллера Фрідріха, 4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исенка Миколи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лізничне управління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ьфганга фон,  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.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.3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ьфганга фон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блвиконкому 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ете Йоганна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Вольфганга фон, 10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.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лавки Йозеф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 Зінгера, 190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лавки Йозеф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 Зінгера, 1904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лавки Йозеф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 Зінгера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лавки Йозеф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, 192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оголя Миколи, 1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92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голя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голя Миколи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іхівська, 3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овича Лес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ріхівська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cyan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рква Архангелів Михаїла та Гавриїла, 190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highlight w:val="cy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ріхівська, 32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инагога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рького Максим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70 – 8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2"/>
                <w:szCs w:val="22"/>
                <w:lang w:val="uk-UA"/>
              </w:rPr>
              <w:t>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Горького Максим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Чиншовий будинок, 22 – 25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2"/>
                <w:szCs w:val="22"/>
                <w:lang w:val="uk-UA"/>
              </w:rPr>
              <w:t>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Горького Максим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Чиншовий будинок, 17 – 2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ребінки Євген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– вілла «Вєра»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оєдова Олександр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оєдова Олександр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рибоєдова Олександр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рушевського Михайла, 8-Котляревського Іван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емократич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рква православна, кін.ХІХ ст.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зержика Корнелія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, кін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зержика Корнелія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іцей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гула Дмитр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Єзуїтський кляштор, 1891 – 1901 рр.;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Ю.Ляйнцне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гула Дмитр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Німецько-українська гімназія, 190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Залозецького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олодимира, 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, 20 –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ньковецької Марії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Будинок равін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0 – Чайковського Петр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ньковецької Марії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отель «Брістоль»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ньковецької Марії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Церква св. Параскеви, 1843 – 1864 рр.;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 Павлов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ьковецької Марії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 – 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олочівська, 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роїцька церкв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федральна, 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аплиця на кладовищі, 1881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билиці  Лук’яна, 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инагога, 192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2"/>
                <w:szCs w:val="22"/>
                <w:lang w:val="uk-UA"/>
              </w:rPr>
              <w:t>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Котляревського Іван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Військова тюрма, 4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ляревського, Івана 2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 Михайл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1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60-7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хановського Антон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овського Антон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цюбинс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-рр. 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22"/>
                <w:szCs w:val="22"/>
                <w:lang w:val="uk-UA"/>
              </w:rPr>
              <w:t>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>Кошового Олег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  <w:lang w:val="uk-UA"/>
              </w:rPr>
            </w:pPr>
            <w:r>
              <w:rPr>
                <w:color w:val="339966"/>
                <w:sz w:val="22"/>
                <w:szCs w:val="22"/>
                <w:lang w:val="uk-UA"/>
              </w:rPr>
              <w:t xml:space="preserve">Вілл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илова Івана, 4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рмонтова Михайла, 1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 Володимир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рмонтова Михайла, 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1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исенка Миколи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кін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исенка Миколи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кін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рядження представника Президента України від 23.03.1994 р. № 16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Лисенка Миколи, 6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ете Йогана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ольфганга фон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кін.ХІХ –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Лисенка Миколи, 8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ете Йогана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ольфганга фон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исенка Миколи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исенка Миколи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Лисенка Миколи, 14 – Сковороди Григорі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бкнехта Карл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еранська кірха, 187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асикевича Орест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FF0000"/>
                <w:sz w:val="22"/>
                <w:szCs w:val="22"/>
                <w:lang w:val="uk-UA"/>
              </w:rPr>
              <w:t>провулок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ихайлівська церква, 1884 р., архітектор Коротинськи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атросова Олександр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Вілла, 1930 – ті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цкевича Адам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цкевича Адам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8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, 1 – 29 Березн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подарські будівлі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ікітіна Павла старшого лейтенант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 Юрі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2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инок пожежної охорони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робний завод, 190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ітіна Павла старшого лейтенанта, 27-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уніципальна народна школа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Нікітіна Павла старшого лейтенанта, 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рква св. Антонія, 1903-190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чула Аурела, 6 – Червоноармій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бурзька, 2 – Чапаєва Василя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Орловськ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190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ськ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філов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Филиповича, 3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, 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яславськ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70 - 80 рр. ХІ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ергоф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огова Микол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огова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 192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огова Миколи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ла, 192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ови Іван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ідкови Івана 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остел св. Анни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ови Івана 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ича Омелян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са ім. Нестор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утська, 23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а електростанція, 1926 –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уська, 3 – Україн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о-торговий будинок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уська, 5 – Українськ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 80-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настир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у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рква уніатська, 182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уська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Миколаївський кафедральний собор,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936 – 1939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Руська, 233 – 2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етропавлівська церква, 193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гайдачного Пет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тьмана, 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1 – Руськ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.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ського Миколи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ксаганського Панас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аксаганського Панас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мовича Василя, 16 – 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доктора Гайма, 1925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21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цька (бархатна) фабрика, 1922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мовича Василя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вороди Григорі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25 –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маль-Стоцького Степана академіка, 1-Маяковського Володимир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8 – 1939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оборна пл.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Дівочий ліцей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, 6 – Нагір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римінального суду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ценка Кирил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споруда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-А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Сторожинецьк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Церква Петра і Павл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  Олександр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 Олександр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 офіцерів, 192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чавськ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193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качука  Петр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Церква Миколаївська, кін.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білевича Іва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-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обілевича Іва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 (вілла «Романа»), 193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Толстого Льв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89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Толстого Льв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Житловий будинок 70-8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Толстого Льв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 1905-1910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Толстого Льв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атолицький сиротинець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Толстого Льв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Толстого Льв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о-комунальний будинок, 189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Толстого Льва, 18 – Хмельницького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гда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Толстого Льва, 21 – Хмельницького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гдан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Карла Вельта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еза Моріса, 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агога, сер.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еза Моріса, 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 равін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урецька, 1 – Шептицького Андрея Митрополита, 1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урецьк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урец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, кін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урецьк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1937-1938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урецька, 7 –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урецький провул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Житловий будинок, сер.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Турецька, 9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Шкільн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соцзабезпечення, 1938-1940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Турецьк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Єврейський центр «Гойнбі-галлі», поч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міністративна і житлова споруда,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 xml:space="preserve">ІІІ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.45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ки Лесі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гальна жіноча школа, 190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ки Лесі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риміщення пожежного товариства, 1891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ки Лесі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Електростанція, 189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ки Лесі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Театральні майстерні,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ки Лесі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оліклініка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(кооператив)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кін ХІХ –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ки Лесі, 16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2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ки Лесі, 23 – Київс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ібліотека університету, 1938-195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1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країнська, 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Житловий будинок (особняк)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країнська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, 29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моносова Михайл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1867 – 1886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-А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8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, 57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лдавський банк, 2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 генерала,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но-переговорна станція, 1949-1954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8.06.1986 р. № 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2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Університетська, 12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8 Червн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ооперативний чиншовий будинок, 1932 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2-1936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15 – Гете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Йогана Вольфганга фон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, 1931 – 1934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7 – Сковороди Григорія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Навчальний корпус університету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Євангелистська кірха, 1847-1849 рр. арх.І Єнгель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Житло священників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Навчальний корпус університету, 1874-1875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Університетська, 34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авілова Миколи академік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отель «Пансіон сіті»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190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Університетська, 48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арвіна Чарльз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Університетська, 50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арвіна Чарльз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Житловий будинок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189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Університетська, 60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оцюбинського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ихайл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Житловий будинок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едьковича Юрія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алац, 1887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едьковича Юрія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едьковича Юрія, 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едьковича Юрія, 27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едьковича Юрія, 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Житловий будинок, 20 – 30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Філармонії площ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фектура поліції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Філармонії площ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ілармонії площа, 5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ілармонії площа, 6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 Максим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ель «Золотий орел», 60-7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Філармонії площ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л музичного товариства, 1878 р., арх. В.Греку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інеску Миха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зія, 1813 – 1817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4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рна Манфред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встро-Угорський банк, ІІ пол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(Раппорта),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-30 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ранка Івана, 8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цкевича Адам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 Микол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а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ий музей, 188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 кін. 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70-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 Іван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 семінаристів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/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 Іван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5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рунзе Михайла ,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, 30 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5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Фрунзе, Михайла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лізничне управління, 1905 – 1907 р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5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Фрунзе Михайла, 31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танічний  провулок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Вілла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5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Фурманова Дмитра, 30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провулок  1  Фурманова Дмитра, без  номер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Вілла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чика Юліус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чика Юліуса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чика Юліуса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903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мельницького Богдана, 2-Гагаріна Юрія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70-8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мельницького Богдана завулок,  4, 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(вілла)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2.1987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20 – Хмельницького Богдана провулок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-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, 40 – 28 Червня, 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6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Хмельницького Богдана, 45 – Горького Максим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Дім Спілки лікарів Буковини, поч. ХХ ст.,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рх.Роберт Фітек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нагог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6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Хмельницького Богдана, 50 – Сімовича Василя, 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Будинок равіна, 3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7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огдана, 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1910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гдана, 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огдана, 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7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Хмельницького Богдана, 34 – Новикова-Прибоя  Олексія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Чиншовий будинок, 1906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ткін Клари, 4, 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і будинки, 70-80 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ткін Клари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Цимплера, 189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7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Худякова Олександра,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Поштамт, 1889р.; арх. Ю.Захаревич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йковського Петр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паєва Василя, 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отеатр «Вікторія», 30-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гропродуктовий бан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талійське посольство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люскінців, 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3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0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3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8 Червня, 33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мельни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а, 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нш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ий корпус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1878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46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на Івана, 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2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оперативний житловий будинок, 30 - рр. ХІ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ватна лікарня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2.1987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69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адіщева Олександр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дміністративний будинок, 20-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 Червня, 73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ка Мар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астир, 30- рр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1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 В – Гакмана Євге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трополит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о-торговий будинок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о-торг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номорськ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, 30- рр. Х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існича школа, кін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мо-католицький костел «Серце Ісуса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1892-1894 рр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50 – Гулака-Артемовського Семе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67 – Воровського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74 - Воровськ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 Тараса, 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, кін. ХІ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 від           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-Ч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5400"/>
        <w:gridCol w:w="5300"/>
        <w:gridCol w:w="1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2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Шептицького Андрея Митрополита,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ковинський крайовий сейм, 1875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лікарня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19 – Турецьк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вочий ліцей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длерсберга, 80-90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тицького Андрея Митрополит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чаткова школа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1 – Котляревського Івана, 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5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6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2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іллера Фрідріх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7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3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Шіллера Фрідріха, 11 – Українки Українки,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Єврейський театр, кін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18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3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Шкільна, 1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жгородська,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енеральський дім, 178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землекористування, 80 - рр. ХІХ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05.08.1982 р. № 2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олом-Алейхема, 2 – Шкільна, без номе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йськова комендатура, сер. ХІ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олом-Алейхема, 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8 – Університетська, 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ншовий будинок, 1910 р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3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ейнбарга Елієзера,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тловий будинок,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8.06.198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34-Ч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3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Щепкіна Михайла,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Православний дівочий ліцей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ін. ХІХ – поч. ХХ 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0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пкіна Михайла,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ий корпус, поч. ХХ с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пкіна Михайла, 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, 2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18.02.1987 р. № 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34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Щепкіна Михайла, 9 –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Університетська, 5 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Вілла, 30 - рр. ХХст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3.03.1994 р. № 16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.2. ПАМЯТКИ ІСТОРІЇ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дреса (вулиця, номер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історичної под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утворе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ля могил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8 Червня, 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народився всесвітньо відомий біохімік Е.Чаргафф (11.08.1905 – 22.08.2002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7.05.2003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93/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8 Червня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Будинок, в якому жив С.Воробкевич (1836-1903) – український письменник і композитор.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Вавілова Миколи академік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Будинок 8-го корпусу ЧНУ ім. Ю.Федьковича, в якому мешкав академік М.І. Вавілов (1887-1943); 1940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Александрі Васіле, 44-4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ам’ятник воїнам І-го Чехословацького армійського корпусу; 1941-1945 рр.; 198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17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руський провулок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локомотивного депо, в якому почався загальний політичний страйк; 192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испільська вулиця, Ленків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активного учасника визвольного руху українського письменника Ф.Пантелейчука (Остапа Вільшини, 1899-1924) 1924 р.;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ковинськ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 працював перший головний лікар міської дитячої лікарні, доктор І.Бодя (1866-1930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30.08.2001 р. № 4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композитор і диригент, Заслужений артист України Б.Крижанівський (1894-1955); 1945 – 195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рменська, 18/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Герой Радянського Союзу І.Ф.Козачук (1913-1986); 1945-1986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агаріна Юрія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на якому встановлено меморіальну дошку з тектстом «У цій частині міста 11 жовтня 1941 року було створено єврейське гетто, де було ув’язнено п’ятдесят тисяч євреї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міського голови від 27.03.1998 р. № 133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лавки Йозеф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26-192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оголя Миколи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Будинок Чернівецької дитячої художньої школи. Бронзова меморіальна дошка засновнику художньої освіти міста Чернівців М.І.Івасюку (1865-1937); поч. ХХ ст.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Меморіальна дошка першому директору школи Б.І.Купневському (1910-1995),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1.09.1999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637/1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6.03.1999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81/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оловна вулиця; парк культури та відпочинку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ім. 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ратська могила генералів та офіцерів Радянської армії, серед них Герої Радянського Союзу – Бобров Ф.О., Волошин Л.І.,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 вулиця; парк культури та відпочинк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. 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ершої на Буковині першотравневої демонстрації; 1890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58, сквер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лла на відзначення тисячоліття літописання в Україні та 200-х роковин Нової української літератури; ІХ-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відбулося повстання солда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-го полку; 191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Головна, 12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працював професор, доктор Октавіан Георгіна (1874-1934 рр.) – перший головний лікар пологового будинку у м.Чернівцях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07.08.2001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697/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Гонти Івана, 4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мешкав Попович О.О., український громадський і державний діяч, педагог, 1905-1914 рр., 191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орького Максим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мешкав видатний лікар-офтальмолог, заслужений діяч науки, професор Б.Радзіховський; 1945-197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5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орького Максим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жив український композитор М.Лисенко (1842-1912); 1903 р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, в якому у 1875-1934 рр. мешкав визначний діяч українського національного відродження на Буковині, перший голова Українського Народного Дому Володимир де Корни Ясеницький (1844-1934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  <w:br/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Горького Максима, 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колишньої учительської семінарії, в якій працював український письменник О.Маковей (1867-1925). 1899-191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ребінки Євгена, 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С.Канюк – педагог, письменник, громадський діяч (1880-1944);192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Доброго Олександра, 2 – Кобилянської Ольги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еморіальна дошка з надписом: «Вулиця названа іменем Воєводи – правителя Олександра Доброго (Олександру Чел Бун), який у своїй грамоті купцям від 8 жовтня 1408 року залишив першу письмову згадку про місто Чернівці»; поч. Х</w:t>
            </w:r>
            <w:r>
              <w:rPr>
                <w:color w:val="FF0000"/>
                <w:sz w:val="22"/>
                <w:szCs w:val="22"/>
                <w:lang w:val="en-US"/>
              </w:rPr>
              <w:t>V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6.2004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97/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Емінеску Михая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школи (колишня гімназія), в якій навчався румунський поет М.Емінеску           (1859-1884), а також командир  інтернаціональної бригади в Іспанії Манфред Штерн (генерал Клебер, 1896-1954) 1813-1817 рр.; 1860-1863 рр.; 1907-191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укова Георгія маршала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мешкала Бекламішева І.М., радянська художниця; 1946-198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ули Дмитра, 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школи, в якому навчалися видатні діячі революційного руху на Буковині; 1906-192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Заньковецької Марії, 12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площа філармоні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Будинок обласної філармонії, в якому виступав М.Лисенко; 190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єврейського письменника Е.Штейнбарга (1880-1932); 1932 р., 193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2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мирних жителів, розстріляних німецько-фашистськими загарбниками (період Великої Вітчизняної  війни 1941-1945 рр.); 1941 р., 196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елена вулиця, кладовище №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 громадсько-політичного діяч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и Штраухера Б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елена вулиця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мохідна труба цегельного заводу № 1; 1913 р., добудовано у 50-рр. ХХ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федральн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працював крайовий комітет першого українського уряду Буковини; жовтень-листопад 1918 р.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– кінця ХІХ ст., добудова – 190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В.К.Сокирко (1892-1983); 1944-197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3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Чернівецьке міське кладовище № 1 – історико-культурний комплекс першої половини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ХІХ – ХХ ст.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рокопенка З.І., українського драматурга; 195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ишинівська вулиця, кладовище № 1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57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авлюка З., художника, військового діяча; 193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алужницького О.І., палеографа, археографа та книгознавця; 191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аксимовича Е., українського художника; 192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Ончула А., румунського політичного діяча Буковини; 192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Гормузакі С., румунського громадсько-політичного діяча; 1931 р.; склеп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, квартал №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Ярошинської Є.І., української письменниці; 190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, квартал №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Бучевського Е., художника; 1891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ілоусова В.С., Героя Радянського Союзу; 197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лкова Р.М., фольклориста та літературознавця, 195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билянського Ю.Ю., українського філолога; 192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арнеч-Васеницького В., українського громадсько-політичного діяча Буковини; 193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робкевича С.І., українського письменника і композитора; 1903 р., склеп 1895р.,  реконструкція 191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3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Федьковича Ю.А., українського письменника; 18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4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., кладовище № 1, квартал № 3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Пігуляка Ю., українського художника; 191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09.12.1987 р. № 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Воробкевича Г.І., поета; 188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есенка І.Н., Героя Радянського Союзу,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ухи Г.К., Героя Радянського Союзу; 195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зачка І.Ф., Героя Радянського Союзу, 198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Юрківського М.І., Героя Радянського Союзу, 197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абляка В.С., українського письменника,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укашевич В., громадської діячки; 1932 р., та Лукашевича А.П., громадсько-політичного діяча, 193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5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, квартал № 4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Альтмана М.Е., єврейського письменника; 198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урбака М.І., письменника; 19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, в якій поховані Боярко О.П., Глеб З.Д. – підпільники та Удонова М.М. – командир партизанського загону; 1941 – 1945 рр.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197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45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ляна В., громадського і політичного діяча, лікаря, 18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4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Івасюка М.Г., українського письменника, фольклориста, педагога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Галицького С., громадського і церковного діяча Буковини; 191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Шпойнаровського С., громадського діяча Буковини, педагога-перекладача; 190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Боріна Б.А., Народного артиста України; 196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зержика К.В., українського художника; 196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Мізюна Г.Н., українського письменника, драматурга; 196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57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утки І.О., актора і режисера українського театру, 194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Захарка І., одного із засновників українського народного театру на Буковині; 1919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5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озаковського Г.С., народного артиста України; 198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6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удича І.Й., актора і режисера; 1965 р.; склеп – І пол.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квартал № 6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 Ціглауера фон Блументаля Ф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ченого-історика; 190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тал № 7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Крижанівського Б.В., українського композитора і диригента, Заслуженого артиста України; 195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5.12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, квартал № 7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Янушевич Г.А., Народної артистки України; 198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вартал № 72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Кобилянської О.Ю., української письменниці; 194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Кишинівська вулиця, кладовище № 1,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вартал № 73-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Могила Віккенгаузера Ф., історика, дослідника Буковини; 189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7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ишинівська вулиця, кладовище № 1, кінець центральної але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Місце розстрілу Хотинських комсомольців-підпільників, серед яких Галкін К. – Герой Радянського Союзу; пам’ятник –  1956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шинівська вулиця, кладовище № 1,  на початку центральної алеї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моріал Слави. Братська могила воїнів Радянської Армії, в якій поховані Оганянц Г.А. – Герой Радянського Союзу; 1941-1945 рр.; пам’ятник 1971-197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було відкрито перший міський кінотеатр; 18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2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єврейський письменник М.Альтман (1890-1981); 1961-198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в 1905 р. розпочав свою діяльність Польський Народний Дім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9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янської  Ольги, 5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у ХІХ – ХХ ст. розташувався Німецький Дім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22.12.1998 р. № 653/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яревського Іван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В.С.Василько (1893-1972); 1944-194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яревського Івана, 2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в 1940-1941 рр. жив К.Терлецький (1903-1969) – секретар Буковинського підпільного обкому КП Румунії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а Миколи, 14/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Ю.С.Козаковський, (1902-1980); 1944 – 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моносова Михайл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Народний артист України Б.А.Борін (1899-1969); 1945-196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 Володимир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драматург З.Г.Прокопенко (1918-1952); 1944-1952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яковського Володимира, 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композитор В.Івасюк (1949-1974); 1971-197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лєпки Яна вулиця,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письменника І.Синюка (1866-1953); 1953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лєпки Яна вулиця, Садгір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Амбросій П.Ю., поетеси; 199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єпки Яна вулиця, Садгірськ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моріальний комплекс: братська могила радянських та чехословацьких воїнів (період Великої Вітчизняної війни 1941-1945 рр.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 р.; 197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езалежності проспект, 68-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воїнам, які загинули в Афганістані; 1979 – 1980 рр. (пам’ятник 1999 р.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 проспект, 8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письменник В.Бабляк (1916-1970); 1960-197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5.12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льжича Олега, 4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20-1926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аєцька,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масового розстрілу мирних жителів німецько-румунськими загарбниками в 1941 р.;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летаєва Федора, 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мешкав відомий український поет-пісняр М.П.Бакай (1931-1998);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9.10.1999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712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письменник М.І.Бурбак (1911-1988); 1961-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окз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нк «Т-34» екіпажу гвардії лейтенанта П.Ф.Нікітіна; 1941-194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ська, 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український лікар і громадський діяч В.Залозецький (1842-1898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І пол. ХІ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Заслужена артистка України Сіді Таль (1912-1983); 1980-198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агайдач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тра гетьман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це, де знаходився будинок, в якому розташовувався ЦК революційної партії «Визволення» і редакція газети «Борець»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9-193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тра гетьмана, 4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М.Шульдінер (Садков) 1896-1957 рр. – діяч визвольного руху на Буковині; 1896-193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0.02.2001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53/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етра гетьмана,  5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живала поетеса Р.Ауслендер (1901-1988);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дгора, кладовище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воїнів 93-го Чеського полку, які загинули в І Світовій війні 1914-1918 рр.; 1936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, 1 – парк культури та відпочинку ім.Т.Г.Шевчен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ська могила генералів та офіцерів Радянської армії, 1941-1945 рр., 1944 р.; 194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, 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ли герої Радянського Союзу І.М.Шепетов (1902-1943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Г.В.Міклей (1907-1941); 1940-194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аксаганського Панас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народився і жив німецькомовний поет Пауль Целан (1920-1970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ковороди Григорія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олишньої типографії, в якій відбувся перший на Буковині страйк; 1891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умент Перемоги 1941-1945 рр., 194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і редагував газету «Буковина» український письменник Ю.Федькович (1834-1888); 1885-188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, на якій відбулося буковинське народне віче, що висловилося за воз’єднання з Україною; 3 листопада 191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атральна площ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медінституту (колишня Палата торгівлі та ремесла), в якому російські парламентарі підписали перемир’я з австрійським командуванням; 1917 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атральна площ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розташовувався Єврейський Народний Дім; 190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рядження Чернівецького міськвиконком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8.03.1998 р. № 133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качука  Петр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й знак воїнам – землякам в роки Великої Вітчизняної війни, 1941-1945 рр.; 197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олстого Лев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асилько М., політичний і громадський діяч Буковини; 1905-190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ореза  Моріса, 6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письменник І.І.Синюк (1866-1953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ецька криниця, одна з найдавніших спору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ернівці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Народний Дім; кін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художник М.Івасюк (1865-1937); 190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ідомий український філолог Р.М.Волков (1885-1959); 1949-195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4.05.200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ий провулок, 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живав відомий журналіст, мистецтвознавець, редактор газети «Радянська Буковина» К.М.Демочко (1911-1990);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5.12.2001 р. №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ідомий український філолог, публіцист, заслужений працівник культури України О.С.Пулинець (1903-1980); 1953-198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4.05.2002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11/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бовий корпус університету, в якому навчалися письменники: І.Франко, Л.Мартович, та ін., викладали археограф О.Калужнятський та академік с.Смаль-Стоцький; 1892-189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пус університету, в якому в 1890 – 1991 рр. навчався українськи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исьменник  І.Франко (1856-1916)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було відкрито перший корпус Чернівецького державного університе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м. Ю.Федьковича; ІІ пол. ХІ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22.08.2000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621/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2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ацював видатний математик, механік і фізик М.М.Боголюбов;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07.06.2005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23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Федьковича Юрія, 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(колишня бурса), в якому проживав український поет Д.Загул (1890-1944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-1912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філармонії, де виступав Лисенко М.В., український композитор, 4-8 березня 1905 р., та обрано раду військових депутатів Чернівецького гарнізону 27.03.1907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ранка Івана, 3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Галіп Т.М., український письменник, громадсько-політичний діяч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7-1914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мельницького Богдана, 3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жив Осип Маковей (1867-1925) – український письменник, критик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ий діяч; 1899-191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0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их комсомольці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иця  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0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удякова Олександр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Бурбак М.І., український письменник; 1961 – 1988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Ратуші, в якому у 1905 р. відбувся мітинг на підтримку революції в Росії; 190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Кохановський А., багаторічний бургомістр. Почесний громадянин м.Чернівців; 1870-ті рр. до 1916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познайомився з творами Т.Шевченка і читав свої перші твори український письменник Ю.Федькович (1834-1888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9-186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виступав всесвітньовідомий румунський композитор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.Порумбеску (1853-1883); ІІ пол. 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4.10.2003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16/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, 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містився Румунський Національний Дім; 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порядження Чернівецького міського голов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1.06.1999 р. № 3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інського Костянтин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відомий вчений, ректор ЧНУ, доктор хімічних наук, професор К.О.Червінський (1919-2002)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11.04.2006 р. № 237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удинок, в якому жив Вольф Штерн (1897-1961) – активний учасник міжнародного робітничого і революційного руху; поч. ХХ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Народного артиста України В.К.Сокирка (1892-1983); 1983 р. – 18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159 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а Заслуженої артистки України Сіді Таль (Сіді Львівни Біркенталь, 1912-1983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983р.; 1984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Лесіна В.М., українського літературознавця і педагога (1914-1991); 1991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Анісімова О.Г., Героя Радянського Союзу; 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Бородіна З.П., Героя Радянського Союзу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Далаварука С.В., літературознавця, педагога та громадського діяча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Кілару І., письменника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Лелека В.С., українського поета; 1997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Литвинчука А.Г., Народного артиста України; 199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Обухова М.Ф., Героя Радянського Союзу; 19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гила Палагути М.С., поета; 1988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Червоноармійська, 159-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е центральне кладовищ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а Яремчука Н.Н., Народного артиста України (1949-1994);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Народна артистка України Г.Янушевич (1907-1983); 1963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4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художниця Августа Кохановська (1863-1927); 1885-1927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5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філософ і політичний діяч С.Смаль-Стоцький (1859-1938); кін.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5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класик української музики М.Лисенко (1842-1912); 1904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7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вела свої дитячі та юнацькі роки всесвітньо відома оперна співачка В.Урсуляк (1894-1895); ІІ пол. ХІХ – поч. Х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міськвиконкому від 18.07.2006 р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40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8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904 – 191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8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український художник Ю.Пігуляк (1845-1919); 1889, 1919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5.12.1982 р. № 3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а Тараса, 9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Кайндль Р.Ф., вчений-історик, етнограф; 1866-191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птицького Андрея Митрополита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 Буковинського крайового сейму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5-1918 рр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птицького Аендрея Митрополита, 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, в якому засідав підпільний Буковинський крайовий комітет КП Румунії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1.1989 р. № 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птицького Андрея Митрополит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ацював М.Жар – перший директор школи № 29; 1960-19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ї міської ради від 29.05.2001 р. № 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іллера Фрідріх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проживав Народний артист України А.Г.Литвинчук 1991-1993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міськвиконкому від 08.02.2005 р. № 50/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головної національної школи, в якій навчався румунський поет М.Емінес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1850-1884);  1858-186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тейнбарга Елієзер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єврейський письменник Е.Штейнбарг (1880-1932); 1919-1931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Яремчука Назарія, 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в Яремчук Н.Н., співак. Народний артист України; 1994-1995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Яремчука Назарія, 4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, в якому жила українська письменниця О.Кобилянська (1863-1942); 1899-1902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</w:tr>
    </w:tbl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МОНУМЕНТАЛЬНОГО МИСТЕЦТВА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дреса (вулиця, номер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утворення пам’ятк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инська, 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Милосердю, 1915 р., скульптори Т.Штундль, К.Москалюк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цького Семена (без номера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С.Галицькому, 1983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9.1985 р. № 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а, 1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Паулю Целану, 1992 р., скульптор І.Салевич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Й.Главці, 1937 р., скульптор А.Северін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8.07.1990 р. № 1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мнула Арона, 1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поету М.Емінеску, 1990 р., 1992 р., скульптор Іон Гугуляну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Руська – Садовського Микол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і вулиц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м’ятник Буковинському куреню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8, 1941, 1945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О.Кобилянській, 1963 р., заміна 1980р., скульптори А.Скиба, Н.Мирошниченко, арх.Таратут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Федьковичу Ю.А., українському письменнику (1834-1888), 199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м’ятник Т.Г.Шевченку (1814-1861), 1999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Чернівецької обласної державної адміністрації від 04.05.2000 р. № 234-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армійська, 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м’ятник «Колиска миру», 1992 р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ульптор Д.Смі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представника Президента України від 22.09.1992 р. № 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АРХЕОЛОГІЇ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озташува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, датуванн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Чернівці, Рош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, ІХ ст. н.е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Чернівці, Садгор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ган, ранньозалізна доб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Хотинська вулиця, край лісу поруч кар’єр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дище – святилище, Х-ХІ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09.12.1987 р. № 2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містя Цецино, урочище Москалів горб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 Трипільської культур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а Цецино на східній  околиці міста (територія телевізійної вишки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родище Цецино, ХІ – ХІІІ ст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7.10.1982 р. № 4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містя Нова Жучка в кінці Сибірської вулиці, урочище Червона Гли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 ранньозалізної доб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10.1969 р. № 4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івецька вулиця,  при виході на пол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ще ранньозалізної доб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нець Сибірської вулиці, в лісі, на протилежній горі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лісовий квартал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ган, ранньозалізна доб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14.11.1973 р. № 4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АМ’ЯТКИ  САДОВО-ПАРКОВОГО МИСТЕЦТВА ТА ЛАНДШАФТ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00"/>
        <w:gridCol w:w="5000"/>
        <w:gridCol w:w="5610"/>
        <w:gridCol w:w="11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озташуванн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, дата заснуванн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Номер і дата документа про взяття на обл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хоронний номе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йдара Аркаді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«Жовтневий», 1992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Чернівецького облвиконкому від 17.03.1992 р. № 72; рішення Чернівецької облради від 02.02.2001 р. № 8-14/01; рішення сесії Чернівецької міської ради від 12.07.2003 ро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ім.Шіллера, 18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02.1964 р. № 80/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дуби Мирон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-сквер, 189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римська – Крупська , 2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ім.Ю.Федьковича, 1830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24.02.1964 р. № 80/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кови Івана, 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гірський парк, 1840 – 1850 р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,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ий парк культури та відпочинку ім.Т.Г.Шевченка, 60-70 рр. ХІХ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 площ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-сквер, 1885 р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еценка Кирила, 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арк-сквер, ІІ пол.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ольятті , 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адгірський парк, кін.ХІХ ст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Чернівецького облвиконкому від 30.05.1979 р. № 1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И КУЛЬТУРНОЇ СПАДЩИНИ, ПРОПОНОВАНІ ДЛЯ ВЗЯТТЯ НА ОБЛІ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ЩОЙНОВИЯВЛЕНІ</w:t>
      </w:r>
    </w:p>
    <w:tbl>
      <w:tblPr>
        <w:tblW w:w="156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36"/>
        <w:gridCol w:w="4664"/>
        <w:gridCol w:w="60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 розташування щойно виявлено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м’ятк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ам’ятки, орієнтовна дата спорудженн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а г а л ь н а        х а р а к т е р и с т и к 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самбль вулиці Барбюса Анр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№№ 3 – 59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.А.Барбюс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оч. 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– однієї із найдавніших в  центральній частині міста (з різнохарактерними мотивами іудейської символіки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самбль вулиці Богомольця Олександ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Богомольц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30-рр. 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Богомольця, один із перших прикладів ансамблевої кооперативної житлової забудови 30-х рр. ХХ ст. в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самбль вулиці Руської (№№ 1 – 28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істобудівний ансамбль вулиці Руськ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ч.ХІХ – ХХ ст.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uk-UA"/>
              </w:rPr>
              <w:t>Містобудівний ансамбль вул.Руської, прорізаної на поч. ХІХ ст. від Центральної площі (</w:t>
            </w:r>
            <w:r>
              <w:rPr>
                <w:sz w:val="22"/>
                <w:szCs w:val="22"/>
                <w:lang w:val="en-US"/>
              </w:rPr>
              <w:t>Ringplatz</w:t>
            </w:r>
            <w:r>
              <w:rPr>
                <w:sz w:val="22"/>
                <w:szCs w:val="22"/>
                <w:lang w:val="uk-UA"/>
              </w:rPr>
              <w:t>) – до Української греко-католицької церкви Успенія Пресвятої Богородиці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самбль вулиці Челюскінці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иці Челюскінців (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вул.Челюскінців, сформований протягом к.ХІХ – поч.ХХ ст. із історичної житлової забудови, яка репрезентує еволюцію різноманітних інтерпретацій віденської сецесії із збереженими цінними інтер’єрами парадних та житлових приміщень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Березня, 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на особливість  житлового будинку к ХІХ ст. будинку – надзвичайно цікава деталь : картуш із гірлянда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Березня, 3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ІІ пол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скравий взірець  периферійного  житлового будинку  у стилі «запізнілого класицизму»  др.п. ХІ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9 Березня, 34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ІІ пол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периферійного житлового будинку із мішаними елементами «неокласики» та «необароко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 Березня, 5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 сер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типової  житлової забудови із багатоманітними формами наличників  сер. ХІХ ст., притаманної  для будівництва єврейських кварталів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а, 88 –  Першотравнев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квартирний житловий будинок 1957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із перших прикладів багатоквартирного кооперативного житлового будинку у стилі «сталінської неокласики» 1957 р. будівництва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а-Артемовського Семена, 1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кооперативний будино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-рр. ХХ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багатоповерхової житлової забудови із багатоманітним оздобленням у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а-Артемовського Семе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20 – 30 рр.  ХХ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кравий приклад житлової забудови в національному стилі «необринковяну»  1930-х рокі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лака-Артемовського Семена,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 поч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«пізнього модерну» 1910-х рр..;  приклад цікавої  гри об’ємі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рого Івана, 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квартирний прибутковий житловий будинок 30-рр. ХХ ст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инок-корабель у стилі європейського функціоналізму  30-х рр. Х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илиці Лук’яна , 8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школа (сучасний філософсько-правовий ліцей) – 1956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громадської архітектури 50-х рр.. ХХ ст. в стилі «сталінської неокласики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цюбинського Михайла, 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ковий багатоквартирний житловий будинок поч.ХХ ст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утковий житловий будинок  поч. ХХ ст. в стилі  «флоральних мотивів віденської сецесії» із втраченими квітковими пелюстками (оздобленими позолотою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соргського Модеста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с споруд психіатричної лікарні із парковою територією (поч.ХХ ст.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самбль корпусів психіатричної лікарні – «1902» (на фасаді центрального адміністративного корпусу – вензель із датою будівництва на  декоративному картуші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 Петра, 9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адибний житловий будинок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uk-UA"/>
              </w:rPr>
              <w:t>Одноповерховий житловий будинок як рідкісний приклад  типової садибної забудови міста із чотирискатною конструкцією даху (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ст. 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і Таль, 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квартирний житловий будин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0- рр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квартирний житловий прибутковий будинок 1930-х рр. ХХ ст. у стилі європейськ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іді Таль, 4 – Україн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ес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овий багатоквартирний житловий будинок поч.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 модерну із романтичними тенденціями поч.ХХ с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сюка Івана – спортивний комплекс університетського студентського містечк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заїковий гобелен на фасаді спортивного комплексу (70 рр. ХХ ст.; смальта; художник-монументаліст Петро Грицин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монументального живопису (мозаїка) при оздобленні студентських спортивних комплексів-містечок  у 70-х рр. ХХ с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 площ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Алея  Зірок» на Театральній площі, 2000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Чернівецького міськвиконкому від 19.12.2000 р. № 947-2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кальний приклад житлового  родинного особняка межі ХІХ – ХХ ст., планування  якого віддзеркаленням фасадів  стало складовою формування кварталу між вулицями Л.Українки –Котляревського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рідний взірець  сімейного особняка на межі ХІХ – ХХ ст., розташованого в кварталі між паралельними вулицями, оздоблений кованою брамою  із яскраво вираженими флоральними  мотивами (композиційний центр із квіткових розеток оздоблений позолотою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и Лесі,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квартирний житловий будинок                       поч. 30-рр.ХХ ст.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агоквартирний житловий прибутковий будинок поч..30-х рр. ХХ ст. у стилі «ар-деко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, 2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Житловий будинок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житлової індивідуальної забудови к ХІХ ст. в стилі європейської еклектики  з обрамленням металевою огорожею із стилізованими елементами неоготики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, 3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особняк із прилеглою садово-парковою територією кін. ХІ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житлової аристократичної забудови к ХІХ ст. у стилі «необароко», оздобленої  кованою  брамою із елементами художнього декору у стилі «необароко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ніверситетська, 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удейський «Темпль» (сучасний кінотеатр «Чернівці»), 1873 р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удейський Темпль, побудований за проектом відомого львівського архітектора Ю.Захаревича у 1873 р., який був частково зруйнований в роки ІІ світової війн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40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утовий житловий будинок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ін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– поч.ХІ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uk-UA"/>
              </w:rPr>
              <w:t>Одноповерховий житловий будинок к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ст. у стилі раннього класицизму як складова мікроансамблю кутового перетину вулиц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іверситетська, 42 –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ого Богда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товий житловий будинок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кін.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– поч.ХІ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uk-UA"/>
              </w:rPr>
              <w:t>Одноповерховий житловий будинок к.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uk-UA"/>
              </w:rPr>
              <w:t>ІІІ ст. у стилі раннього класицизму як складова мікроансамблю кутового перетину вулиц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Юрія, 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а вілла поч. ХХ ст.  (сучасний багатоквартирний житловий будинок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ова аристократична вілла поч.ХХ ст. в стилі «віденської сецесії» із елементами раціонального функціоналізм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ьковича  Юрія, 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а вілла поч. ХХ ст. (сучасна споруда Державного підприємства науково-дослідного інституту медико-екологічних проблем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минулому – аристократична вілла поч..ХХ ст. в стилі «віденської сецесії» з елементами раціонального функціоналізму, садово-парковим благоустроєм та декоративним міні-басейном (альпінарієм)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ровідна колон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ін.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автентичної міської водоколонки </w:t>
            </w:r>
          </w:p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ін.ХІХ – поч.ХХ ст.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армонії площа  – Горького Максима – Толстого Лева – Заньковецької Мар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стобудівний ансамбль площі Філармонії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І пол.ХІХ – поч.ХХ ст. 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тобудівний ансамбль площі Філармонії, сформованої протягом першої пол.ХІХ – поч.ХХ ст., який репрезентує еволюцію містобудування від європейського класицизму (вул.Горького, 2 із надбудовою ІІІ поверху у 1950-х роках) – до модерну (багатоквартирний житловий прибутковий будинок на вул.Л.Толстого, 1 та готель «Брістоль»        поч.ХХ ст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а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й корпус цукрового заводу, побудованого у Садгорі на початку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 «віденської сецесії» поч..ХХ ст. із декоративною ліпниною на виробничу тематику (відображення елементів процесу цукроваріння, ковальства, тощо) та українськими національними елементами «закопанського» мотиву українського модерн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тинська, 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поч.ХХ ст. (сучасне поштове відділення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лла «1906» (на центральному фасаді – вензель із датою будівництва на декоративному картуші) у стилі «віденської сецесії» як один із перших прикладів віллової забудови у стилі європейського модерну у Садгорі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паєва Василя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кола 30-рр. ХХ ст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часна  ЗОШ № 30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громадської архітектури 30-х рр. ХХ ст. з елементами «румунізованого ар-деко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 Червня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хельне оздоблення інтер’єрів та фасадної рекламної вивіски магазину-майстерні «</w:t>
            </w:r>
            <w:r>
              <w:rPr>
                <w:sz w:val="22"/>
                <w:szCs w:val="22"/>
                <w:lang w:val="en-US"/>
              </w:rPr>
              <w:t>Le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hrenzel</w:t>
            </w:r>
            <w:r>
              <w:rPr>
                <w:sz w:val="22"/>
                <w:szCs w:val="22"/>
                <w:lang w:val="uk-UA"/>
              </w:rPr>
              <w:t>» (відомого майстра по декоративному оздобленню Леона Шренцеля) на поч.ХХ ст. – сучасний магазин «Молоко»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і інтер’єри із автентичним кахельним оздобленням та фасадною рекламною вивіскою на поч. ХХ ст., виконані в традиційних мотивах «віденської сецесії» із різноманітними елементами сюжетного кахелю  в буковинських національних мотивах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оармійська, 69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оспект Незалежно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заїковий гобелен  «Квітуй Буковино»  на торці 9-поверхового багатоквартирного житлово-торговельного будинку (1982 р., смальта; худ.-монумент. Артем Присяжнюк, Іван Віхренко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декоративного оздоблення художньою мозаїкою  торцевих стін в стилі «соціалістичного реалізму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калова Валерія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а вілла поч. ХХ с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житлової аристократичної вілли поч.  ХХ ст. (1903 рік) у стилі модерн із романтичними інтерпретація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1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ий особняк садибного типу  межі ХІХ – ХХ ст. із цінним взірцем кованої огорож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аристократичного особняка із кованою огорожею  межі ХІХ – ХХ ст.  (на брамі іменний вензель господарів, оздоблений позолотою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о Тараса, 18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к ХІХ століття із внутрішньо дворовим благоустроєм садово-паркової території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житлової індивідуальної забудови  к ХІХ ст. в еклектичному стилі із цікавим взірцем брами із художньо оздобленого металодекору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3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истократичний особняк садибного типу поч. ХХ ст.  із своєрідним взірцем кованої огорожі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інний взірець аристократичного особняка із обрамленням  кованою огорожею  поч. ХХ ст. (в стилістичному оздобленні переважають геометричні форми орнаменту)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араса, 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вий будинок поч.ХХ ст. із прилеглою садово-парковою територією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взірець житлової  забудови у комплексі із садово-парковою територією, обрамлений кованою огорожею, виконаною у стилі «лінеарного модерну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,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освітня школа №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громадської архітектури 50-60-х рр. ХХ ст.. у стилі «радянського конструктивізму»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олом Алейхема, 15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Житловий будинок , поч. ХХ ст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ний приклад житлової прибуткової забудови  поч.ХХ ст. в стилі модерн в іудейському кварталі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Т.Єремі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08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27:00Z</dcterms:created>
  <dc:creator>Belenkova</dc:creator>
  <dc:description/>
  <cp:keywords/>
  <dc:language>en-US</dc:language>
  <cp:lastModifiedBy>WiZaRd</cp:lastModifiedBy>
  <cp:lastPrinted>2013-06-05T09:17:00Z</cp:lastPrinted>
  <dcterms:modified xsi:type="dcterms:W3CDTF">2013-11-19T10:14:00Z</dcterms:modified>
  <cp:revision>147</cp:revision>
  <dc:subject/>
  <dc:title>ПЕРЕЛІК ПАМЯТОК ТА ОБЄКТІВ КУЛЬТУРНОЇ СПАДЩИНИ М</dc:title>
</cp:coreProperties>
</file>