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до рішення 14 сесії </w:t>
      </w:r>
    </w:p>
    <w:p>
      <w:pPr>
        <w:pStyle w:val="Normal"/>
        <w:jc w:val="right"/>
        <w:rPr/>
      </w:pPr>
      <w:r>
        <w:rPr/>
        <w:t xml:space="preserve">Чернівецької міської ради </w:t>
      </w:r>
      <w:r>
        <w:rPr>
          <w:lang w:val="en-US"/>
        </w:rPr>
        <w:t>V</w:t>
      </w:r>
      <w:r>
        <w:rPr/>
        <w:t xml:space="preserve">  скликанн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від «28» лютого 2007 р. №2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28955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   Е     Р     Е     Л    І     К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АМ’ЯТОК ТА ОБ’ЄКТІВ КУЛЬТУРНОЇ СПАДЩИНИ М.ЧЕРНІВЦ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м на 01.12.2006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ці - 200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 М  І  С 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. ПАМ</w:t>
      </w:r>
      <w:r>
        <w:rPr>
          <w:b/>
        </w:rPr>
        <w:t>’</w:t>
      </w:r>
      <w:r>
        <w:rPr>
          <w:b/>
          <w:sz w:val="28"/>
          <w:szCs w:val="28"/>
        </w:rPr>
        <w:t>ЯТКИ  КУЛЬТУРНОЇ СПАДЩИНИ  НАЦІОНАЛЬНОГО ЗНАЧЕНН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1.1 Пам’ятки архітектури і містобудування                                                                                                           с. 3 </w:t>
      </w:r>
    </w:p>
    <w:p>
      <w:pPr>
        <w:pStyle w:val="Normal"/>
        <w:jc w:val="both"/>
        <w:rPr/>
      </w:pPr>
      <w:r>
        <w:rPr/>
        <w:t>1.2 Пам’ятки історії                                                                                                                                                   с. 4</w:t>
      </w:r>
    </w:p>
    <w:p>
      <w:pPr>
        <w:pStyle w:val="Normal"/>
        <w:jc w:val="both"/>
        <w:rPr/>
      </w:pPr>
      <w:r>
        <w:rPr/>
        <w:t>1.3 Пам’ятки археології                                                                                                                                             с. 4</w:t>
      </w:r>
    </w:p>
    <w:p>
      <w:pPr>
        <w:pStyle w:val="Normal"/>
        <w:jc w:val="both"/>
        <w:rPr/>
      </w:pPr>
      <w:r>
        <w:rPr/>
        <w:t>1.4 Пам’ятки архітектури та містобудування місцевого значення, пропоновані для взяття на облік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 категорією національного значення                                                                                                              с. 4 –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АМ’ЯТКИ  КУЛЬТУРНОЇ СПАДЩИНИ  МІСЦЕВОГО ЗНА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2.1 Пам’ятки архітектури та містобудування                                                                                                           с. 11 -30</w:t>
      </w:r>
    </w:p>
    <w:p>
      <w:pPr>
        <w:pStyle w:val="Normal"/>
        <w:tabs>
          <w:tab w:val="clear" w:pos="708"/>
          <w:tab w:val="left" w:pos="12980" w:leader="none"/>
        </w:tabs>
        <w:jc w:val="both"/>
        <w:rPr/>
      </w:pPr>
      <w:r>
        <w:rPr/>
        <w:t>2.2  Пам’ятки історії                                                                                                                                                    с. 30 – 41</w:t>
      </w:r>
    </w:p>
    <w:p>
      <w:pPr>
        <w:pStyle w:val="Normal"/>
        <w:tabs>
          <w:tab w:val="clear" w:pos="708"/>
          <w:tab w:val="left" w:pos="12980" w:leader="none"/>
        </w:tabs>
        <w:jc w:val="both"/>
        <w:rPr/>
      </w:pPr>
      <w:r>
        <w:rPr/>
        <w:t>2.3 Пам’ятки монументального мистецтва                                                                                                               с. 42</w:t>
      </w:r>
    </w:p>
    <w:p>
      <w:pPr>
        <w:pStyle w:val="Normal"/>
        <w:tabs>
          <w:tab w:val="clear" w:pos="708"/>
          <w:tab w:val="left" w:pos="12980" w:leader="none"/>
        </w:tabs>
        <w:jc w:val="both"/>
        <w:rPr/>
      </w:pPr>
      <w:r>
        <w:rPr/>
        <w:t>2.4 Пам’ятки археології                                                                                                                                               с. 42 – 43</w:t>
      </w:r>
    </w:p>
    <w:p>
      <w:pPr>
        <w:pStyle w:val="Normal"/>
        <w:tabs>
          <w:tab w:val="clear" w:pos="708"/>
          <w:tab w:val="left" w:pos="12980" w:leader="none"/>
        </w:tabs>
        <w:jc w:val="both"/>
        <w:rPr/>
      </w:pPr>
      <w:r>
        <w:rPr/>
        <w:t>2.5 Пам’ятки садово-паркового мистецтва та ландшафтні                                                                                      с. 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И КУЛЬТУРНОЇ СПАДЩИНИ, ПРОПОНОВАНІ ДЛЯ ВЗЯТТЯ НА ОБЛІК, </w:t>
      </w:r>
    </w:p>
    <w:p>
      <w:pPr>
        <w:pStyle w:val="Normal"/>
        <w:tabs>
          <w:tab w:val="clear" w:pos="708"/>
          <w:tab w:val="left" w:pos="35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 ЩОЙНОВИЯВЛЕНІ</w:t>
      </w:r>
    </w:p>
    <w:p>
      <w:pPr>
        <w:pStyle w:val="Normal"/>
        <w:tabs>
          <w:tab w:val="clear" w:pos="708"/>
          <w:tab w:val="left" w:pos="35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/>
        <w:t>3. Об’єкти культурної спадщини, пропоновані для взяття на облік, як щоцновиявлені                                        с. 44 - 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’ЯТКИ НАЦІОНАЛЬНОГО ЗНАЧ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>ПАМ’ЯТКИ АРХІТЕКТУРИ ТА МІСТОБУДУВАНН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9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00"/>
        <w:gridCol w:w="5854"/>
        <w:gridCol w:w="5246"/>
        <w:gridCol w:w="139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(вулиця, номер будинку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сторична назва, дата спорудженн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і дата документа про взяття на облі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оронний номер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цюбинського Михайла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иденція буковинських митрополитів 1864-1882 рр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. Й.Главка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/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цюбинського Михайла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 митрополита, 1864-1876 р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цюбинського Михайла 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інарський корпус, 1870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цюбинського Михайла 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інарська церква, 1878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/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цюбинського Михайла 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для приїжджих (монастирський корпус, 1874 р.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/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цюбинського Михайла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 і паркові будівлі, 1876-1878 р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/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айдачного Петра гетьмана, 87-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 церква, 1607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шицька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нська церква, 1783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янівська, 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ва Різдва Богородиці, 1767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янівська, 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віниця церкви Різдва Богородиці, 1767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ковського Дениса , 8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івська церква, 1715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ковського Дениса, 8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віниця Спиридонівської церкви, 1773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пільська, 13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несенська церква та дзвіниця, кін. Х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ст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пільська, 13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звіниця Вознесенської церкви, кін. 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ІІ ст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, 3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рменська церква, 1869 – 1875 рр.; арх. Й.Главк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а площ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театр, 1905 р., арх. Ф.Фельнер, Г.Гельме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 площа, 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а споруда, 1901 р., арх. Х.Гессне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 площа, 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уша, 1847-1848 рр., арх. Радор, А.Мікуліч, інж. А.Марін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евсь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а, 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ц Юстиції, 1904-1906рр.; арх. Сковрон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ької Олімпіади, 38-Б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Чернівецького музею народної архітектури та побуту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М УРСР від 19.07.1977 р. № 37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>ПАМ’ЯТКИ ІСТОРІЇ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00"/>
        <w:gridCol w:w="5400"/>
        <w:gridCol w:w="5300"/>
        <w:gridCol w:w="15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(вулиця, номер будинку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пам’ятки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історичної події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утворення пам’ятки (для могил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і дата документа про взяття на обл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оронний номер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письменниці Ольги Кобилянської (1863-1942); 1942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21.07.1965 р. № 7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письменника Юрія Федьковича; 1887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Ради Міністрів УРСР від 21.07.1965 р. № 7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итрова Георгія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ла українська письменниця Ольга Кобилянська (1863-1942); 1929-1942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а Кабінету Міністрів Україн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 27.12.2001 р. № 17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>ПАМ’ЯТКИ АРХЕОЛОГІЇ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00"/>
        <w:gridCol w:w="5400"/>
        <w:gridCol w:w="5300"/>
        <w:gridCol w:w="15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пам’ятки, датуванн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і дата документа про взяття на обл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оронний номер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йська вул. при виїзді з м.Чернівц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ківське городище, ХІІ- ХІІІ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а Ради Міністрів Української РС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1.07.1965 р. № 7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>ПАМ’ЯТКИ АРХІТЕКТУРИ ТА МІСТОБУДУВАННЯ  МІСЦЕВОГО ЗНАЧЕННЯ,  ПРОПОНОВАНІ ДЛЯ ВЗЯТТЯ НА ОБЛІК ЗА КАТЕГОРІЄЮ НАЦІОНАЛЬНОГО ЗНАЧЕНН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(вулиця, номер будинку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сторична назва, дата спорудженн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і дата документа про взяття на обл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оронний номе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ловна, 1 – Сагайдач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етра гетьма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–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-торговий будинок,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6.1986 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17-19 (прибудов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а, 25 –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лом Алейхем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«Корабель»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ловна, 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а, 37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птицьк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я Митрополит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а, 39-А- Шептиц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я Митрополита,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-торг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47 - Рус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ь «Париж», 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а, 65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ановського Антона,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а, 67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ановського Анто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7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7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7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льний собор «Святого Духа», 1864 р., арх.Рьолль, Й.Главка, інж. Марін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05.08.1982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а, 87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льн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 вища реальна школа, 1869-187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9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ь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а школа для хлопців, ІІ пол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1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119 – Наливайка  Северин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шохідні казарми,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1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господарська крайова середня школа, пологовий будинок, 1897 р., арх.Е.Кольбенгай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1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споруда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1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70-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а, 135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овин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3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1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клінічна лікарня, 1886 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 1 (адміністратив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 2 (господарськ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 3 (голов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 4 (приймаль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 5 (аптеч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 9 (хірургіч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 10 (хірургіч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 12 (інфекційний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-торговий будинок,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8 – Переяславськ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ь, рубіж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10 – Переяслав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а, 12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ьковецької Марії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ь «Молдавія», 80-р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порядження представника Президента України від 23.03.1994 р. № 161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птвахта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о-католицький костел  «Святого хреста», 1787-1814 рр., інж. Тенікорис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полковника, 1782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а споруда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ІІ пол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а, 32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ка  Івана, 1/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90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ь «Централь»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2-Ч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а споруда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46 – Франка Івана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ь «Крон Принц», «Палас»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а споруда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ловна, 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58 –  Гакмана Євгена Митрополит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а споруда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, кафе «Габсбург», 1898 р., арх. фон Клаузевіц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А.Тесажа, кав’ярня «Рассіні юніор», ресторан «Ля Орієнт», ІІ пол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 «Європейське» , 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80-р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Мюллера, 1887 р.; 1939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Ф.К.Лангенхана, 188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, Ольги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 будинок, приватний банк, 188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ІІ пол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–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билянської Ольги, 23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зі св.Флоріаном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А.Бербера, кін.ХІХ ст.; 1927 р. (реконструкція) арх. Яков Ренн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Л.Розенцвайга, 1873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билянської Ольг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– 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видавництво «Гласул Буковиней»,  1934 р., арх. М.Бреттшнайд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Шимоновичів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ав’ярня «Венеція», магазин музичних інструментів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1907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мецький Народний Дім, поч.ХХ ст., арх. Г.Фріч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-1910 р., інж. Е.Мюлл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илянської </w:t>
            </w:r>
            <w:r>
              <w:rPr>
                <w:sz w:val="22"/>
                <w:szCs w:val="22"/>
              </w:rPr>
              <w:t>Ольги</w:t>
            </w:r>
            <w:r>
              <w:rPr/>
              <w:t>, 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188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илянської </w:t>
            </w:r>
            <w:r>
              <w:rPr>
                <w:sz w:val="22"/>
                <w:szCs w:val="22"/>
              </w:rPr>
              <w:t>Ольги</w:t>
            </w:r>
            <w:r>
              <w:rPr/>
              <w:t>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786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илянської </w:t>
            </w:r>
            <w:r>
              <w:rPr>
                <w:sz w:val="22"/>
                <w:szCs w:val="22"/>
              </w:rPr>
              <w:t>Ольги</w:t>
            </w:r>
            <w:r>
              <w:rPr/>
              <w:t>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илянської </w:t>
            </w:r>
            <w:r>
              <w:rPr>
                <w:sz w:val="22"/>
                <w:szCs w:val="22"/>
              </w:rPr>
              <w:t>Ольги</w:t>
            </w:r>
            <w:r>
              <w:rPr/>
              <w:t>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 1880-х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илянської </w:t>
            </w:r>
            <w:r>
              <w:rPr>
                <w:sz w:val="22"/>
                <w:szCs w:val="22"/>
              </w:rPr>
              <w:t>Ольги</w:t>
            </w:r>
            <w:r>
              <w:rPr/>
              <w:t>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Н.Наглера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3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илянської </w:t>
            </w:r>
            <w:r>
              <w:rPr>
                <w:sz w:val="22"/>
                <w:szCs w:val="22"/>
              </w:rPr>
              <w:t>Ольги</w:t>
            </w:r>
            <w:r>
              <w:rPr/>
              <w:t>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Л.Крауса, 1901 р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. Фелікс Фюрт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илянської </w:t>
            </w:r>
            <w:r>
              <w:rPr>
                <w:sz w:val="22"/>
                <w:szCs w:val="22"/>
              </w:rPr>
              <w:t>Ольги</w:t>
            </w:r>
            <w:r>
              <w:rPr/>
              <w:t>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споруда, банк, 1898 р., арх. Г.Островський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3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ь, житловий будинок, 1892 р., 1925 р. (реконструкція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3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родини Вельт, Мараморський банк, 191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3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3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 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– палац Гогенл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3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3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3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ія православного релігійного фонду 187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3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4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 , 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братів баронів Васильків – Серетських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/4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 , 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братів баронів Васильків-Серетських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/4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ьське товариство братньої допомог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. ХІХ ст., 1902-1905 рр. (перебудова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4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 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864 р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. К.Крюнгель, Й.Кельрусс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4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, 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сільськогосподарської індустрії, замовник Й.Штейнер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Ольги , 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 поч.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4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, Ольги 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4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атральна площа, 1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тутіна Мик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а, 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–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атральна площа,  3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унський національний палац 1937 р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рх. Х.Крянге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а площ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а буковинських ремесел, 1910 -1912 рр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рх. Ф.Готтесман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а площа, 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Єврейський Народний Дім, 1907-1908 рр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. Т.Левандовський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 площа, 2 – Кобилянської Ольги , 2–Головна, 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ь 1865 р., кафе «Бель В’ю»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ича Омеляна, 2 – Кафедраль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Крайового уряду Буковини, 1871 – 1873 рр., арх. Глаубіц, Й.Главк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/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 площ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«Три корони», 1873-1878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 площа,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891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 площа,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82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4-Чв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 площа,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ь, 1814-1816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 площа,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ь,  «Чорний орел»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 площ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 площа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ь «Вайс»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якова, Олександра, 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ь «Золотий Лев», 1904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Ч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’ЯТКИ КУЛЬТУРНОЇ СПАДЩИНИ МІСЦЕВОГО ЗНАЧЕНН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>ПАМ’ЯТКИ АРХІТЕКТУРИ ТА МІСТОБУДУВАНН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(вулиця, номер  будинку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сторична назва, дата спорудженн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і дата документа про взяття на обл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оронний номе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і Васіле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агога і школа кін. ХІХ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і Васіле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о-торговий будинок, кін. ХІХ – поч.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юса Анрі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агога, І пол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юса Анрі, 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Єврейський госпіталь, ХІХ – поч. ХХ ст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. Отто Шмідт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юса Анрі, 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агога,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тхов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віга ван, 6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ьковецької  Марії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о-торг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я 29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орна площ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поч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оруська, 1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кзальн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тожиток, 194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руськ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гонне депо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уна Івана, 2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ого Богдана провулок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о-торговий будинок, 1895 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на, Івана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врейський сиротинець, 20-рр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на Івана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льний корпус гімназії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ка Олексія, 22/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овинс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тяча лікарня, 1908-1910 рр., арх. В.Кемпл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ілова Миколи академі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1930-ті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ілова Миколи академік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ілова Миколи академік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ілова Миколи академік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утіна Миколи генерал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тутіна Мик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а, 6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шевського Михайл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утіна  Миколи генерал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тутіна Мик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а,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о-торг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утіна Мик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а,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поч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05.08.1982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4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ев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олаївська церква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льде Ірини, 7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ів Руснаків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ірменська, 7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рменський провул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 1932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рменськ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мецьке консульство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рменська, 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’єднання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рква Богородиці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іна  Юрія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іна Юрія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іна Юрія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оварний завод, 187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іна Юрія,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оварний завод, 187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іна Юрія, 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тожиток будівельників, 192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іна Юрія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залізничників, 30- рр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гаріна Юрія, 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гаріна Юрія, 32 – 34 – 36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іна Юрія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зничний вокзал, 1907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кмана  Євг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рополита, 17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оля Миколи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андармерії,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цького Семена, 1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Бакинських комісар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к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цького Семена, 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покровська церква, сер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Йог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фганга фон, 1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іллера Фрідріха, 4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енка Миколи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зничне управління, 191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те Йог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фганга фон,  5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те Йог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фганга фон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ішення облвиконкому 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те Йог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фганга фон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3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те Йог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фганга фон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облвиконкому 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те Йог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фганга фон, 10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3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ки Йозеф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ла Зінгера, 1906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ки Йозеф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ла Зінгера, 1904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ки Йозеф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ла Зінгера, 192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ки Йозеф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ла, 192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голя Миколи, 1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92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оля Миколи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оля Миколи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іхівська, 3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овича Леся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ХІХ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іхівська, 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ва Архангелів Михаїла та Гавриїла, 190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Ч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іхівська, 32 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агога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го Максим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-торговий будинок, сер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го Максим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70 – 8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го Максима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22 – 25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го Максима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17 – 2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інки Євгена, 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– вілла «Вєра»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оєдова Олександр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оєдова Олександр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оєдова Олександр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ла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евського Михайл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евського Михайл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евського Михайла, 8-Котляревського Івана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атичн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ва православна, кін.ХІХ ст.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ка Корнелія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ла, кін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ка Корнелія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цей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ла Дмитр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Єзуїтський кляштор, 1891 – 1901 рр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.Ю.Ляйнцн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ла Дмитр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мецько-українська гімназія, 1901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озец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а, 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ла, 20 –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ьковецької Марії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 равіна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ьковецької Марії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ьковецької Марії, 10 – Чайковського Петр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-торг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ьковецької Марії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ель «Брістоль»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ьковецької Марії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-торговий будинок, 70 – 80 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ьковецької Марії, 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-торговий будинок, 70 – 80 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ьковецької Марії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-торговий будинок, 70 – 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ьковецької Марії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ва св. Параскеви, 1843 – 1864 рр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. Павловський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ьковецької Марії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-торговий будинок, 70 – 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а, 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їцька церква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федральна, 4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іністративн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ця на кладовищі, 1881 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иці  Лук’яна,  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агога, 192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яревського Івана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йськова тюрма, 40 -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яревського, Івана 24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евського Михайл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ановського Антон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60-7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ановського Антон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3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ановського Антона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кін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цюбин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30-рр. 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ового Олега, 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лла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лова Івана, 4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рмонтова Михайла, 1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ького Володимира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рмонтова Михайла, 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911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енка Миколи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кін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енка Миколи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енка Миколи, 6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те Йог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фганга фон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кін.ХІХ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енка Миколи, 8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те Йог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фганга фон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енка Миколи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енка Миколи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сенка Миколи, 14 – Сковороди Григорія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бкнехта Карла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тловий будинок, кін.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ІІІ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івська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еранська кірха, 187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икевича Оре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улок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івська церква, 1884 р., архітектор Коротинський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осова Олександра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лла, 1930 – ті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цкевича Адам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цкевича Адам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80 -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ірна, 1 – 29 Березня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подарські будівлі, поч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ікітіна Павла старшого лейтенанта, 2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іна Юрія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іністративн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кітіна Павла старшого лейтенанта, 2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пожежної охорони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кітіна Павла старшого лейтенант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робний завод, 190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кітіна Павла старшого лейтенанта, 27-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іципальна народна школа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кітіна Павла старшого лейтенанта, 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ва св. Антонія, 1903-1908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чула Аурела, 6 – Червоноармійс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ь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зька, 2 – Чапаєва Василя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3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ьк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1901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ька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92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філов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ла Филиповича, 30 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яславськ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-торговий будинок,  сер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яславс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 кін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яславськ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 кін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яславськ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 кін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яславська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яславська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іністративний будинок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яславська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70 - 80 рр. ХІ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ергоф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гова Миколи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ла,  3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гова Миколи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лла,  1920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гова Миколи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лла, 1920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кови Іван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кови Івана 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ел св. Анни,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кови Івана 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ича Омеляна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са ім. Нестора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тська, 23 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 електростанція, 1926 – 193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ька, 3 – Українс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-торговий будинок сер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ька, 5 – Українськ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 80-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ьк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стир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ька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ька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ва уніатська, 182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ька, 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олаївський кафедральний собор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 – 1939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ька, 233 – 2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івська церква, 193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гайдачного Пет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тьмана, 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ького Миколи, 1 – Руська, 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ького Миколи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ького Миколи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ького Миколи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ького Миколи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.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ького Миколи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саганського Панас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саганського Панас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мовича Василя, 16 – Хмельниц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а, 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мовича Василя, 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агога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імовича Василя, 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 доктора Гайма, 1925 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мовича Василя, 21 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цька (бархатна) фабрика, 1922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мовича Василя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92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вороди Григорія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1925 – 193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ль-Стоцького Степана академіка, 1-Маяковського Володимира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1938 – 1939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а пл.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вочий ліцей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а площа, 6 – Нагір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кримінального суду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ценка Кирил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споруда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инецька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ва Петра і Павла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а  Олександр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а Олександр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 офіцерів, 192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чавська, 2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тицького Андрея Митрополита, 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-торговий будинок, 193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ука  Петр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рква Миколаївська, кін.ХІХ –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білевича Іван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білевича Іван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(вілла «Романа»)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Ч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го Льв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89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го Льв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 70-80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го Льв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 1905-1910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го Льв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лицький сиротинець, 70-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го Льв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70-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го Льва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-комунальний будинок, 1896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стого Льва, 18 – Хмельниц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а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190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стого Льва, 21 – Хмельниц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а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Карла Вельта, 191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еза Моріса, 1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агога, сер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еза Моріса, 1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 равіна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ецька, 1 – Шептицького Андрея Митрополита, 1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цьк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 кін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ц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кін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цьк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1937-1938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цька, 7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цький провул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сер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ецька, 9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ільн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соцзабезпечення, 1938-194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цьк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Єврейський центр «Гойнбі-галлі», поч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цька, 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ивна і житлова споруда, 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ІІІ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45-Ч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ки Лесі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жіноча школа, 190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ки Лесі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щення пожежного товариства, 1891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ки Лесі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станція, 1897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ки Лесі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атральні майстерні,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ки Лесі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клініка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ки Лесі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(кооператив), 2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ки Лесі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кін ХІХ – поч.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раїнки Лесі, 16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ді Таль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ки Лесі, 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ки Лесі, 23 – Київськ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бліотека університету, 1938-1956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 (особняк)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аїнська, 29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носова Михайл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, 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1867 – 1886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А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, 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886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, 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, 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аїнська, 57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Тараса, 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2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давський банк, 20 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іверситетська, 5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утіна Миколи генерала,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о-переговорна станція, 1949-1954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іверситетська, 12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 Червня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перативний чиншовий будинок, 1932 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1932-1936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іверситетська,15 – Гет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ана Вольфганга фон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1931 – 1934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17 – Сковороди Григорія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2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чальний корпус університету,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вангелистська кірха, 1847-1849 рр. арх.І Єнгельс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 священників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ий корпус університету, 1874-1875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іверситетська, 34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ілова Миколи академік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ель «Пансіон сіті»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90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іверситетська, 48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віна Чарльза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іверситетська, 50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віна Чарльз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189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іверситетська, 60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цюбин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ьковича Юрія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ц, 1887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ьковича Юрія,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20 – 3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ьковича Юрія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20 – 3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ьковича Юрія, 27 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20 – 3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ьковича Юрія, 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20 – 3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армонії площ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фектура поліції, 70-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армонії площ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лармонії площа, 5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го Максим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лармонії площа, 6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го Максим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ель «Золотий орел», 60-7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армонії площ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музичного товариства, 1878 р., арх. В.Грекул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нка Івана, 2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інеску Михая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мназія, 1813 – 1817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нка Івана, 4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рна Манфред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стро-Угорський банк, ІІ пол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ка Іван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 (Раппорта),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ка Іван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20-30 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нка Івана, 8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цкевича Адама, 2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утіна Мик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а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ий музей, 188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ка Іван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 кін. ХІХ –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ка Івана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о-торговий будинок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ка Іван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о-торговий будинок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ка Івана,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ка Івана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-торговий будинок, 70-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ка  Івана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 семінаристів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ка Івана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ка Іван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нзе Михайла ,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ла, 30 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нзе, Михайла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зничне управління, 1905 – 1907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унзе Михайла, 31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анічний  провулок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ла, 3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рманова Дмитра, 30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улок  1  Фурманова Дмитра, без  номер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лла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чика Юліус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чика Юліуса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чика Юліуса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90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ого Богдана, 2-Гагаріна Юрія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70-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ого Богдан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ого Богдана завулок,  4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(вілла)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2.1987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ого Богдан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а, 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ого Богдана, 20 – Хмельницького Богдана провулок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а, 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а, 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-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а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ого Богдана, 40 – 28 Червня, 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ого Богдана, 45 – Горького Максима, 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м Спілки лікарів Буковини, поч. ХХ ст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.Роберт Фітек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а, 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агога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ого Богдана, 50 – Сімовича Василя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 равіна, 30 - рр. Х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а, 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а, 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а, 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1910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а, 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а, 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ого Богдана, 34 – Новикова-Прибоя  Олексія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1906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ткін Клари, 4,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і будинки, 70-80 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ткін Клари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ла Цимплера, 189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якова Олександра,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амт, 1889р.; арх. Ю.Захаревич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ького Петр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о-торг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аєва Василя, 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інців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отеатр «Вікторія»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інців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інців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інців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інців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ропродуктовий бан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інців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талійське посольство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інців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інців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інців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інців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інців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поч.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інців,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інців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Червня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193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Червня, 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190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Червня, 30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а, 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Червня, 33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а, 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Червня, 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бовий корпус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Червня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187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Червня, 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іністративн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Червня, 46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на Івана, 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2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Червня, 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перативний житловий будинок, 30 - рр. ХІ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Червня, 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атна лікарня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Червня, 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2.1987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Червня, 69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щева Олександр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іністративний будинок, 20-рр. Х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Червня, 73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ка Мар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стир, 30- рр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армійська, 1 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оноармійська, 1 В – Гакмана Євг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полит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о-торг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оноармійська, 2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а площ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армійськ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о-торг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армійська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о-торг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номорс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ла, 3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а Тараса, 1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існича школа, кін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а Тарас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мо-католицький костел «Серце Ісус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2-1894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а Тараса, 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а Тараса, 50 – Гулака-Артемовського Семе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кін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а Тараса, 67 – Воровського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а Тараса, 74 - Воровськог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а Тараса, 7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-Ч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тицького Андрея Митрополит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овинський крайовий сейм, 187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тицького Андрея Митрополита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лікарня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тицького Андрея Митрополита, 19 – Турецьк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вочий ліцей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тицького Андрея Митрополита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Адлерсберга, 80-9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тицького Андрея Митрополит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аткова школа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іллера Фрідріха, 1 – Котляревського Івана,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іллера Фрідріх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іллера Фрідріх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іллера Фрідріх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іллера Фрідріха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іллера Фрідріха, 11 – Українки Українки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Єврейський театр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ільна, 1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город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ський дім, 178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іль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землекористування, 80 -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ільн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лом-Алейхема, 2 – Шкільна, без номе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йськова комендатура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лом-Алейхем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йнбарга Елієзера, 8 – Університетська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шовий будинок, 191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йнбарга Елієзера, 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йнбарга Елієзера, 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кіна Михайл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славний дівочий ліц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н. ХІХ –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кіна Михайл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бовий корпус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кіна Михайл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, 20 - рр. Х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пкіна Михайла, 9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5 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лла, 30 - рр. Х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2. ПАМЯТКИ ІСТОРІЇ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(вулиця, номер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пам’ят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історичної події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утворення пам’ят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могил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і дата документа про взяття на облі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оронний номе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Червня, 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народився всесвітньо відомий біохімік Е.Чаргафф (11.08.1905 – 22.08.2002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міськвиконкому від 27.05.2003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93/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Червня, 3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, в якому жив С.Воробкевич (1836-1903) – український письменник і композито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. Х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ілова Миколи академіка, 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 8-го корпусу ЧНУ ім. Ю.Федьковича, в якому мешкав академік М.І. Вавілов (1887-1943); 1940 р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і Васіле, 44-4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воїнам І-го Чехословацького армійського корпусу; 1941-1945 рр.; 198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міськвиконкому від 17.09.1985 р. № 2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руський провулок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локомотивного депо, в якому почався загальний політичний страйк; 192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пільська вулиця, Ленківськ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активного учасника визвольного руху українського письменника Ф.Пантелейчука (Остапа Вільшини, 1899-1924) 1924 р.; 197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овинська,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 працював перший головний лікар міської дитячої лікарні, доктор І.Бодя (1866-1930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ї міської ради від 30.08.2001 р. № 4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рменська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український композитор і диригент, Заслужений артист України Б.Крижанівський (1894-1955); 1945 – 195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рменська, 18/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Герой Радянського Союзу І.Ф.Козачук (1913-1986); 1945-1986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іна Юрія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на якому встановлено меморіальну дошку з тектстом «У цій частині міста 11 жовтня 1941 року було створено єврейське гетто, де було ув’язнено п’ятдесят тисяч євреїв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міського голови від 27.03.1998 р. № 133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ки Йозефа, 1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ла українська письменниця О.Кобилянська (1863-1942); 1926-1929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оля Миколи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 Чернівецької дитячої художньої школи. Бронзова меморіальна дошка засновнику художньої освіти міста Чернівців М.І.Івасюку (1865-1937); поч. ХХ с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моріальна дошка першому директору школи Б.І.Купневському (1910-1995), Х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міськвиконкому від 21.09.1999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37/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міськвиконкому від 16.03.1999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1/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а вулиця; парк культури та відпочин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. Т.Г.Шевчен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а могила генералів та офіцерів Радянської армії, серед них Герої Радянського Союзу – Бобров Ф.О., Волошин Л.І., 1941-194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а вулиця; парк культури та відпочин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. Т.Г.Шевчен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першої на Буковині першотравневої демонстрації; 1890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58, сквер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лла на відзначення тисячоліття літописання в Україні та 200-х роковин Нової української літератури; ІХ-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ІІІ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11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, в якому відбулося повстання солда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-го полку; 191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міськвиконкому від 22.06.2004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97/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12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працював професор, доктор Октавіан Георгіна (1874-1934 рр.) – перший головний лікар пологового будинку у м.Чернівцях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міськвиконкому від 07.08.2001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97/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нти Івана, 4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мешкав Попович О.О., український громадський і державний діяч, педагог, 1905-1914 рр., 191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го Максима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мешкав видатний лікар-офтальмолог, заслужений діяч науки, професор Б.Радзіховський; 1945-197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ї міської ради від 25.05.2001 р. № 4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го Максима, 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український композитор М.Лисенко (1842-1912); 1903 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у 1875-1934 рр. мешкав визначний діяч українського національного відродження на Буковині, перший голова Українського Народного Дому Володимир де Корни Ясеницький (1844-1934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міськвиконкому від 22.06.2004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97/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го Максима, 2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колишньої учительської семінарії, в якій працював український письменник О.Маковей (1867-1925). 1899-191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інки Євгена, 1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С.Канюк – педагог, письменник, громадський діяч (1880-1944);192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го Олександра, 2 – Кобилянської Ольги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моріальна дошка з надписом: «Вулиця названа іменем Воєводи – правителя Олександра Доброго (Олександру Чел Бун), який у своїй грамоті купцям від 8 жовтня 1408 року залишив першу письмову згадку про місто Чернівці»; поч. 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міськвиконкому від 22.06.2004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97/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інеску Михая,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школи (колишня гімназія), в якій навчався румунський поет М.Емінеску           (1859-1884), а також командир  інтернаціональної бригади в Іспанії Манфред Штерн (генерал Клебер, 1896-1954) 1813-1817 рр.; 1860-1863 рр.; 1907-1914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Георгія маршала,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мешкала Бекламішева І.М., радянська художниця; 1946-1986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ли Дмитра, 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школи, в якому навчалися видатні діячі революційного руху на Буковині; 1906-192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ьковецької Марії, 1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філармонії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обласної філармонії, в якому виступав М.Лисенко; 190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 вулиця, кладовище №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єврейського письменника Е.Штейнбарга (1880-1932); 1932 р., 193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 вулиця, кладовище №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мирних жителів, розстріляних німецько-фашистськими загарбниками (період Великої Вітчизняної  війни 1941-1945 рр.); 1941 р., 196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 вулиця, кладовище №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а громадсько-політичного діяч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овини Штраухера Б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 вулиця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охідна труба цегельного заводу № 1; 1913 р., добудовано у 50-рр. ХХ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льна, 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, в якому працював крайовий комітет першого українського уряду Буковини; жовтень-листопад 1918 р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– кінця ХІХ ст., добудова – 190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,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Народний артист України В.К.Сокирко (1892-1983); 1944-1976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івецьке міське кладовище № 1 – історико-культурний комплекс першої полови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Х – ХХ ст.199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Прокопенка З.І., українського драматурга; 195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№ 57-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Павлюка З., художника, військового діяча; 193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Калужницького О.І., палеографа, археографа та книгознавця; 1914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Максимовича Е., українського художника; 192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Ончула А., румунського політичного діяча Буковини; 192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1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ормузакі С., румунського громадсько-політичного діяча; 1931 р.; склеп – поч.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1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Ярошинської Є.І., української письменниці; 1904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1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Бучевського Е., художника; 1891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Білоусова В.С., Героя Радянського Союзу; 197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Волкова Р.М., фольклориста та літературознавця, 195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3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Кобилянського Ю.Ю., українського філолога; 192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3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Карнеч-Васеницького В., українського громадсько-політичного діяча Буковини; 1934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3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Воробкевича С.І., українського письменника і композитора; 1903 р., склеп 1895р.,  реконструкція 191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3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Федьковича Ю.А., українського письменника; 188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., кладовище № 1, квартал № 3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Пігуляка Ю., українського художника; 191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09.12.1987 р. № 2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Воробкевича Г.І., поета; 1884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Леусенка І.Н., Героя Радянського Союзу, 197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Мухи Г.К., Героя Радянського Союзу; 195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Козачка І.Ф., Героя Радянського Союзу, 198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Юрківського М.І., Героя Радянського Союзу, 197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4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Бабляка В.С., українського письменника, 197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4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Лукашевич В., громадської діячки; 1932 р., та Лукашевича А.П., громадсько-політичного діяча, 193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4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Альтмана М.Е., єврейського письменника; 198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4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Бурбака М.І., письменника; 198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4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а, в якій поховані Боярко О.П., Глеб З.Д. – підпільники та Удонова М.М. – командир партизанського загону; 1941 – 1945 рр.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197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шинівська вулиця, кладовище № 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№ 45-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Воляна В., громадського і політичного діяча, лікаря, 189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4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Івасюка М.Г., українського письменника, фольклориста, педагога; 199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Галицького Г., громадського і церковного діяча Буковини; 191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Шпойнаровського С., громадського діяча Буковини, педагога-перекладача; 190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5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Боріна Б.А., Народного артиста України; 196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5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Дзержика К.В., українського художника; 196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5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Мізюна Г.Н., українського письменника, драматурга; 196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шинівська вулиця, кладовище № 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№ 57-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Дутки І.О., актора і режисера українського театру, 194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5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Захарка І., одного із засновників українського народного театру на Буковині; 1919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5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Козаковського Г.С., народного артиста України; 198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6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Дудича І.Й., актора і режисера; 1965 р.; склеп – І пол.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6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а Ціглауера фон Блументаля Ф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еного-історика; 190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шинівська вулиця, кладовище № 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№ 7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Крижанівського Б.В., українського композитора і диригента, Заслуженого артиста України; 195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5.12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вартал № 7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Янушевич Г.А., Народної артистки України; 198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2 р. № 3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шинівська вулиця, кладовище № 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№ 72-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Кобилянської О.Ю., української письменниці; 194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шинівська вулиця, кладовище № 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№ 73-Б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Віккенгаузера Ф., історика, дослідника Буковини; 189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кінець центральної алеї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це розстрілу Хотинських комсомольців-підпільників, серед яких Галкін К. – Герой Радянського Союзу; пам’ятник –  1956 р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ська вулиця, кладовище № 1,  на початку центральної алеї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іал Слави. Братська могила воїнів Радянської Армії, в якій поховані Оганянц Г.А. – Герой Радянського Союзу; 1941-1945 рр.; пам’ятник 1971-1976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9.1985 р. № 2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 Ольги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було відкрито перший міський кінотеатр; 189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 Ольги, 2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єврейський письменник М.Альтман (1890-1981); 1961-1981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 Ольги, 3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в 1905 р. розпочав свою діяльність Польський Народний Дім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ї міської ради від 29.05.2001 р. № 4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янської  Ольги, 5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у ХІХ – ХХ ст. розташувався Німецький Дім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міськвиконкому від 22.12.1998 р. № 653/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яревського Івана, 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Народний артист України В.С.Василько (1893-1972); 1944-1948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яревського Івана, 2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в 1940-1941 рр. жив К.Терлецький (1903-1969) – секретар Буковинського підпільного обкому КП Румунії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енка Миколи, 14/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Народний артист України Ю.С.Козаковський, (1902-1980); 1944 – 198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носова Михайла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Народний артист України Б.А.Борін (1899-1969); 1945-196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ького Володимира, 1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український драматург З.Г.Прокопенко (1918-1952); 1944-1952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ького Володимира, 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український композитор В.Івасюк (1949-1974); 1971-1974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єпки Яна вулиця,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письменника І.Синюка (1866-1953); 1953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єпки Яна вулиця, Садгірськ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Амбросій П.Ю., поетеси; 199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єпки Яна вулиця, Садгірськ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моріальний комплекс: братська могила радянських та чехословацьких воїнів (період Великої Вітчизняної війни 1941-1945 рр.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 р.; 197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лежності проспект, 68-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воїнам, які загинули в Афганістані; 1979 – 1980 рр. (пам’ятник 1999 р.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лежності проспект, 8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український письменник В.Бабляк (1916-1970); 1960-197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5.12.1982 р. № 3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жича Олега, 4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ла українська письменниця О.Кобилянська (1863-1942); 1920-1926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аєцька, 1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масового розстрілу мирних жителів німецько-румунськими загарбниками в 1941 р.; 1941-194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таєва Федора, 1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, в якому мешкав відомий український поет-пісняр М.П.Бакай (1931-1998); Х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міськвиконкому від 19.10.1999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12/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український письменник М.І.Бурбак (1911-1988); 1961-198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кзаль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 «Т-34» екіпажу гвардії лейтенанта П.Ф.Нікітіна; 1941-194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ька, 1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, в якому жив український лікар і громадський діяч В.Залозецький (1842-1898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І пол. ХІ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2.09.1992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ді Таль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ла Заслужена артистка України Сіді Таль (1912-1983); 1980-1983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гайдач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 гетьмана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це, де знаходився будинок, в якому розташовувався ЦК революційної партії «Визволення» і редакція газети «Борець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-193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айдач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 гетьмана, 4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М.Шульдінер (Садков) 1896-1957 рр. – діяч визвольного руху на Буковині; 1896-1931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міськвиконкому від 20.02.2001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3/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айдач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 гетьмана,  5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проживала поетеса Р.Ауслендер (1901-1988); поч.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гора, кладовище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воїнів 93-го Чеського полку, які загинули в І Світовій війні 1914-1918 рр.; 1936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, 1 – парк культури та відпочинку ім.Т.Г.Шевчен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ька могила генералів та офіцерів Радянської армії, 1941-1945 рр., 1944 р.; 194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, 1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, в якому жили герої Радянського Союзу І.М.Шепетов (1902-194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Г.В.Міклей (1907-1941); 1940-1941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саганського Панаса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народився і жив німецькомовний поет Пауль Целан (1920-1970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2.09.1992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вороди Григорія,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колишньої типографії, в якій відбувся перший на Буковині страйк; 189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умент Перемоги 1941-1945 рр., 194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а площа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і редагував газету «Буковина» український письменник Ю.Федькович (1834-1888); 1885-1888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а площа, на якій відбулося буковинське народне віче, що висловилося за воз’єднання з Україною; 3 листопада 191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а площа, 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 медінституту (колишня Палата торгівлі та ремесла), в якому російські парламентарі підписали перемир’я з австрійським командуванням; 1917 р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а площа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розташовувався Єврейський Народний Дім; 190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порядження Чернівецького міськвиконк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8.03.1998 р. № 133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ука  Петра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й знак воїнам – землякам в роки Великої Вітчизняної війни, 1941-1945 рр.; 197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го Лева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Василько М., політичний і громадський діяч Буковини; 1905-1909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еза  Моріса, 6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український письменник І.І.Синюк (1866-1953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ць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цька криниця, одна з найдавніших спор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ернівців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, 3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ий Народний Дім; кін ХІХ – поч.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, 3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український художник М.Івасюк (1865-1937); 190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, 3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відомий український філолог Р.М.Волков (1885-1959); 1949-1959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міськвиконкому від 14.05.2002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/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ий провулок, 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проживав відомий журналіст, мистецтвознавець, редактор газети «Радянська Буковина» К.М.Демочко (1911-1990);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ї міської ради від 25.12.2001 р. № 4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відомий український філолог, публіцист, заслужений працівник культури України О.С.Пулинець (1903-1980); 1953-198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міськвиконкому від 14.05.2002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1/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2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бовий корпус університету, в якому навчалися письменники: І.Франко, Л.Мартович, та ін., викладали археограф О.Калужнятський та академік с.Смаль-Стоцький; 1892-189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2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університету, в якому в 1890 – 1991 рр. навчався українсь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ик  І.Франко (1856-1916)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2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, в якому було відкрито перший корпус Чернівецького державного університе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м. Ю.Федьковича; ІІ пол. ХІ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міськвиконкому від 22.08.2000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21/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2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працював видатний математик, механік і фізик М.М.Боголюбов;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міськвиконкому від 07.06.2005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23/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ьковича Юрія, 1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 (колишня бурса), в якому проживав український поет Д.Загул (1890-1944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-1912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2.09.1992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армонії площа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філармонії, де виступав Лисенко М.В., український композитор, 4-8 березня 1905 р., та обрано раду військових депутатів Чернівецького гарнізону 27.03.1907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нка Івана, 3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, в якому жив Галіп Т.М., український письменник, громадсько-політичний діяч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-1914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ого Богдана, 3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, в якому жив Осип Маковей (1867-1925) – український письменник, крити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ий діяч; 1899-191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нських комсомольц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 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ла українська письменниця О.Кобилянська (1863-1942); 190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якова Олександра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Бурбак М.І., український письменник; 1961 – 1988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 площа,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Ратуші, в якому у 1905 р. відбувся мітинг на підтримку революції в Росії; 190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 площа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Кохановський А., багаторічний бургомістр. Почесний громадянин м.Чернівців; 1870-ті рр. до 191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 площа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, в якому познайомився з творами Т.Шевченка і читав свої перші твори український письменник Ю.Федькович (1834-1888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-186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 площа, 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, в якому виступав всесвітньовідомий румунський компози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Порумбеску (1853-1883); ІІ пол. ХІ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міськвиконкому від 14.10.2003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16/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 площа, 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, в якому містився Румунський Національний Дім; поч. Х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порядження Чернівецького міського голов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1.06.1999 р. № 3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інського Костянтина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відомий вчений, ректор ЧНУ, доктор хімічних наук, професор К.О.Червінський (1919-2002)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міськвиконкому від 11.04.2006 р. № 237/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армійська, 1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, в якому жив Вольф Штерн (1897-1961) – активний учасник міжнародного робітничого і революційного руху; поч. Х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Народного артиста України В.К.Сокирка (1892-1983); 1983 р. – 188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оноармійська, 159 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а Заслуженої артистки України Сіді Таль (Сіді Львівни Біркенталь, 1912-1983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р.; 1984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Лесіна В.М., українського літературознавця і педагога (1914-1991); 1991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2.09.1992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Анісімова О.Г., Героя Радянського Союзу; 199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Бородіна З.П., Героя Радянського Союзу; 199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Далаварука С.В., літературознавця, педагога та громадського діяча; 199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Кілару І., письменника; 199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Лелека В.С., українського поета; 199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Литвинчука А.Г., Народного артиста України; 199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Обухова М.Ф., Героя Радянського Союзу; 199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Палагути М.С., поета; 198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а Яремчука Н.Н., Народного артиста України (1949-1994); 199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а Тараса, 1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ла Народна артистка України Г.Янушевич (1907-1983); 1963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а Тараса, 4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ла українська художниця Августа Кохановська (1863-1927); 1885-1927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а Тараса, 5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український філософ і політичний діяч С.Смаль-Стоцький (1859-1938); кін. ХІХ – поч.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а Тараса, 5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класик української музики М.Лисенко (1842-1912); 1904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а Тараса, 7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провела свої дитячі та юнацькі роки всесвітньо відома оперна співачка В.Урсуляк (1894-1895); ІІ пол. ХІХ – поч.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міськвиконкому від 18.07.2006 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0/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а Тараса, 8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ла українська письменниця О.Кобилянська (1863-1942); 1904 – 1913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а Тараса, 8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український художник Ю.Пігуляк (1845-1919); 1889, 1919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5.12.1982 р. № 3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а Тараса, 9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Кайндль Р.Ф., вчений-історик, етнограф; 1866-191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тицького Андрея Митрополита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 Буковинського крайового сейм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5-1918 рр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тицького Аендрея Митрополита, 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, в якому засідав підпільний Буковинський крайовий комітет КП Румунії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тицького Андрея Митрополита, 1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працював М.Жар – перший директор школи № 29; 1960-199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ї міської ради від 29.05.2001 р. № 4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іллера Фрідріха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проживав Народний артист України А.Г.Литвинчук 1991-1993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міськвиконкому від 08.02.2005 р. № 50/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ільна,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 головної національної школи, в якій навчався румунський поет М.Емінес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850-1884);  1858-186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2.09.1992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йнбарга Елієзера, 1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єврейський письменник Е.Штейнбарг (1880-1932); 1919-1931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емчука Назарія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в Яремчук Н.Н., співак. Народний артист України; 1994-199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емчука Назарія, 4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, в якому жила українська письменниця О.Кобилянська (1863-1942); 1899-1902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ПАМ’ЯТКИ МОНУМЕНТАЛЬНОГО МИСТЕЦТ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(вулиця, номер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пам’ят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утворення пам’ятк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і дата документа про взяття на облі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оронний номе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овинська,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Милосердю, 1915 р., скульптори Т.Штундль, К.Москалюк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ького Семена (без номера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С.Галицькому, 198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9.1985 р. № 2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, 1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Паулю Целану, 1992 р., скульптор І.Салевич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цюбинського Михайла, 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Й.Главці, 1937 р., скульптор А.Северін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мнула Арона, 1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поету М.Емінеску, 1990 р., 1992 р., скульптор Іон Гугуляну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ька – Садовського Микол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і вулиц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м’ятник Буковинському куреню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, 1941, 1945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О.Кобилянській, 1963 р., заміна 1980р., скульптори А.Скиба, Н.Мирошниченко, арх.Таратут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Федьковичу Ю.А., українському письменнику (1834-1888), 199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’ятник Т.Г.Шевченку (1814-1861), 199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армійська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м’ятник «Колиска миру», 1992 р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льптор Д.Сміт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ПАМ’ЯТКИ АРХЕОЛОГІЇ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 розташуванн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пам’ятки, датування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і дата документа про взяття на облі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оронний номер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 Рош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ще, ІХ ст. н.е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 Садгор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, ранньозалізна доб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нська вулиця, край лісу поруч кар’єр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ище – святилище, Х-ХІ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09.12.1987 р. № 2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містя Цецино, урочище Москалів горб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ще Трипільської культур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а Цецино на східній  околиці міста (територія телевізійної вишки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ище Цецино, ХІ – ХІІІ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7.10.10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містя Нова Жучка в кінці Сибірської вулиці, урочище Червона Глин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ще ранньозалізної доб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ецька вулиця,  при виході на пол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ще ранньозалізної доб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нець Сибірської вулиці, в лісі, на протилежній горі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лісовий квартал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, ранньозалізна доб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</w:rPr>
      </w:pPr>
      <w:r>
        <w:rPr>
          <w:b/>
        </w:rPr>
        <w:t>ПАМ’ЯТКИ  САДОВО-ПАРКОВОГО МИСТЕЦТВА ТА ЛАНДШАФТН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 розташуванн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пам’ятки, дата заснування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і дата документа про взяття на облі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оронний номе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дара Аркаді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 «Жовтневий», 199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Чернівецького облвиконкому від 17.03.1992 р. № 72; рішення Чернівецької облради від 02.02.2001 р. № 8-14/01; рішення сесії Чернівецької міської ради від 12.07.2003 ро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 ім.Шіллера, 189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02.1964 р. № 80/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уби Мирон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-сквер, 189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мська – Крупська , 2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 ім.Ю.Федьковича, 183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24.02.1964 р. № 80/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кови Івана, 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гірський парк, 1840 – 185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,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 парк культури та відпочинку ім.Т.Г.Шевченка, 60-70 рр. ХІХ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р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-сквер, 188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ценка Кирила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-сквер, ІІ пол.ХІ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і , 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гірський парк, кін.ХІ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И КУЛЬТУРНОЇ СПАДЩИНИ, ПРОПОНОВАНІ ДЛЯ ВЗЯТТЯ НА ОБЛІК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 ЩОЙНОВИЯВЛЕНІ</w:t>
      </w:r>
    </w:p>
    <w:tbl>
      <w:tblPr>
        <w:tblW w:w="156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36"/>
        <w:gridCol w:w="4664"/>
        <w:gridCol w:w="60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 розташування щойно виявленої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м’ятки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пам’ятки, орієнтовна дата спорудженн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а г а л ь н а        х а р а к т е р и с т и к 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самбль вулиці Барбюса Анр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№ 3 – 59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тобудівний ансамбль вул.А.Барбю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ч. ХІХ – поч.Х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тобудівний ансамбль вулиці – однієї із найдавніших в  центральній частині міста (з різнохарактерними мотивами іудейської символіки)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ь вулиці Богомольця Олександ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тобудівний ансамбль вулиці Богомольц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0-рр. Х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тобудівний ансамбль вулиці Богомольця, один із перших прикладів ансамблевої кооперативної житлової забудови 30-х рр. ХХ ст. в стилі європейського функціоналізм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ь вулиці Руської (№№ 1 – 28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тобудівний ансамбль вулиці Русько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ч.ХІХ – ХХ ст.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Містобудівний ансамбль вул.Руської, прорізаної на поч. ХІХ ст. від Центральної площі (</w:t>
            </w:r>
            <w:r>
              <w:rPr>
                <w:sz w:val="22"/>
                <w:szCs w:val="22"/>
                <w:lang w:val="en-US"/>
              </w:rPr>
              <w:t>Ringplatz</w:t>
            </w:r>
            <w:r>
              <w:rPr>
                <w:sz w:val="22"/>
                <w:szCs w:val="22"/>
              </w:rPr>
              <w:t>) – до Української греко-католицької церкви Успенія Пресвятої Богородиці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ь вулиці Челюскінців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тобудівний ансамбль вулиці Челюскінців (поч.Х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тобудівний ансамбль вул.Челюскінців, сформований протягом к.ХІХ – поч.ХХ ст. із історичної житлової забудови, яка репрезентує еволюцію різноманітних інтерпретацій віденської сецесії із збереженими цінними інтер’єрами парадних та житлових приміщень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Березня,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кін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а особливість  житлового будинку к ХІХ ст. будинку – надзвичайно цікава деталь : картуш із гірляндам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Березня, 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ІІ пол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скравий взірець  периферійного  житлового будинку  у стилі «запізнілого класицизму»  др.п. ХІХ ст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Березня, 3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ІІ пол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кравий приклад периферійного житлового будинку із мішаними елементами «неокласики» та «необароко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Березня, 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сер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кравий приклад типової  житлової забудови із багатоманітними формами наличників  сер. ХІХ ст., притаманної  для будівництва єврейських кварталів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а, 88 –  Першотравн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квартирний житловий будинок 1957 р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із перших прикладів багатоквартирного кооперативного житлового будинку у стилі «сталінської неокласики» 1957 р. будівництва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ака-Артемовського Семена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кооперативний буди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рр. ХХ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кравий приклад багатоповерхової житлової забудови із багатоманітним оздобленням у стилі європейського функціоналізм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ака-Артемовського Семена,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20 – 30 рр.  ХХ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кравий приклад житлової забудови в національному стилі «необринковяну»  1930-х років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ака-Артемовського Семена,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 поч. Х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ний приклад «пізнього модерну» 1910-х рр..;  приклад цікавої  гри об’ємів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го Івана, 1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гатоквартирний прибутковий житловий будинок 30-рр. ХХ ст.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инок-корабель у стилі європейського функціоналізму  30-х рр. ХХ ст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иці Лук’яна , 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школа (сучасний філософсько-правовий ліцей) – 1956 р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ний приклад громадської архітектури 50-х рр.. ХХ ст. в стилі «сталінської неокласики»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цюбинського Михайла, 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утковий багатоквартирний житловий будинок поч.ХХ с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утковий житловий будинок  поч. ХХ ст. в стилі  «флоральних мотивів віденської сецесії» із втраченими квітковими пелюстками (оздобленими позолотою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гського Модеста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поруд психіатричної лікарні із парковою територією (поч.ХХ ст.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самбль корпусів психіатричної лікарні – «1902» (на фасаді центрального адміністративного корпусу – вензель із датою будівництва на  декоративному картуші)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айдачного Петра, 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ибний житловий будинок 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ІІІ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Одноповерховий житловий будинок як рідкісний приклад  типової садибної забудови міста із чотирискатною конструкцією даху (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ІІІ ст. 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ді Таль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гатоквартирний житловий буди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 рр. Х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квартирний житловий прибутковий будинок 1930-х рр. ХХ ст. у стилі європейського функціоналізм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ді Таль, 4 – Українки Лес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овий багатоквартирний житловий будинок поч.Х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ний взірець  модерну із романтичними тенденціями поч.ХХ ст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сюка Івана – спортивний комплекс університетського студентського містеч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їковий гобелен на фасаді спортивного комплексу (70 рр. ХХ ст.; смальта; художник-монументаліст Петро Грицин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ний взірець монументального живопису (мозаїка) при оздобленні студентських спортивних комплексів-містечок  у 70-х рр. ХХ ст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а площ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Алея  Зірок» на Театральній площі, 2000 р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Чернівецького міськвиконкому від 19.12.2000 р. № 947-2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ки Лесі,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кальний приклад житлового  родинного особняка межі ХІХ – ХХ ст., планування  якого віддзеркаленням фасадів  стало складовою формування кварталу між вулицями Л.Українки –Котляревського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єрідний взірець  сімейного особняка на межі ХІХ – ХХ ст., розташованого в кварталі між паралельними вулицями, оздоблений кованою брамою  із яскраво вираженими флоральними  мотивами (композиційний центр із квіткових розеток оздоблений позолотою)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ки Лесі,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квартирний житловий будинок                       поч. 30-рр.ХХ ст.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гоквартирний житловий прибутковий будинок поч..30-х рр. ХХ ст. у стилі «ар-деко»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аїнська, 2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кін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нний взірець житлової індивідуальної забудови к ХІХ ст. в стилі європейської еклектики  з обрамленням металевою огорожею із стилізованими елементами неоготики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, 3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особняк із прилеглою садово-парковою територією кін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нний взірець житлової аристократичної забудови к ХІХ ст. у стилі «необароко», оздобленої  кованою  брамою із елементами художнього декору у стилі «необароко»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іверситетська, 1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удейський «Темпль» (сучасний кінотеатр «Чернівці»), 1873 р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удейський Темпль, побудований за проектом відомого львівського архітектора Ю.Захаревича у 1873 р., який був частково зруйнований в роки ІІ світової війни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іверситетська, 40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ого Богд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утовий житловий будинок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ін. 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ІІІ – поч.ХІ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Одноповерховий житловий будинок к. 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ІІІ ст. у стилі раннього класицизму як складова мікроансамблю кутового перетину вулиць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іверситетська, 42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ого Богд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товий житловий будин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ін.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ІІІ – поч.ХІ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</w:rPr>
              <w:t>Одноповерховий житловий будинок к. 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ІІІ ст. у стилі раннього класицизму як складова мікроансамблю кутового перетину вулиць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ьковича Юрія,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кратична вілла поч. ХХ ст.  (сучасний багатоквартирний житловий будинок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ова аристократична вілла поч.ХХ ст. в стилі «віденської сецесії» із елементами раціонального функціоналізм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ьковича  Юрія, 3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кратична вілла поч. ХХ ст. (сучасна споруда Державного підприємства науково-дослідного інституту медико-екологічних пробле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нулому – аристократична вілла поч..ХХ ст. в стилі «віденської сецесії» з елементами раціонального функціоналізму, садово-парковим благоустроєм та декоративним міні-басейном (альпінарієм)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армонії площ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ідна коло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ін.ХІХ – поч.Х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нний взірець автентичної міської водоколонки 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ін.ХІХ – поч.ХХ ст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армонії площа  – Горького Максима – Толстого Лева – Заньковецької Мар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тобудівний ансамбль площі Філармонії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 пол.ХІХ – поч.Х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тобудівний ансамбль площі Філармонії, сформованої протягом першої пол.ХІХ – поч.ХХ ст., який репрезентує еволюцію містобудування від європейського класицизму (вул.Горького, 2 із надбудовою ІІІ поверху у 1950-х роках) – до модерну (багатоквартирний житловий прибутковий будинок на вул.Л.Толстого, 1 та готель «Брістоль»        поч.ХХ ст.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нська,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ий корпус цукрового заводу, побудованого у Садгорі на початку Х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ний взірець  «віденської сецесії» поч..ХХ ст. із декоративною ліпниною на виробничу тематику (відображення елементів процесу цукроваріння, ковальства, тощо) та українськими національними елементами «закопанського» мотиву українського модерн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нська, 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ла поч.ХХ ст. (сучасне поштове відділенн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ла «1906» (на центральному фасаді – вензель із датою будівництва на декоративному картуші) у стилі «віденської сецесії» як один із перших прикладів віллової забудови у стилі європейського модерну у Садгорі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аєва Василя,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30-рр. ХХ 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часна  ЗОШ № 30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ний приклад громадської архітектури 30-х рр. ХХ ст. з елементами «румунізованого ар-деко»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Червня,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хельне оздоблення інтер’єрів та фасадної рекламної вивіски магазину-майстерні «</w:t>
            </w:r>
            <w:r>
              <w:rPr>
                <w:sz w:val="22"/>
                <w:szCs w:val="22"/>
                <w:lang w:val="en-US"/>
              </w:rPr>
              <w:t>Le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hrenzel</w:t>
            </w:r>
            <w:r>
              <w:rPr>
                <w:sz w:val="22"/>
                <w:szCs w:val="22"/>
              </w:rPr>
              <w:t>» (відомого майстра по декоративному оздобленню Леона Шренцеля) на поч.ХХ ст. – сучасний магазин «Молоко»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ні інтер’єри із автентичним кахельним оздобленням та фасадною рекламною вивіскою на поч. ХХ ст., виконані в традиційних мотивах «віденської сецесії» із різноманітними елементами сюжетного кахелю  в буковинських національних мотивах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воноармійська, 69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ект Незалежност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їковий гобелен  «Квітуй Буковино»  на торці 9-поверхового багатоквартирного житлово-торговельного будинку (1982 р., смальта; худ.-монумент. Артем Присяжнюк, Іван Віхренко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ний взірець декоративного оздоблення художньою мозаїкою  торцевих стін в стилі «соціалістичного реалізму»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калова Валерія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кратична вілла поч. Х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ний взірець житлової аристократичної вілли поч.  ХХ ст. (1903 рік) у стилі модерн із романтичними інтерпретаціям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Тараса,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кратичний особняк садибного типу  межі ХІХ – ХХ ст. із цінним взірцем кованої огорож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ний взірець аристократичного особняка із кованою огорожею  межі ХІХ – ХХ ст.  (на брамі іменний вензель господарів, оздоблений позолотою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ченко Тараса, 1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к ХІХ століття із внутрішньо дворовим благоустроєм садово-паркової території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ний взірець житлової індивідуальної забудови  к ХІХ ст. в еклектичному стилі із цікавим взірцем брами із художньо оздобленого металодекор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Тараса, 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кратичний особняк садибного типу поч. ХХ ст.  із своєрідним взірцем кованої огорож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нний взірець аристократичного особняка із обрамленням  кованою огорожею  поч. ХХ ст. (в стилістичному оздобленні переважають геометричні форми орнаменту)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Тараса, 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поч.ХХ ст. із прилеглою садово-парковою територією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ний взірець житлової  забудови у комплексі із садово-парковою територією, обрамлений кованою огорожею, виконаною у стилі «лінеарного модерну»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ільна,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освітня школа № 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ний приклад громадської архітектури 50-60-х рр. ХХ ст.. у стилі «радянського конструктивізму»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олом Алейхема, 15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ловий будинок , поч. ХХ ст. 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ний приклад житлової прибуткової забудови  поч.ХХ ст. в стилі модерн в іудейському кварталі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                                                                                                                           Т.Єремі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8" w:top="108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9:02:00Z</dcterms:created>
  <dc:creator>9</dc:creator>
  <dc:description/>
  <cp:keywords/>
  <dc:language>en-US</dc:language>
  <cp:lastModifiedBy>Didenko</cp:lastModifiedBy>
  <dcterms:modified xsi:type="dcterms:W3CDTF">2017-11-13T15:25:00Z</dcterms:modified>
  <cp:revision>4</cp:revision>
  <dc:subject/>
  <dc:title>Додаток  2</dc:title>
</cp:coreProperties>
</file>