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iCs/>
          <w:sz w:val="32"/>
          <w:lang w:val="uk-UA"/>
        </w:rPr>
      </w:pPr>
      <w:r>
        <w:rPr>
          <w:b/>
          <w:iCs/>
          <w:sz w:val="32"/>
          <w:lang w:val="uk-UA"/>
        </w:rPr>
        <w:t>Література та архівні джерела</w:t>
      </w:r>
    </w:p>
    <w:p>
      <w:pPr>
        <w:pStyle w:val="Normal"/>
        <w:ind w:hanging="0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ind w:hanging="0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І. Література</w:t>
      </w:r>
    </w:p>
    <w:p>
      <w:pPr>
        <w:pStyle w:val="Normal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 xml:space="preserve">Агне С. Чернівецькі дахи, або традиції у панорамі міста </w:t>
      </w:r>
      <w:r>
        <w:rPr>
          <w:bCs/>
          <w:sz w:val="28"/>
          <w:lang w:val="uk-UA"/>
        </w:rPr>
        <w:t>// Архітектурна спадщина Чернівців австрійської доби: Матеріали міжнародної наукової конференції. – Чернівці: Золоті литаври, 2003. – С. 89-98.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Безякін В. Реставрація та пристосування Вірменської церкви в Чернівцях // З історії української реставрації. – К.: Українознавство, 1996. – С. 139-142.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Беленкова С. Архитектура Черновиц ХІХ – первой половин</w:t>
      </w:r>
      <w:r>
        <w:rPr>
          <w:bCs/>
          <w:iCs/>
          <w:sz w:val="28"/>
        </w:rPr>
        <w:t>ы ХХ века. Исследование стилистических особенностей архитектуры города и процесса её стилевой эволюции:</w:t>
      </w:r>
      <w:r>
        <w:rPr>
          <w:sz w:val="28"/>
        </w:rPr>
        <w:t xml:space="preserve"> Автореф. дис. канд. искусствоведения: 17.00.04 / Санкт-Петербургский государственный академический институт живописи, скульптуры и архитектуры им. И.Е.Репина. – СПб., 2004. – 35 С.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Биленкова С., Пунин А. Поиски Национальных вариантов стиля в архитектуре Буковины эпохи модерна (В контексте решения проблемы национальной идентичности в европейской архитектуре конца ХІХ – начала ХХ веков) // Теорія та і</w:t>
      </w:r>
      <w:r>
        <w:rPr>
          <w:bCs/>
          <w:sz w:val="28"/>
        </w:rPr>
        <w:t xml:space="preserve">сторія архітектури й містобудування: Збірник наукових праць НДІТІАМ. – Вип. 5. – К.: НДІТІАМ, 2002. – С. </w:t>
      </w:r>
      <w:r>
        <w:rPr>
          <w:bCs/>
          <w:sz w:val="28"/>
          <w:lang w:val="uk-UA"/>
        </w:rPr>
        <w:t>159-166.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lang w:val="uk-UA"/>
        </w:rPr>
      </w:pPr>
      <w:r>
        <w:rPr>
          <w:bCs/>
          <w:sz w:val="28"/>
          <w:lang w:val="uk-UA"/>
        </w:rPr>
        <w:t>Біленкова С. Архітектура Чернівців кінця ХІХ – поч. ХХ ст. (Досвід дослідження і класифікації стильових напрямків і тенденцій // Архітектурна спадщина Чернівців австрійської доби: Матеріали міжнародної наукової конференції. – Чернівці: Золоті литаври, 2003. – С. 61-70.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Біленкова С., Черновський О. Історичні Чернівці – один із об'єктів особливого стратегічного планувального розвитку України // Р.Ф.Кайндль. Нові етноісторичні виміри / Матеріали ІІ Міжнародного наукового семінару ''Кайндлівські читання''. – Чернівці: Вид-во ''Прут'', 2005. – С. 118-123.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 xml:space="preserve">Бірюльов Ю. Мистецькі зв'язки Львова та Чернівців у ХІХ – на початку ХХ століття </w:t>
      </w:r>
      <w:r>
        <w:rPr>
          <w:bCs/>
          <w:sz w:val="28"/>
          <w:lang w:val="uk-UA"/>
        </w:rPr>
        <w:t>// Архітектурна спадщина Чернівців австрійської доби: Матеріали міжнародної наукової конференції. – Чернівці: Золоті литаври, 2003. – С. 113-119.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lang w:val="uk-UA"/>
        </w:rPr>
      </w:pPr>
      <w:r>
        <w:rPr>
          <w:bCs/>
          <w:sz w:val="28"/>
          <w:lang w:val="uk-UA"/>
        </w:rPr>
        <w:t>Був'є Ф. Міський театр у Чернівцях у контексті архітектури Фельнера та Гельмера на коронних землях Австро-Угорської монархії // Архітектурна спадщина Чернівців австрійської доби: Матеріали міжнародної наукової конференції. – Чернівці: Золоті литаври, 2003. – С. 135-146.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lang w:val="uk-UA"/>
        </w:rPr>
      </w:pPr>
      <w:r>
        <w:rPr>
          <w:bCs/>
          <w:sz w:val="28"/>
          <w:lang w:val="uk-UA"/>
        </w:rPr>
        <w:t>Буковина: Історичний нарис. – Чернівці: Зелена Буковина, 1998.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 xml:space="preserve">Вандюк Л. Віденські впливи на архітектуру Чернівців (1775-1918) </w:t>
      </w:r>
      <w:r>
        <w:rPr>
          <w:bCs/>
          <w:sz w:val="28"/>
          <w:lang w:val="uk-UA"/>
        </w:rPr>
        <w:t>// Архітектурна спадщина Чернівців австрійської доби: Матеріали міжнародної наукової конференції. – Чернівці: Золоті литаври, 2003. – С. 81-88.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lang w:val="uk-UA"/>
        </w:rPr>
      </w:pPr>
      <w:r>
        <w:rPr>
          <w:sz w:val="28"/>
        </w:rPr>
        <w:t>Вечерский В.В. Историко-архитектурные предпроектные исследования  городов Украины (Обзорная информация). – М.: ВНИИТАГ, 1990.</w:t>
      </w:r>
    </w:p>
    <w:p>
      <w:pPr>
        <w:pStyle w:val="TextBodyIndent"/>
        <w:numPr>
          <w:ilvl w:val="0"/>
          <w:numId w:val="2"/>
        </w:numPr>
        <w:rPr>
          <w:bCs/>
          <w:iCs/>
        </w:rPr>
      </w:pPr>
      <w:r>
        <w:rPr/>
        <w:t>Вечерський В.В. Резиденція Буковинських митрополитів у Чернівцях; Церква Різдва Богородиці (Георгіївська) в Чернівцях // Пам'ятки архітектури й містобудування України: Довідник Державного реєстру національного культурного надбання / В.В.Вечерський, О.М.Годованюк, Є.В.Тиманович та ін.; За ред. А.П.Мардера та В.В.Вечерського. – К.: Техніка, 2000. – С. 279-282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bCs w:val="false"/>
          <w:sz w:val="28"/>
        </w:rPr>
        <w:t>Вечерський В.В. Спадщина містобудування України: Теорія і</w:t>
      </w:r>
      <w:r>
        <w:rPr>
          <w:b w:val="false"/>
          <w:sz w:val="28"/>
        </w:rPr>
        <w:t xml:space="preserve"> практика історико-містобудівних пам'яткоохоронних досліджень населених місць. – К.: НДІТІАМ, 2003. – 560 С.</w:t>
      </w:r>
    </w:p>
    <w:p>
      <w:pPr>
        <w:pStyle w:val="TextBodyIndent"/>
        <w:numPr>
          <w:ilvl w:val="0"/>
          <w:numId w:val="2"/>
        </w:numPr>
        <w:rPr>
          <w:bCs/>
          <w:iCs/>
        </w:rPr>
      </w:pPr>
      <w:r>
        <w:rPr/>
        <w:t>Винокур І., Тимощук Б. Історико-архітектурний пам'ятник у Чернівцях – колишня резиденція буковинських митрополитів. – Чернівці, 1958.</w:t>
      </w:r>
    </w:p>
    <w:p>
      <w:pPr>
        <w:pStyle w:val="TextBodyIndent"/>
        <w:numPr>
          <w:ilvl w:val="0"/>
          <w:numId w:val="2"/>
        </w:numPr>
        <w:rPr>
          <w:bCs/>
          <w:iCs/>
        </w:rPr>
      </w:pPr>
      <w:r>
        <w:rPr/>
        <w:t xml:space="preserve">Віорал-Чапка М. Вплив школи Отто Вагнера на архітектуру Чернівців початку 20-х років ХХ ст. </w:t>
      </w:r>
      <w:r>
        <w:rPr>
          <w:bCs/>
        </w:rPr>
        <w:t>// Архітектурна спадщина Чернівців австрійської доби: Матеріали міжнародної наукової конференції. – Чернівці: Золоті литаври, 2003. – С. 99-112.</w:t>
      </w:r>
    </w:p>
    <w:p>
      <w:pPr>
        <w:pStyle w:val="TextBodyIndent"/>
        <w:numPr>
          <w:ilvl w:val="0"/>
          <w:numId w:val="2"/>
        </w:numPr>
        <w:rPr>
          <w:bCs/>
          <w:iCs/>
        </w:rPr>
      </w:pPr>
      <w:r>
        <w:rPr>
          <w:bCs/>
          <w:lang w:val="ru-RU"/>
        </w:rPr>
        <w:t>Гоберман Д. По Северной Буковине. – Л.: Искусство, 1988.</w:t>
      </w:r>
    </w:p>
    <w:p>
      <w:pPr>
        <w:pStyle w:val="TextBodyIndent"/>
        <w:numPr>
          <w:ilvl w:val="0"/>
          <w:numId w:val="2"/>
        </w:numPr>
        <w:rPr>
          <w:bCs/>
          <w:iCs/>
        </w:rPr>
      </w:pPr>
      <w:r>
        <w:rPr/>
        <w:t>Державний реєстр національного культурного надбання (пам'ятки містобудування і архітектури України) / М.М.Кучерук, В.В.Вечерський, О.Б.Ткаченко / Відп. ред. В.В.Вечерський // Пам'ятки України: історія та культура. – 1999. – № 2-3. – С. 1- 176.</w:t>
      </w:r>
    </w:p>
    <w:p>
      <w:pPr>
        <w:pStyle w:val="TextBodyIndent"/>
        <w:numPr>
          <w:ilvl w:val="0"/>
          <w:numId w:val="2"/>
        </w:numPr>
        <w:rPr>
          <w:bCs/>
          <w:iCs/>
        </w:rPr>
      </w:pPr>
      <w:r>
        <w:rPr/>
        <w:t xml:space="preserve">Дугаєва Т. Скульптурно-архітектурні композиції Руського кладовища у Чернівцях середини ХІХ – поч. ХХ ст. та їх стильові форми </w:t>
      </w:r>
      <w:r>
        <w:rPr>
          <w:bCs/>
        </w:rPr>
        <w:t>// Архітектурна спадщина Чернівців австрійської доби: Матеріали міжнародної наукової конференції. – Чернівці: Золоті литаври, 2003. – С. 120-128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Історія міст і сіл Української РСР: Чернівецька область. – К.: УРЕ, 1969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Історія української архітектури / Ю.С.Асєєв, В.В.Вечерський, О.М.Годованюк та ін.; За ред. В.І.Тимофієнка. – К.: Техніка, 2003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Колосок Б. Містобудівна спадщина Чернівців </w:t>
      </w:r>
      <w:r>
        <w:rPr>
          <w:bCs/>
          <w:sz w:val="28"/>
          <w:lang w:val="uk-UA"/>
        </w:rPr>
        <w:t>// Архітектурна спадщина Чернівців австрійської доби: Матеріали міжнародної наукової конференції. – Чернівці: Золоті литаври, 2003. – С. 18-25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lang w:val="uk-UA"/>
        </w:rPr>
        <w:t xml:space="preserve">Колосок Б., Скибицкая Т., Вечерский В. </w:t>
      </w:r>
      <w:r>
        <w:rPr>
          <w:bCs/>
          <w:sz w:val="28"/>
        </w:rPr>
        <w:t>Черновцы – архитектурный заповедник // Строительство и архитектура.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– 1988.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– № 3.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– С. 22-24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</w:rPr>
        <w:t xml:space="preserve">Коротун </w:t>
      </w:r>
      <w:r>
        <w:rPr>
          <w:bCs/>
          <w:sz w:val="28"/>
          <w:lang w:val="uk-UA"/>
        </w:rPr>
        <w:t>І. Етапи розвитку та забудови міста Чернівці. Формування історико-культурної заповідної території // Архітектурна спадщина Чернівців австрійської доби: Матеріали міжнародної наукової конференції. – Чернівці: Золоті литаври, 2003. – С. 9-17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Логвин Г.Н. </w:t>
      </w:r>
      <w:r>
        <w:rPr>
          <w:sz w:val="28"/>
          <w:lang w:val="uk-UA"/>
        </w:rPr>
        <w:t>Украинские Карпат</w:t>
      </w:r>
      <w:r>
        <w:rPr>
          <w:sz w:val="28"/>
        </w:rPr>
        <w:t>ы</w:t>
      </w:r>
      <w:r>
        <w:rPr>
          <w:sz w:val="28"/>
          <w:lang w:val="uk-UA"/>
        </w:rPr>
        <w:t>. – М.: Искусство, 1973. – 190 С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Міщенко І. Монументальні розписи та іконостас роботи австрійських майстрів у кафедральному соборі в Чернівцях </w:t>
      </w:r>
      <w:r>
        <w:rPr>
          <w:bCs/>
          <w:sz w:val="28"/>
          <w:lang w:val="uk-UA"/>
        </w:rPr>
        <w:t>// Архітектурна спадщина Чернівців австрійської доби: Матеріали міжнародної наукової конференції. – Чернівці: Золоті литаври, 2003. – С. 129-134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</w:rPr>
        <w:t xml:space="preserve">Могитич Р. Містобудівельний розвиток Чернівців у 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IX</w:t>
      </w:r>
      <w:r>
        <w:rPr>
          <w:sz w:val="28"/>
        </w:rPr>
        <w:t xml:space="preserve"> ст. Шляхи охорони урбаністичного середовища міста // Вісник інституту ''Укрзахідпроектреставрація''. – Львів, 2002. – № 12. – С. 68-75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</w:rPr>
        <w:t xml:space="preserve">Могитич Р. Містобудівельний розвиток Чернівців у 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IX</w:t>
      </w:r>
      <w:r>
        <w:rPr>
          <w:sz w:val="28"/>
        </w:rPr>
        <w:t xml:space="preserve"> ст. Шляхи охорони урбаністичного середовища міста </w:t>
      </w:r>
      <w:r>
        <w:rPr>
          <w:bCs/>
          <w:sz w:val="28"/>
          <w:lang w:val="uk-UA"/>
        </w:rPr>
        <w:t>// Архітектурна спадщина Чернівців австрійської доби: Матеріали міжнародної наукової конференції. – Чернівці: Золоті литаври, 2003. – С. 26-34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авельчук К. Чернівецький етнографічний музей під відкритим небом: проблеми пошуку, реставрації і збереження об'єктів народної архітектури та предметів народного побуту // Вісник інституту ''Укрзахідпроектреставрація''. – Львів, 1996. – № 4. – С. 33-36.</w:t>
      </w:r>
    </w:p>
    <w:p>
      <w:pPr>
        <w:pStyle w:val="TextBodyIndent"/>
        <w:numPr>
          <w:ilvl w:val="0"/>
          <w:numId w:val="2"/>
        </w:numPr>
        <w:rPr/>
      </w:pPr>
      <w:r>
        <w:rPr/>
        <w:t>Памятники градостроительства и архитектуры Украинской ССР: В 4 Т. – Т. 4. – К.: Будівельник, 1986.</w:t>
      </w:r>
    </w:p>
    <w:p>
      <w:pPr>
        <w:pStyle w:val="TextBodyIndent"/>
        <w:numPr>
          <w:ilvl w:val="0"/>
          <w:numId w:val="2"/>
        </w:numPr>
        <w:rPr/>
      </w:pPr>
      <w:r>
        <w:rPr/>
        <w:t>Повстенко О. Чернівці // Архітектура Радянської України. – 1940. – № 12. – С. 19-24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роскуряков В. Феномен архітектури міського театру в Чернівцях </w:t>
      </w:r>
      <w:r>
        <w:rPr>
          <w:bCs/>
        </w:rPr>
        <w:t>// Архітектурна спадщина Чернівців австрійської доби: Матеріали міжнародної наукової конференції. – Чернівці: Золоті литаври, 2003. – С. 147-158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Редль Д. Між Віднем і Чернівцями: становлення і вплив історичної архітектури Австро-Угорської монархії </w:t>
      </w:r>
      <w:r>
        <w:rPr>
          <w:bCs/>
        </w:rPr>
        <w:t>// Архітектурна спадщина Чернівців австрійської доби: Матеріали міжнародної наукової конференції. – Чернівці: Золоті литаври, 2003. – С. 45-60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Ремешило-Рибчинська О. Впливи архітектурно-будівельних чинників на формування образу просторових картин виднокраю міста Чернівці та Буковини ХІХ – поч. ХХ ст. </w:t>
      </w:r>
      <w:r>
        <w:rPr>
          <w:bCs/>
        </w:rPr>
        <w:t>// Архітектурна спадщина Чернівців австрійської доби: Матеріали міжнародної наукової конференції. – Чернівці: Золоті литаври, 2003. – С. 35-44.</w:t>
      </w:r>
    </w:p>
    <w:p>
      <w:pPr>
        <w:pStyle w:val="TextBodyIndent"/>
        <w:numPr>
          <w:ilvl w:val="0"/>
          <w:numId w:val="2"/>
        </w:numPr>
        <w:rPr>
          <w:lang w:val="ru-RU"/>
        </w:rPr>
      </w:pPr>
      <w:r>
        <w:rPr>
          <w:lang w:val="ru-RU"/>
        </w:rPr>
        <w:t>Русанова И., Тимощук Б. Древнерусское Поднестровье. – Ужгород: Карпаты, 1981.</w:t>
      </w:r>
    </w:p>
    <w:p>
      <w:pPr>
        <w:pStyle w:val="TextBodyIndent"/>
        <w:numPr>
          <w:ilvl w:val="0"/>
          <w:numId w:val="2"/>
        </w:numPr>
        <w:rPr/>
      </w:pPr>
      <w:r>
        <w:rPr/>
        <w:t>Синагоги України // Вісник інституту ''Укрзахідпроектреставрація''. – Львів, 1998. – № 9. – С. 34-169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Сьомочкін І. Чернівецький період творчості Юліана Захаревича </w:t>
      </w:r>
      <w:r>
        <w:rPr>
          <w:bCs/>
        </w:rPr>
        <w:t>// Архітектурна спадщина Чернівців австрійської доби: Матеріали міжнародної наукової конференції. – Чернівці: Золоті литаври, 2003. – С. 163-168.</w:t>
      </w:r>
    </w:p>
    <w:p>
      <w:pPr>
        <w:pStyle w:val="TextBodyIndent"/>
        <w:numPr>
          <w:ilvl w:val="0"/>
          <w:numId w:val="2"/>
        </w:numPr>
        <w:rPr/>
      </w:pPr>
      <w:r>
        <w:rPr>
          <w:bCs/>
        </w:rPr>
        <w:t>Тимощук Б. Твердиня на Пруті. – Ужгород: Карпати, 1978.</w:t>
      </w:r>
    </w:p>
    <w:p>
      <w:pPr>
        <w:pStyle w:val="TextBodyIndent"/>
        <w:numPr>
          <w:ilvl w:val="0"/>
          <w:numId w:val="2"/>
        </w:numPr>
        <w:rPr/>
      </w:pPr>
      <w:r>
        <w:rPr/>
        <w:t>Хохол Ю., Ковальов Ю. Чернівці. Історико-архітектурний нарис. – К.: Будівельник, 1966.</w:t>
      </w:r>
    </w:p>
    <w:p>
      <w:pPr>
        <w:pStyle w:val="TextBodyIndent"/>
        <w:numPr>
          <w:ilvl w:val="0"/>
          <w:numId w:val="2"/>
        </w:numPr>
        <w:rPr/>
      </w:pPr>
      <w:r>
        <w:rPr/>
        <w:t>Чернівці: Довідник-путівник. – Чернівці, 1959.</w:t>
      </w:r>
    </w:p>
    <w:p>
      <w:pPr>
        <w:pStyle w:val="2"/>
        <w:numPr>
          <w:ilvl w:val="0"/>
          <w:numId w:val="2"/>
        </w:numPr>
        <w:rPr>
          <w:szCs w:val="28"/>
        </w:rPr>
      </w:pPr>
      <w:r>
        <w:rPr>
          <w:szCs w:val="28"/>
        </w:rPr>
        <w:t>Fischer E. Die Bukowina. – Czernowitz, 1899.</w:t>
      </w:r>
    </w:p>
    <w:p>
      <w:pPr>
        <w:pStyle w:val="2"/>
        <w:numPr>
          <w:ilvl w:val="0"/>
          <w:numId w:val="2"/>
        </w:numPr>
        <w:rPr/>
      </w:pPr>
      <w:r>
        <w:rPr/>
        <w:t>Keindl R.F. Geschichte von Czernowitz (von der altesten Zeiten bis zum Gegenwart). – Czernowitz, 1908.</w:t>
      </w:r>
    </w:p>
    <w:p>
      <w:pPr>
        <w:pStyle w:val="2"/>
        <w:numPr>
          <w:ilvl w:val="0"/>
          <w:numId w:val="2"/>
        </w:numPr>
        <w:ind w:left="714" w:hanging="357"/>
        <w:rPr/>
      </w:pPr>
      <w:r>
        <w:rPr/>
        <w:t>Plan fon Czernowitz mit Angabe der neuen Strassenbenennung, der Orienteirungs-Nummern und Hohenzahlen. Nach amtlichen Aufzeichnungen zusammengestellt von dem stadt. Bauingenieur Ludwig West/ Verlag von Andreas Juszynski, H. Pardinische Universitatsbuchhandlung</w:t>
      </w:r>
      <w:r>
        <w:rPr>
          <w:lang w:val="uk-UA"/>
        </w:rPr>
        <w:t>.</w:t>
      </w:r>
    </w:p>
    <w:p>
      <w:pPr>
        <w:pStyle w:val="TextBodyIndent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І. Нормативно-правові акти з охорони культурної спадщин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4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Конвенція про охорону всесвітньої культурної та природної спадщини</w:t>
      </w:r>
    </w:p>
    <w:p>
      <w:pPr>
        <w:pStyle w:val="Normal"/>
        <w:numPr>
          <w:ilvl w:val="0"/>
          <w:numId w:val="4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Європейська конвенція про охорону археологічної спадщини (переглянута)</w:t>
      </w:r>
    </w:p>
    <w:p>
      <w:pPr>
        <w:pStyle w:val="Normal"/>
        <w:numPr>
          <w:ilvl w:val="0"/>
          <w:numId w:val="4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Конвенція про охорону архітектурної спадщини Європи</w:t>
      </w:r>
    </w:p>
    <w:p>
      <w:pPr>
        <w:pStyle w:val="Normal"/>
        <w:numPr>
          <w:ilvl w:val="0"/>
          <w:numId w:val="4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Міжнародна хартія з охорони й реставрації нерухомих пам'яток і визначних місць (Венеційська хартія)</w:t>
      </w:r>
    </w:p>
    <w:p>
      <w:pPr>
        <w:pStyle w:val="Normal"/>
        <w:numPr>
          <w:ilvl w:val="0"/>
          <w:numId w:val="4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Міжнародна хартія про охорону історичних міст (Вашингтонська хартія)</w:t>
      </w:r>
    </w:p>
    <w:p>
      <w:pPr>
        <w:pStyle w:val="Normal"/>
        <w:numPr>
          <w:ilvl w:val="0"/>
          <w:numId w:val="4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Міжнародна хартія з охорони традиційної архітектурної спадщини (Стокгольмська хартія)</w:t>
      </w:r>
    </w:p>
    <w:p>
      <w:pPr>
        <w:pStyle w:val="Normal"/>
        <w:numPr>
          <w:ilvl w:val="0"/>
          <w:numId w:val="4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Міжнародна хартія з охорони історичних садів (Флорентійська хартія)</w:t>
      </w:r>
    </w:p>
    <w:p>
      <w:pPr>
        <w:pStyle w:val="Normal"/>
        <w:numPr>
          <w:ilvl w:val="0"/>
          <w:numId w:val="4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Міжнародна хартія з охорони та використання археологічної спадщини (Лозаннська хартія)</w:t>
      </w:r>
    </w:p>
    <w:p>
      <w:pPr>
        <w:pStyle w:val="Normal"/>
        <w:numPr>
          <w:ilvl w:val="0"/>
          <w:numId w:val="4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Кодекс етичних принципів охорони й реставрації пам'яток, ансамблів та визначних місць</w:t>
      </w:r>
    </w:p>
    <w:p>
      <w:pPr>
        <w:pStyle w:val="Normal"/>
        <w:numPr>
          <w:ilvl w:val="0"/>
          <w:numId w:val="4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Основи законодавства України про культуру</w:t>
      </w:r>
    </w:p>
    <w:p>
      <w:pPr>
        <w:pStyle w:val="Normal"/>
        <w:numPr>
          <w:ilvl w:val="0"/>
          <w:numId w:val="4"/>
        </w:numPr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Закон України ''Про охорону культурної спадщини''</w:t>
      </w:r>
    </w:p>
    <w:p>
      <w:pPr>
        <w:pStyle w:val="2"/>
        <w:numPr>
          <w:ilvl w:val="0"/>
          <w:numId w:val="4"/>
        </w:numPr>
        <w:ind w:left="714" w:hanging="357"/>
        <w:rPr>
          <w:lang w:val="ru-RU"/>
        </w:rPr>
      </w:pPr>
      <w:r>
        <w:rPr>
          <w:lang w:val="ru-RU"/>
        </w:rPr>
        <w:t>Закон України ''Про внесення змін до Закону України ''Про основи містобудування'' // Урядовий кур'єр. – 2001. – 7 березня.</w:t>
      </w:r>
    </w:p>
    <w:p>
      <w:pPr>
        <w:pStyle w:val="2"/>
        <w:numPr>
          <w:ilvl w:val="0"/>
          <w:numId w:val="4"/>
        </w:numPr>
        <w:ind w:left="714" w:hanging="357"/>
        <w:rPr>
          <w:lang w:val="ru-RU"/>
        </w:rPr>
      </w:pPr>
      <w:r>
        <w:rPr>
          <w:lang w:val="ru-RU"/>
        </w:rPr>
        <w:t>Закон України ''Про планування і забудову територій'' // Урядовий кур'єр. – 2000. – 7 червня.</w:t>
      </w:r>
    </w:p>
    <w:p>
      <w:pPr>
        <w:pStyle w:val="Heading"/>
        <w:numPr>
          <w:ilvl w:val="0"/>
          <w:numId w:val="4"/>
        </w:numPr>
        <w:spacing w:lineRule="auto" w:line="240"/>
        <w:ind w:left="714" w:hanging="357"/>
        <w:jc w:val="left"/>
        <w:rPr/>
      </w:pPr>
      <w:r>
        <w:rPr/>
        <w:t>Список історичних населених місць України</w:t>
      </w:r>
    </w:p>
    <w:p>
      <w:pPr>
        <w:pStyle w:val="Heading"/>
        <w:numPr>
          <w:ilvl w:val="0"/>
          <w:numId w:val="4"/>
        </w:numPr>
        <w:spacing w:lineRule="auto" w:line="240"/>
        <w:ind w:left="714" w:hanging="357"/>
        <w:jc w:val="left"/>
        <w:rPr>
          <w:bCs/>
        </w:rPr>
      </w:pPr>
      <w:r>
        <w:rPr>
          <w:bCs/>
        </w:rPr>
        <w:t>Порядок визнання населеного місця історичним</w:t>
      </w:r>
    </w:p>
    <w:p>
      <w:pPr>
        <w:pStyle w:val="TextBody"/>
        <w:numPr>
          <w:ilvl w:val="0"/>
          <w:numId w:val="4"/>
        </w:numPr>
        <w:ind w:left="714" w:hanging="357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рядок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</w:t>
      </w:r>
    </w:p>
    <w:p>
      <w:pPr>
        <w:pStyle w:val="Zagolovok"/>
        <w:numPr>
          <w:ilvl w:val="0"/>
          <w:numId w:val="4"/>
        </w:numPr>
        <w:spacing w:before="0" w:after="0"/>
        <w:ind w:left="714" w:hanging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рядок визначення категорій пам'яток для занесення об'єктів культурної спадщини до Державного реєстру нерухомих пам'яток України.</w:t>
      </w:r>
    </w:p>
    <w:p>
      <w:pPr>
        <w:pStyle w:val="Zagolovok"/>
        <w:numPr>
          <w:ilvl w:val="0"/>
          <w:numId w:val="4"/>
        </w:numPr>
        <w:spacing w:before="0" w:after="0"/>
        <w:ind w:left="714" w:hanging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рядок укладання охоронних договорів на пам'ятки культурної спадщини</w:t>
      </w:r>
    </w:p>
    <w:p>
      <w:pPr>
        <w:pStyle w:val="Zagolovok"/>
        <w:numPr>
          <w:ilvl w:val="0"/>
          <w:numId w:val="4"/>
        </w:numPr>
        <w:spacing w:before="0" w:after="0"/>
        <w:ind w:left="714" w:hanging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рядок надання дозволів на проведення археологічних розвідок, розкопок, інших земляних робіт</w:t>
      </w:r>
    </w:p>
    <w:p>
      <w:pPr>
        <w:pStyle w:val="Zagolovok"/>
        <w:numPr>
          <w:ilvl w:val="0"/>
          <w:numId w:val="4"/>
        </w:numPr>
        <w:spacing w:before="0" w:after="0"/>
        <w:ind w:left="714" w:hanging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ипове положення про державний історико-культурний заповідник</w:t>
      </w:r>
    </w:p>
    <w:p>
      <w:pPr>
        <w:pStyle w:val="Zagolovok"/>
        <w:numPr>
          <w:ilvl w:val="0"/>
          <w:numId w:val="4"/>
        </w:numPr>
        <w:spacing w:before="0" w:after="0"/>
        <w:ind w:left="714" w:hanging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грама відтворення видатних пам'яток історії та культури України</w:t>
      </w:r>
    </w:p>
    <w:p>
      <w:pPr>
        <w:pStyle w:val="Heading1"/>
        <w:numPr>
          <w:ilvl w:val="0"/>
          <w:numId w:val="4"/>
        </w:numPr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орядок</w:t>
      </w:r>
      <w:r>
        <w:rPr>
          <w:rFonts w:cs="Times New Roman" w:ascii="Times New Roman" w:hAnsi="Times New Roman"/>
          <w:b w:val="false"/>
          <w:bCs w:val="false"/>
          <w:sz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озробки, погодження та затвердження проектної</w:t>
      </w:r>
      <w:r>
        <w:rPr>
          <w:rFonts w:cs="Times New Roman" w:ascii="Times New Roman" w:hAnsi="Times New Roman"/>
          <w:b w:val="false"/>
          <w:bCs w:val="false"/>
          <w:sz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окументацiї на вiдтворення втрачених пам'яток</w:t>
      </w:r>
      <w:r>
        <w:rPr>
          <w:rFonts w:cs="Times New Roman" w:ascii="Times New Roman" w:hAnsi="Times New Roman"/>
          <w:b w:val="false"/>
          <w:bCs w:val="false"/>
          <w:sz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iсторико-архiтектурної спадщини.</w:t>
      </w:r>
    </w:p>
    <w:p>
      <w:pPr>
        <w:pStyle w:val="Normal"/>
        <w:numPr>
          <w:ilvl w:val="0"/>
          <w:numId w:val="4"/>
        </w:numPr>
        <w:ind w:left="714" w:hanging="357"/>
        <w:rPr>
          <w:sz w:val="28"/>
          <w:lang w:val="uk-UA"/>
        </w:rPr>
      </w:pPr>
      <w:r>
        <w:rPr>
          <w:sz w:val="28"/>
        </w:rPr>
        <w:t>Типове полож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ро Консультативну раду з питань охорони </w:t>
      </w:r>
      <w:r>
        <w:rPr>
          <w:sz w:val="28"/>
          <w:lang w:val="uk-UA"/>
        </w:rPr>
        <w:t>к</w:t>
      </w:r>
      <w:r>
        <w:rPr>
          <w:sz w:val="28"/>
        </w:rPr>
        <w:t>ультурної спадщини  місцевих органів охорони культурної спадщини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ІІІ. Архівні джерела</w:t>
      </w:r>
    </w:p>
    <w:p>
      <w:pPr>
        <w:pStyle w:val="TextBodyIndent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Вечерський В.В. </w:t>
      </w:r>
      <w:r>
        <w:rPr>
          <w:lang w:val="ru-RU"/>
        </w:rPr>
        <w:t xml:space="preserve">Предпроектные историко-архитектурные исследования к проекту генерального плана г. Черновцы. – В 3-х Т. </w:t>
      </w:r>
      <w:r>
        <w:rPr/>
        <w:t>/ КиївНДІТІ. – К., 198</w:t>
      </w:r>
      <w:r>
        <w:rPr>
          <w:lang w:val="ru-RU"/>
        </w:rPr>
        <w:t>6</w:t>
      </w:r>
      <w:r>
        <w:rPr/>
        <w:t xml:space="preserve">. – Рукоп. – ДІФ НДІТІАМ. – Інв. №№ 1471, 1472, 1473. – 146 с., 5 арк. креслеників, 150 іл. </w:t>
      </w:r>
      <w:r>
        <w:rPr>
          <w:i/>
        </w:rPr>
        <w:t xml:space="preserve">(у співавторстві з Колоском Б.В. (керівник роботи), Моісеєнко В.П., Скибицькою Т.В.; авторська участь: сс. 59-85, </w:t>
      </w:r>
      <w:r>
        <w:rPr>
          <w:i/>
          <w:lang w:val="ru-RU"/>
        </w:rPr>
        <w:t>кресленик аркуш 5</w:t>
      </w:r>
      <w:r>
        <w:rPr>
          <w:i/>
        </w:rPr>
        <w:t>, фотофіксація і текстівки до неї)</w:t>
      </w:r>
      <w:r>
        <w:rPr/>
        <w:t>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1416" w:hanging="0"/>
        <w:rPr>
          <w:u w:val="single"/>
        </w:rPr>
      </w:pPr>
      <w:r>
        <w:rPr>
          <w:u w:val="single"/>
        </w:rPr>
        <w:t>Фонди Державного архіву Чернівецької області (ДАЧО):</w:t>
      </w:r>
    </w:p>
    <w:p>
      <w:pPr>
        <w:pStyle w:val="TextBodyIndent"/>
        <w:ind w:left="1416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Ф. 320. – Оп. 4. – Спр. 828. – Арк. 3. План Чернівців 1826 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1. – Оп. 1. – Спр. 106, 757, 1561, 4656, 479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1. – Оп. 1. – Спр. 3216, 3551, 360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1. – Оп. 1. – Спр. 394-397, 399, 556, 557, 2048, 2269, 2962, 2731, 3235, 3432, 4302, 4305, 4306, 46471, 5494, 5501, 5707, 57116, 5987, 5317, 2963, 2268, 2013, 1803, 3949, 6136, 204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1. – Спр. 1098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1. – Спр. 1184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1. – Спр. 2548, 418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1. – Спр. 9454, 945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1. – Спр. 9723, 1076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2. – Спр. 15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2. – Спр. 156, 591, 628, 981, 1967, 3674, 3699, 5539, 7831, 8400, 8472, 11846, 13817, 12209, 12459, 14474, 15565, 16014, 16089, 176456, 190246, 20425, 21894, 23755, 23790, 2288, 24633, 2576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2. – Спр. 15814, 16561, 15422, 15423, 19282, 20101, 22986-2298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2. – Спр. 16050, 16052, 16378, 16380-16382, 16799, 16800, 2119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2. – Спр. 2500-2503, 3029, 286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2. – Спр. 2672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2. – Спр. 26792, 27850-27862, 2878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2. – Спр. 11998, 11219-11222, 11647, 12900, 13163, 12583, 794, 4615-4616, 7148-7150, 7679, 6113, 6396, 6708-6709, 7680, 3257, 3720, 2083, 8103-8105, 8624, 5828-5831, 9014, 9464, 9908, 9911-9913, 9914-9916, 10272-10274, 10607-10608, 10942-10946, 11287, 11734-11736, 11316-11323, 11462, 10946, 12969, 17831, 20836-2086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2. – Спр. 2926, 3796, 10772, 14442, 14141, 16348, 16352, 17632, 17179, 23760, 1967, 24636, 24640, 16026, 16355, 16356, 16851, 17629, 18613, 18614, 27784, 16958, 17384, 16025, 25700, 27424, 2785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2. – Спр. 670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2. – Спр. 670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2. – Спр. 694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2. – Спр. 7447, 23814, 2616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2. – Спр. 7601, 8054, 10900, 15422-15423, 15814, 16561, 1893-1898, 19429, 20806-20808, 2737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. 3. – Оп. 2. – Спр. 812, 830, 892, 1650, 1218, 1335, 12161, 2548, 21044, 7699, 1649, 5151, 16295, 3722, 329, 330, 2090, 1207, 3761, 1767, 4011, 4216, 3233, 3245, 3246, 13430, 13431, 13620, 14334, 14605, 14852, 14864, 15145, 15457, 15843, 16207, 16210, 16218, 16584, 16585, 17438, 20121, 20126, 26348, 27453, 26346, 28457, 29283, 12060, 10610, 10611, 10615, 11504, 11345, 11341, 11334, 11326, 10277, 5838, 6306, 3656, 18910-18912, 12318, 13312, 12216-12219, 23449, 23450, 12976, 12977, 17448, 17444, 25250, 25251, 25241, 26345, 10380, 23633, 24487, 24488, 13036, 16699, 18418, 889, 21036, 21040, 21041, 17544, 17545, 17547, 17548, 18022, 521, 506, 17003, 1666, 365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3. – Спр. 374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4. – Спр. 215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. – Оп. 4. – Спр. 360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1. – Спр. 188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1. – Спр. 2198, 2592, 582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1. – Спр. 229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1. – Спр. 237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1. – Спр. 24, 125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1. – Спр. 3120-312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1. – Спр. 324, 319, 11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1. – Спр. 355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1. – Спр. 442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1. – Спр. 4445, 477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1. – Спр. 4448, 497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1. – Спр. 5080, 5588, 5591, 5844, 237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1. – Спр. 879, 4492, 162, 1672, 1782, 2699, 582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. 39. – Оп. 1. – Спр. 882, 1014, 4430-4438, 2853-2859, 3108, 3111, 3407-3408, 3410, 3514, 3543-3549, 4115, 4117, 4121-4123, 4454-4455, 4753-4760, 5075-5077, 5313-5326, 5572-5577, 5827, 5830, 5833, 6064, 617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2. – Спр. 5, 6, 18, 22, 23, 25-27, 29, 30, 39, 161, 239, 304, 3116, 609, 610, 611, 640, 694, 88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2. – Спр. 6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2. – Спр. 99, 20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2. – Спр. 13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3. – Спр. 20-21, 2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4. – Спр. 7, 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4. – Спр. 1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4. – Спр. 1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4. – Спр. 1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4. – Спр. 19-2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9. – Оп. 4. – Спр. 3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1. – Спр. 13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1. – Спр. 2743, 4752, 5260, 5261, 683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1. – Спр. 558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1. – Спр. 585, 5258, 5585, 558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1. – Спр. 661, 1820, 1821, 5259, 5394, 5592, 5843, 6819, 6820, 6829, 7301-7305, 8113-8116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1. – Спр. 7654, 765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1. – Спр. 777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2. – Спр. 121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3. – Спр. 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3. – Спр. 216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5. – Спр. 107-12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5. – Спр. 1-5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5. – Спр. 60-6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5. – Спр. 64, 6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5. – Спр. 70-7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5. – Спр. 70-7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5. – Спр. 7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5. – Спр. 8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5. – Спр. 8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5. – Спр. 8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5. – Спр. 8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5. – Спр. 85-8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5. – Спр. 97-9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43. – Оп. 5. – Спр. 15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115. – Оп. 1. – Спр. 1612, 122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282. – Оп. 9. – Спр. 10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20. – Оп. 2. – Спр. 2482, 2622, 2329, 2627, 262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20. – Оп. 2. – Спр. 6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20. – Оп. 3. – Спр. 1941, 1957, 1967, 1968, 1785, 1847, 1940, 205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20. – Оп. 3. – Спр. 374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20. – Оп. 5. – Спр. 191, 19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21. – Оп. 2. – Спр. 2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21. – Оп. 3. – Спр.2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325. – Оп. 1. – Спр. 762, 83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Р-3. – Оп. 4. – Спр. 7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Р-3. – Оп. 5. – Спр. 395, 443, 451, 471, 475, 488, 501, 551, 555, 557, 624, 675, 686, 688, 701, 781, 782, 783, 821-825, 867, 868, 1026, 1027, 102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Р-3. – Оп. 5. – Спр. 43, 44, 493, 773, 820, 862, 86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Р-932. – Оп. 1. – Спр. 16, 86, 90, 99-101, 134, 137, 172, 192-194, 211-214, 271, 272, 291-294, 317-321, 341-34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Р-932. – Оп. 1. – Спр. 83, 151, 152, 15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Р-1245. – Оп. 1. – Спр. 10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Р-1245. – Оп. 1. – Спр. 15, 63, 102.</w:t>
      </w:r>
    </w:p>
    <w:sectPr>
      <w:headerReference w:type="default" r:id="rId2"/>
      <w:type w:val="nextPage"/>
      <w:pgSz w:w="11906" w:h="16838"/>
      <w:pgMar w:left="1134" w:right="850" w:gutter="0" w:header="709" w:top="1134" w:footer="0" w:bottom="1134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13.8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ind w:hanging="0"/>
      <w:jc w:val="center"/>
      <w:textAlignment w:val="baseline"/>
    </w:pPr>
    <w:rPr>
      <w:sz w:val="28"/>
      <w:szCs w:val="20"/>
      <w:lang w:val="uk-UA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/>
    <w:rPr>
      <w:sz w:val="28"/>
      <w:lang w:val="en-US"/>
    </w:rPr>
  </w:style>
  <w:style w:type="paragraph" w:styleId="Zagolovok">
    <w:name w:val="Zagolovok"/>
    <w:basedOn w:val="Normal"/>
    <w:qFormat/>
    <w:pPr>
      <w:keepNext w:val="true"/>
      <w:overflowPunct w:val="false"/>
      <w:autoSpaceDE w:val="false"/>
      <w:spacing w:before="240" w:after="240"/>
      <w:ind w:hanging="0"/>
      <w:jc w:val="center"/>
      <w:textAlignment w:val="baseline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8:02:00Z</dcterms:created>
  <dc:creator>USER</dc:creator>
  <dc:description/>
  <dc:language>en-US</dc:language>
  <cp:lastModifiedBy>9</cp:lastModifiedBy>
  <cp:lastPrinted>2007-04-28T14:29:00Z</cp:lastPrinted>
  <dcterms:modified xsi:type="dcterms:W3CDTF">2007-04-28T11:33:00Z</dcterms:modified>
  <cp:revision>3</cp:revision>
  <dc:subject/>
  <dc:title>Література</dc:title>
</cp:coreProperties>
</file>