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ОЗДІЛ ІУ. Архітектурне середовище міста </w:t>
      </w:r>
    </w:p>
    <w:p>
      <w:pPr>
        <w:pStyle w:val="Normal"/>
        <w:ind w:left="360" w:hanging="0"/>
        <w:jc w:val="both"/>
        <w:rPr>
          <w:b/>
          <w:b/>
          <w:sz w:val="28"/>
          <w:szCs w:val="28"/>
          <w:lang w:val="uk-UA"/>
        </w:rPr>
      </w:pPr>
      <w:r>
        <w:rPr>
          <w:b/>
          <w:sz w:val="28"/>
          <w:szCs w:val="28"/>
          <w:lang w:val="uk-UA"/>
        </w:rPr>
      </w:r>
    </w:p>
    <w:p>
      <w:pPr>
        <w:pStyle w:val="TextBodyIndent"/>
        <w:ind w:firstLine="540"/>
        <w:jc w:val="both"/>
        <w:rPr>
          <w:sz w:val="28"/>
          <w:szCs w:val="28"/>
        </w:rPr>
      </w:pPr>
      <w:r>
        <w:rPr>
          <w:sz w:val="28"/>
          <w:szCs w:val="28"/>
        </w:rPr>
        <w:t>Предметом розгляду даного розділу є архітектурне середовище історичного центру Чернівців, територія якого обмежена: з північного сходу лінією залізниці, з південного сходу – вулицями Л.Кобилиці, І.Наливайка, з півдня – вулицею Садовою, із заходу – вулицями Червоноармійською, А.Пумнула, 30-го Березня і паралельними краю плато вулицями Лесі Українки, Драгоманова, Некрасова, з півночі лінією залізниці. До історичного центру міста належать також розташовані за межами цієї території розпланувальні зони особняків та обласної лікарні, які розділені парком культури і відпочинку імені Шевченка.</w:t>
      </w:r>
    </w:p>
    <w:p>
      <w:pPr>
        <w:pStyle w:val="Normal"/>
        <w:ind w:firstLine="540"/>
        <w:jc w:val="both"/>
        <w:rPr>
          <w:sz w:val="28"/>
          <w:szCs w:val="28"/>
          <w:lang w:val="uk-UA"/>
        </w:rPr>
      </w:pPr>
      <w:r>
        <w:rPr>
          <w:sz w:val="28"/>
          <w:szCs w:val="28"/>
          <w:lang w:val="uk-UA"/>
        </w:rPr>
        <w:t xml:space="preserve">Забудова історичного ядра міста повністю сформувалась у порівняно короткий період, який охоплює близько півтора сторіччя – з початку ХІХ до кінця 1930-х рр., що обумовило його масштабно-стильову та композиційну цілісність. На підставі натурних обстежень історичного центру Чернівців, аналізу його крупних композиційних вузлів були визначені основні характеристики архітектурного середовища. </w:t>
      </w:r>
    </w:p>
    <w:p>
      <w:pPr>
        <w:pStyle w:val="Normal"/>
        <w:ind w:firstLine="540"/>
        <w:jc w:val="both"/>
        <w:rPr>
          <w:sz w:val="28"/>
          <w:szCs w:val="28"/>
          <w:lang w:val="uk-UA"/>
        </w:rPr>
      </w:pPr>
      <w:r>
        <w:rPr>
          <w:sz w:val="28"/>
          <w:szCs w:val="28"/>
          <w:lang w:val="uk-UA"/>
        </w:rPr>
        <w:t>Опис архітектурного середовища та пам’яток міста Чернівці слід почати поясненням методики та критеріїв класифікації споруд, які були прийняті авторами даного дослідження.</w:t>
      </w:r>
    </w:p>
    <w:p>
      <w:pPr>
        <w:pStyle w:val="Normal"/>
        <w:ind w:firstLine="540"/>
        <w:jc w:val="both"/>
        <w:rPr>
          <w:sz w:val="28"/>
          <w:szCs w:val="28"/>
          <w:lang w:val="uk-UA"/>
        </w:rPr>
      </w:pPr>
      <w:r>
        <w:rPr>
          <w:sz w:val="28"/>
          <w:szCs w:val="28"/>
          <w:lang w:val="uk-UA"/>
        </w:rPr>
        <w:t>Методику оцінки архітектурних об’єктів другої половини ХІХ століття, які домінують у забудові міста, досі недостатньо розроблено. Прийняті у практиці історико-архітектурних досліджень визначення пам’ятки архітектури і містобудування, цінної та фонової будівлі змінюють своє ціннісне наповнення в залежності від загального потенціалу культурного середовища міста. Окрім того, уявлення про цінність об’єкта культурної спадщини навіть у межах одного міста варіюються в залежності від контексту розташування будівлі. Тому необхідно підкреслити відносність прийнятих авторами характеристик та їх певну умовність (особливо це стосується нижчих ціннісних категорій).</w:t>
      </w:r>
    </w:p>
    <w:p>
      <w:pPr>
        <w:pStyle w:val="Normal"/>
        <w:ind w:firstLine="540"/>
        <w:jc w:val="both"/>
        <w:rPr>
          <w:sz w:val="28"/>
          <w:szCs w:val="28"/>
          <w:lang w:val="uk-UA"/>
        </w:rPr>
      </w:pPr>
      <w:r>
        <w:rPr>
          <w:sz w:val="28"/>
          <w:szCs w:val="28"/>
          <w:lang w:val="uk-UA"/>
        </w:rPr>
        <w:t>Основними критеріями оцінки архітектурних об’єктів є:</w:t>
      </w:r>
    </w:p>
    <w:p>
      <w:pPr>
        <w:pStyle w:val="Normal"/>
        <w:numPr>
          <w:ilvl w:val="0"/>
          <w:numId w:val="4"/>
        </w:numPr>
        <w:jc w:val="both"/>
        <w:rPr>
          <w:sz w:val="28"/>
          <w:szCs w:val="28"/>
          <w:lang w:val="uk-UA"/>
        </w:rPr>
      </w:pPr>
      <w:r>
        <w:rPr>
          <w:sz w:val="28"/>
          <w:szCs w:val="28"/>
          <w:lang w:val="uk-UA"/>
        </w:rPr>
        <w:t>роль споруди у містобудівній та ландшафтній ситуації:</w:t>
      </w:r>
    </w:p>
    <w:p>
      <w:pPr>
        <w:pStyle w:val="Normal"/>
        <w:numPr>
          <w:ilvl w:val="0"/>
          <w:numId w:val="4"/>
        </w:numPr>
        <w:jc w:val="both"/>
        <w:rPr>
          <w:sz w:val="28"/>
          <w:szCs w:val="28"/>
          <w:lang w:val="uk-UA"/>
        </w:rPr>
      </w:pPr>
      <w:r>
        <w:rPr>
          <w:sz w:val="28"/>
          <w:szCs w:val="28"/>
          <w:lang w:val="uk-UA"/>
        </w:rPr>
        <w:t>архітектурно-мистецька і наукова цінність (час спорудження, авторство, оригінальність типології і конструкції, ступінь враженість стильових і регіональних ознак, майстерність виконання тощо);</w:t>
      </w:r>
    </w:p>
    <w:p>
      <w:pPr>
        <w:pStyle w:val="Normal"/>
        <w:numPr>
          <w:ilvl w:val="0"/>
          <w:numId w:val="4"/>
        </w:numPr>
        <w:jc w:val="both"/>
        <w:rPr>
          <w:sz w:val="28"/>
          <w:szCs w:val="28"/>
          <w:lang w:val="uk-UA"/>
        </w:rPr>
      </w:pPr>
      <w:r>
        <w:rPr>
          <w:sz w:val="28"/>
          <w:szCs w:val="28"/>
          <w:lang w:val="uk-UA"/>
        </w:rPr>
        <w:t>історико-архітектурна цінність об’єкта для даного населеного пункту, області, краю.</w:t>
      </w:r>
    </w:p>
    <w:p>
      <w:pPr>
        <w:pStyle w:val="Normal"/>
        <w:ind w:firstLine="540"/>
        <w:jc w:val="both"/>
        <w:rPr>
          <w:sz w:val="28"/>
          <w:szCs w:val="28"/>
          <w:lang w:val="uk-UA"/>
        </w:rPr>
      </w:pPr>
      <w:r>
        <w:rPr>
          <w:sz w:val="28"/>
          <w:szCs w:val="28"/>
          <w:lang w:val="uk-UA"/>
        </w:rPr>
        <w:t>В залежності від цих критеріїв визначається ціннісна категорія споруди:</w:t>
      </w:r>
    </w:p>
    <w:p>
      <w:pPr>
        <w:pStyle w:val="Normal"/>
        <w:numPr>
          <w:ilvl w:val="0"/>
          <w:numId w:val="4"/>
        </w:numPr>
        <w:jc w:val="both"/>
        <w:rPr>
          <w:sz w:val="28"/>
          <w:szCs w:val="28"/>
          <w:lang w:val="uk-UA"/>
        </w:rPr>
      </w:pPr>
      <w:r>
        <w:rPr>
          <w:sz w:val="28"/>
          <w:szCs w:val="28"/>
          <w:lang w:val="uk-UA"/>
        </w:rPr>
        <w:t>пам’ятка архітектури і містобудування  (національного, місцевого значення);</w:t>
      </w:r>
    </w:p>
    <w:p>
      <w:pPr>
        <w:pStyle w:val="Normal"/>
        <w:numPr>
          <w:ilvl w:val="0"/>
          <w:numId w:val="4"/>
        </w:numPr>
        <w:jc w:val="both"/>
        <w:rPr>
          <w:sz w:val="28"/>
          <w:szCs w:val="28"/>
          <w:lang w:val="uk-UA"/>
        </w:rPr>
      </w:pPr>
      <w:r>
        <w:rPr>
          <w:sz w:val="28"/>
          <w:szCs w:val="28"/>
          <w:lang w:val="uk-UA"/>
        </w:rPr>
        <w:t>щойно виявлений об`єкт культурної спадщини;</w:t>
      </w:r>
    </w:p>
    <w:p>
      <w:pPr>
        <w:pStyle w:val="Normal"/>
        <w:numPr>
          <w:ilvl w:val="0"/>
          <w:numId w:val="4"/>
        </w:numPr>
        <w:jc w:val="both"/>
        <w:rPr>
          <w:sz w:val="28"/>
          <w:szCs w:val="28"/>
          <w:lang w:val="uk-UA"/>
        </w:rPr>
      </w:pPr>
      <w:r>
        <w:rPr>
          <w:sz w:val="28"/>
          <w:szCs w:val="28"/>
          <w:lang w:val="uk-UA"/>
        </w:rPr>
        <w:t>фонова будівля (звичайно рядова капітальна забудова, яка є фоном або середовищем пам’яток архітектури і містобудування);</w:t>
      </w:r>
    </w:p>
    <w:p>
      <w:pPr>
        <w:pStyle w:val="Normal"/>
        <w:numPr>
          <w:ilvl w:val="0"/>
          <w:numId w:val="4"/>
        </w:numPr>
        <w:jc w:val="both"/>
        <w:rPr>
          <w:sz w:val="28"/>
          <w:szCs w:val="28"/>
          <w:lang w:val="uk-UA"/>
        </w:rPr>
      </w:pPr>
      <w:r>
        <w:rPr>
          <w:sz w:val="28"/>
          <w:szCs w:val="28"/>
          <w:lang w:val="uk-UA"/>
        </w:rPr>
        <w:t>так звана традиційна забудова. Поняття традиційної забудови введено авторами для характеристики житлових будівель масового типу, які відображають характерні риси забудови різних районів міста. За смисловим наповненням близько до категорії фонової споруди:</w:t>
      </w:r>
    </w:p>
    <w:p>
      <w:pPr>
        <w:pStyle w:val="3"/>
        <w:rPr>
          <w:sz w:val="28"/>
          <w:szCs w:val="28"/>
        </w:rPr>
      </w:pPr>
      <w:r>
        <w:rPr>
          <w:sz w:val="28"/>
          <w:szCs w:val="28"/>
        </w:rPr>
        <w:t>а) для районів садибної забудови другої половини ХІХ - початку ХХ століть це одноповерхові житлові будинки, фасади яких мають тридільний симетричний поділ та варіюють неоренесансні форми декору;</w:t>
      </w:r>
    </w:p>
    <w:p>
      <w:pPr>
        <w:pStyle w:val="Normal"/>
        <w:ind w:left="360" w:firstLine="360"/>
        <w:jc w:val="both"/>
        <w:rPr>
          <w:sz w:val="28"/>
          <w:szCs w:val="28"/>
          <w:lang w:val="uk-UA"/>
        </w:rPr>
      </w:pPr>
      <w:r>
        <w:rPr>
          <w:sz w:val="28"/>
          <w:szCs w:val="28"/>
          <w:lang w:val="uk-UA"/>
        </w:rPr>
        <w:t>б) для районів садибної забудови 1920-30-х років – особняки з типовою об’ємно просторовою структурою;</w:t>
      </w:r>
    </w:p>
    <w:p>
      <w:pPr>
        <w:pStyle w:val="Normal"/>
        <w:ind w:left="360" w:firstLine="360"/>
        <w:jc w:val="both"/>
        <w:rPr>
          <w:sz w:val="28"/>
          <w:szCs w:val="28"/>
          <w:lang w:val="uk-UA"/>
        </w:rPr>
      </w:pPr>
      <w:r>
        <w:rPr>
          <w:sz w:val="28"/>
          <w:szCs w:val="28"/>
          <w:lang w:val="uk-UA"/>
        </w:rPr>
        <w:t>в) у колишньому єврейському кварталі – ранні приклади житлової забудови міста, одноповерхові житлові будівлі естетичні якості яких не дозволили віднести їх до категорій об`єктів культурної спадщини та фонової забудови, будівлі етнографічного типу, так званий міський архітектурних фольклор;</w:t>
      </w:r>
    </w:p>
    <w:p>
      <w:pPr>
        <w:pStyle w:val="Normal"/>
        <w:numPr>
          <w:ilvl w:val="0"/>
          <w:numId w:val="4"/>
        </w:numPr>
        <w:jc w:val="both"/>
        <w:rPr>
          <w:sz w:val="28"/>
          <w:szCs w:val="28"/>
          <w:lang w:val="uk-UA"/>
        </w:rPr>
      </w:pPr>
      <w:r>
        <w:rPr>
          <w:sz w:val="28"/>
          <w:szCs w:val="28"/>
          <w:lang w:val="uk-UA"/>
        </w:rPr>
        <w:t>дисгармонуюча будівля чи споруда (що підлягає знесенню);</w:t>
      </w:r>
    </w:p>
    <w:p>
      <w:pPr>
        <w:pStyle w:val="2"/>
        <w:ind w:firstLine="540"/>
        <w:rPr>
          <w:sz w:val="28"/>
          <w:szCs w:val="28"/>
        </w:rPr>
      </w:pPr>
      <w:r>
        <w:rPr>
          <w:sz w:val="28"/>
          <w:szCs w:val="28"/>
        </w:rPr>
        <w:t>Зазначені вище особливості архітектурного середовища Чернівців обумовили необхідність виділення об`єктів, яким слід у майбутньому надати статусу пам’яток містобудування, якими фактично є ряд вулиць і площ історичного центру. До пам’яток містобудування були віднесені окремі вилиці (відрізки вулиць), площі, квартали, які мають високу ступінь композиційно-художньої єдності, риси ансамблевості. Поряд з будинками-пам’ятками вони включають також цінні, фонові, традиційні об’єкти. В залежності від рівня цінності забудови визначаються цінні її фронти. Така класифікація дозволила виявити та запропонувати як об’єкти охорони не лише окремі пам’ятки але також різні типи міського середовища – порівняно однорідні у містобудівному відношенні типові його ділянки.</w:t>
      </w:r>
    </w:p>
    <w:p>
      <w:pPr>
        <w:pStyle w:val="Normal"/>
        <w:ind w:firstLine="540"/>
        <w:jc w:val="both"/>
        <w:rPr>
          <w:sz w:val="28"/>
          <w:szCs w:val="28"/>
          <w:lang w:val="uk-UA"/>
        </w:rPr>
      </w:pPr>
      <w:r>
        <w:rPr>
          <w:sz w:val="28"/>
          <w:szCs w:val="28"/>
          <w:lang w:val="uk-UA"/>
        </w:rPr>
        <w:t>Архітектурний образ Чернівців відрізняється цілісним характером міського ландшафту, його композиційно-художньою якістю та виразністю. Образ міста формують такі його містобудівні елементи як квартали, вузли, вулиці, візуальні орієнтири. Архітектурне середовище Чернівців, як і більшості історичних міст, неоднорідне. Його мозаїчний склад, історично обумовлений певними соціальними та національними факторами та особливостями ландшафту, дає підстави виділити в ньому декілька різних за своєю предметною характеристикою типологічних ділянок забудови та ряд середовищних міні-ареалів з досить чітко окресленими специфічними ознакам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Основними композиційними центрами розпланувально-просторової структури є Центральна і Соборна площі. Більш рання за часом формування </w:t>
      </w:r>
      <w:r>
        <w:rPr>
          <w:b/>
          <w:sz w:val="28"/>
          <w:szCs w:val="28"/>
          <w:lang w:val="uk-UA"/>
        </w:rPr>
        <w:t>Центральна площа (Рінгсплатц)</w:t>
      </w:r>
      <w:r>
        <w:rPr>
          <w:sz w:val="28"/>
          <w:szCs w:val="28"/>
          <w:lang w:val="uk-UA"/>
        </w:rPr>
        <w:t xml:space="preserve"> є місцем сходження найбільших магістралей – вулиць Головної, І.Франка, Університетської, Руської, О.Кобилянської. Основа забудови Центральної площі відноситься до середини ХІХ – початку ХХ століть. Домінуючим у її композиційно упорядкованому архітектурному просторі є будинок колишньої ратуші (нині – амін. будинок, 1843-48, архітектори Ф.Радор, Е.Микулич, інженер А.Марин). Систему візуальних орієнтирів утворюють висотні елементи, що фіксують початок вулиць або інші вузлові місця у забудові. Такими орієнтирами є вежі ратуші, будинків № 1 по вулиці О.Кобилянської та № 1 по вулиці Худякова, мансарда будинку № 4 на Центральній площі та висотний, складної конфігурації дах будинку №10. Забудова площі має рівномірні ритмічні членування фасадних площин, що характерно в цілому для архітектурних комплексів доби капіталізму. Систему внутрішніх, локальних орієнтирів площі складають акценти балконів, скульптурний або живописний декор. Проте, комплекс площі залишається не завершеним з північної сторони, де нині знаходиться рекреаційна зона.</w:t>
      </w:r>
    </w:p>
    <w:p>
      <w:pPr>
        <w:pStyle w:val="Normal"/>
        <w:ind w:firstLine="540"/>
        <w:jc w:val="both"/>
        <w:rPr/>
      </w:pPr>
      <w:r>
        <w:rPr>
          <w:sz w:val="28"/>
          <w:szCs w:val="28"/>
          <w:lang w:val="uk-UA"/>
        </w:rPr>
        <w:t xml:space="preserve">Серед найважливіших міських магістралей, які беруть початок від Центральної площі, особливе місце займає пішохідна </w:t>
      </w:r>
      <w:r>
        <w:rPr>
          <w:b/>
          <w:sz w:val="28"/>
          <w:szCs w:val="28"/>
          <w:lang w:val="uk-UA"/>
        </w:rPr>
        <w:t>вулиця О.Кобилянської.</w:t>
      </w:r>
      <w:r>
        <w:rPr>
          <w:sz w:val="28"/>
          <w:szCs w:val="28"/>
          <w:lang w:val="uk-UA"/>
        </w:rPr>
        <w:t xml:space="preserve"> Це своєрідний лінеарний центр з яскраво вираженою характерністю архітектурного середовища. Функціональний зміст вулиці як місця торгівлі, прогулянок та розваг зумовлений історично і зберігається до сьогодні. Це одна з найбільш красивих, а відтак, найбільш відвідуваних вулиць, що пов`язано також з розташуванням тут численних магазинів, ресторанів, кафе, кінотеатрів, галерей тощо. Ансамбль являє собою так звану вулицю-коридор зі щільною забудовою у 2-5 поверхів. Об`ємно-просторовій структурі забудови притаманні такі характерні ознаки містобудівних комплексів доби історизму та модерну як рівномірність ритміки та симетрично-осьова орієнтація, фронтальність та площинність фасадів. Перехрестя та кути перпендикулярних вулиць акцентовані різного роду вежами, мансардами, високими, із заломами дахами, еркерами тощо. На даний час лише наріжна частина вул. Вірменської не має первісного архітектурного акценту. На вулиці міститься ряд яскравих в архітектурному відношенні будівель, які перебувають на обліку як пам`ятки історії та архітектури. Це будинки №№ 1, 3/1, 5/21, 12-16, 29, 36, 51/2, 28/19, 42, 29 та інші (див. перелік), що відобразили стильові риси архітектури доби історизму і модерну. Риси ансамблевості у забудові вулиці О.Кобилянської дозволили віднести її до пам`яток містобудування. Однак, це не виключає існування в структурі її забудови споруд різних категорій цінності, у тому числі і не віднесених до категорій пам`яток та щойно виявлених об`єктів культурної спадщини. Це фонові і так звані традиційні будівлі другої половини ХІХ ст. - №№11, 13, 15, 17, 21, 24, 25 та деякі інші, однотипні за своїм розплануванням та прийомами оформлення фасадів.</w:t>
      </w:r>
    </w:p>
    <w:p>
      <w:pPr>
        <w:pStyle w:val="Normal"/>
        <w:ind w:firstLine="540"/>
        <w:jc w:val="both"/>
        <w:rPr>
          <w:sz w:val="28"/>
          <w:szCs w:val="28"/>
          <w:lang w:val="uk-UA"/>
        </w:rPr>
      </w:pPr>
      <w:r>
        <w:rPr>
          <w:sz w:val="28"/>
          <w:szCs w:val="28"/>
          <w:lang w:val="uk-UA"/>
        </w:rPr>
        <w:t>На схилі, між вулицями О.Кобилянської та Головною, розплановано декілька невеликих вуличок з цілісним, однорідним фронтом забудови - вулиці Митрополита  Гакмана, Гоголя, Кохановського.</w:t>
      </w:r>
    </w:p>
    <w:p>
      <w:pPr>
        <w:pStyle w:val="Normal"/>
        <w:ind w:firstLine="540"/>
        <w:jc w:val="both"/>
        <w:rPr/>
      </w:pPr>
      <w:r>
        <w:rPr>
          <w:sz w:val="28"/>
          <w:szCs w:val="28"/>
          <w:lang w:val="uk-UA"/>
        </w:rPr>
        <w:t xml:space="preserve">Магістральною трасою, яка перетинає весь історичний центр Чернівців від вулиці Гагаріна до південної окружної дороги, є </w:t>
      </w:r>
      <w:r>
        <w:rPr>
          <w:b/>
          <w:sz w:val="28"/>
          <w:szCs w:val="28"/>
          <w:lang w:val="uk-UA"/>
        </w:rPr>
        <w:t>вулиця Головна</w:t>
      </w:r>
      <w:r>
        <w:rPr>
          <w:sz w:val="28"/>
          <w:szCs w:val="28"/>
          <w:lang w:val="uk-UA"/>
        </w:rPr>
        <w:t>. Неоднорідна на всьому своєму протязі, з мінливим, неоднорідним характером архітектурного середовища, вона віднесена авторами даної роботи до категорії пам`яток містобудування на відрізку від вул. Сагайдачного до вул. Шевченка (парна сторона) та Парку культури і відпочинку (непарна сторона). Початковий відтинок траси до Соборної площі пролягає на підйомі рельєфу, що забезпечує яскраву характерність перспектив і складність ракурсів огляду. Характер архітектурного середовища на даному відтинку змінюється послідовно від початку вулиці до Центральної площі і далі від Центральної до Соборної площі до кінця парку. Далі забудова стає односторонньою (вздовж ЦПКВ) та значно розрідженою.</w:t>
      </w:r>
    </w:p>
    <w:p>
      <w:pPr>
        <w:pStyle w:val="Normal"/>
        <w:ind w:firstLine="540"/>
        <w:jc w:val="both"/>
        <w:rPr>
          <w:sz w:val="28"/>
          <w:szCs w:val="28"/>
          <w:lang w:val="uk-UA"/>
        </w:rPr>
      </w:pPr>
      <w:r>
        <w:rPr>
          <w:sz w:val="28"/>
          <w:szCs w:val="28"/>
          <w:lang w:val="uk-UA"/>
        </w:rPr>
        <w:t>Архітектурне середовище певного компактного міського ареалу (в межах вулиці, кварталу, району) знаходиться в залежності від часу формування забудови, історично обумовленого функціонального та соціального наповнення і, відповідно, типів будівель, рівня благоустрою, озеленення тощо. Так, відрізок від Центральної до Соборної площі є найбільш виразним за силуетом і пластикою, різноманітним у стилістичному віл ношені. Споруди парної сторони даної частини вул. Головної своїми протилежними фасадами звернені до вул. І.Франка, формуючи таким чином унікальний за структурою квартал у один будинок. Внутрішні прохідні двори з відкритими дерев`яними галереями забезпечують сполучення між вулицями. Житлові будинки з дворовими галереями (будинки галерейного типу) характерні для забудови Чернівців другої половини ХІХ ст. Маючи у своїй основі лінійні (коридорні) комунікації між приміщеннями, вони передували появі секційного житла (№№ 34, 38, 40 по вул. Головна, №  по вул. О.Кобилянської тощо).</w:t>
      </w:r>
    </w:p>
    <w:p>
      <w:pPr>
        <w:pStyle w:val="Normal"/>
        <w:ind w:firstLine="540"/>
        <w:jc w:val="both"/>
        <w:rPr>
          <w:sz w:val="28"/>
          <w:szCs w:val="28"/>
          <w:lang w:val="uk-UA"/>
        </w:rPr>
      </w:pPr>
      <w:r>
        <w:rPr>
          <w:sz w:val="28"/>
          <w:szCs w:val="28"/>
          <w:lang w:val="uk-UA"/>
        </w:rPr>
        <w:t>За Центральною площею характер забудови та середовища вулиці Головної змінюється. Тут переважають будівлі початку ХІХ ст., виконані у характерних для доби пізнього класицизму лаконічних архітектурних формах. На фоні рядової забудови домінують масиви римо-католицького костелу (1814 – 1853-54) і церкви Св.Параскеви (1843-62, архіт. А.Павловський), будинку №25/1 з вежею («Корабель») на перетині вулиці Головної і Шолом-Алейхема (поч. ХХ ст.).</w:t>
      </w:r>
    </w:p>
    <w:p>
      <w:pPr>
        <w:pStyle w:val="Normal"/>
        <w:ind w:firstLine="540"/>
        <w:jc w:val="both"/>
        <w:rPr/>
      </w:pPr>
      <w:r>
        <w:rPr>
          <w:sz w:val="28"/>
          <w:szCs w:val="28"/>
          <w:lang w:val="uk-UA"/>
        </w:rPr>
        <w:t>Однією з особливостей міського середовища Чернівців, що яскраво виявлена на описаній вище ділянці вул. Головної, є наявність невеликих площ, утворених в місцях сходження декількох вулиць. Це – площа Філармонії, площа біля колишньої синагоги, Фонтанна площа (Шпрінгбрунненплатц) по вул. Сагайдачного. На всьому протязі вул. Головної таких композиційних вузлів чотири – Центральна площа, площа біля Римо-католицького костелу (колишня площа Святого Хреста), площа біля церкви Параскеви та біля сходження вулиць Гагаріна і Сагайдачного.</w:t>
      </w:r>
      <w:r>
        <w:rPr>
          <w:rStyle w:val="FootnoteCharacters"/>
          <w:rStyle w:val="FootnoteAnchor"/>
          <w:sz w:val="28"/>
          <w:szCs w:val="28"/>
          <w:lang w:val="uk-UA"/>
        </w:rPr>
        <w:footnoteReference w:id="2"/>
      </w:r>
      <w:r>
        <w:rPr>
          <w:sz w:val="28"/>
          <w:szCs w:val="28"/>
          <w:lang w:val="uk-UA"/>
        </w:rPr>
        <w:t xml:space="preserve"> Їх забудова являє собою міні-ансамблі з домінуючими будівлями-пам`ятками та фоновими будівлями, системою субдомінант та акцентів, які є надзвичайно цінними фрагментами міського ландшафту зі збереженим архітектурним середовищем середини ХІХ – початку ХХ ст.</w:t>
      </w:r>
    </w:p>
    <w:p>
      <w:pPr>
        <w:pStyle w:val="Normal"/>
        <w:ind w:firstLine="540"/>
        <w:jc w:val="both"/>
        <w:rPr/>
      </w:pPr>
      <w:r>
        <w:rPr>
          <w:sz w:val="28"/>
          <w:szCs w:val="28"/>
          <w:lang w:val="uk-UA"/>
        </w:rPr>
        <w:t xml:space="preserve">Невелика, прямокутна за планом </w:t>
      </w:r>
      <w:r>
        <w:rPr>
          <w:b/>
          <w:sz w:val="28"/>
          <w:szCs w:val="28"/>
          <w:lang w:val="uk-UA"/>
        </w:rPr>
        <w:t>площа Філармонії</w:t>
      </w:r>
      <w:r>
        <w:rPr>
          <w:sz w:val="28"/>
          <w:szCs w:val="28"/>
          <w:lang w:val="uk-UA"/>
        </w:rPr>
        <w:t xml:space="preserve"> утворена в місці сходження шести вулиць. Простір площі зі щільною периметральною забудовою у 3-6 поверхів та центральною спорудою ринку (знесений у 2004 році) перенасичено різноманітною ритмікою фасадних площин, маючи розвинену систему візуальних зв`язків між акцентами веж, дахів еркерів тощо. Площа Філармонії не має чітко вираженого композиційного центру; роль фокусуючих елементів у її загальній структурі нині виконують будівлі філармонії (1876-77, архіт. В.Грекул) та колишнього готелю «Брістоль» (поч.. ХХ ст., вул. Заньковецької, 11). Таку ж містобудівну роль у композиції площі первісно виконував ринок (1930-ті рр., знесений на початку 2000-х рр.)</w:t>
      </w:r>
    </w:p>
    <w:p>
      <w:pPr>
        <w:pStyle w:val="Normal"/>
        <w:ind w:firstLine="540"/>
        <w:jc w:val="both"/>
        <w:rPr/>
      </w:pPr>
      <w:r>
        <w:rPr>
          <w:sz w:val="28"/>
          <w:szCs w:val="28"/>
          <w:lang w:val="uk-UA"/>
        </w:rPr>
        <w:t xml:space="preserve">До районів з високим потенціалом середовища належать розташовані на захід від Центральної площі квартали, які тяжіють до </w:t>
      </w:r>
      <w:r>
        <w:rPr>
          <w:b/>
          <w:sz w:val="28"/>
          <w:szCs w:val="28"/>
          <w:lang w:val="uk-UA"/>
        </w:rPr>
        <w:t>Театральної площі</w:t>
      </w:r>
      <w:r>
        <w:rPr>
          <w:sz w:val="28"/>
          <w:szCs w:val="28"/>
          <w:lang w:val="uk-UA"/>
        </w:rPr>
        <w:t>. Її ансамбль, один з найбільш яскравих та художньо виразних в місті, сформувався в короткий період перших десятиліть ХХ ст. Панорам витягнутої по осі захід-схід, прямокутної за планом незамкненої площі розкривається з вул. Ватутіна. Центром її розпланувально - просторової композиції і образно-смисловою домінантою є будинок Музично-драматичного театру ім. О.Кобилянської (1904-1905, архіт. Ф.Фелькнер, Г.Гельмер), розташований перед сквером на штучно пониженому рельєфі (планування і озеленення скверу – архіт. Штубхен). Периметральну забудову кварталів навколо театру складають громадські будівлі та кооперативні житлові будинки. Внутрішній простір площі організований за принципом симетрично-осьової орієнтації, відрізняється гармонійністю масштабних співвідношень, розвиненою системою ритміки та композиційних акцентів, пластичною насиченістю.</w:t>
      </w:r>
    </w:p>
    <w:p>
      <w:pPr>
        <w:pStyle w:val="Normal"/>
        <w:ind w:firstLine="540"/>
        <w:jc w:val="both"/>
        <w:rPr/>
      </w:pPr>
      <w:r>
        <w:rPr>
          <w:sz w:val="28"/>
          <w:szCs w:val="28"/>
          <w:lang w:val="uk-UA"/>
        </w:rPr>
        <w:t xml:space="preserve">Своєрідна характерність району Театральної площі обумовлена його історичними функціями. Торгівля тут була розвинена слабо, представлена в основному невеличкими кав`ярнями та магазинами. Тут домінували будинки адміністративних установ (Палата Справедливості, 1904-06, архіт. Ф.Скорон, вул. Грушевського, 1; управління австрійської залізниці, 1906-07, архіт. Г.Граніхштедтен, вул. Гете, 4; Палата буковинських ремесел, 1908, архіт. Ф.Готтесман), навчальних закладів (гімназія, 1813-17, вул. І.Франка, 2), театри та культурно-просвітницькі заклади (окрім музично-драматичного театру ім. О.Кобилянської, - колишній єврейський театр, 1920-ті рр., вул. Шіллера, 11, Єврейський народний дім, 1908, архіт. Т.Левандовський; Румунський народний дім, 1937, архіт К.Крянге; Крайовий музей Кароля ІІ, вул. Міцкевича, 2). Ці громадські будинки надають ансамблю Театральної площі репрезентативного звучання. Прикладами організації ансамблевої цілісності є забудова невеликих </w:t>
      </w:r>
      <w:r>
        <w:rPr>
          <w:b/>
          <w:sz w:val="28"/>
          <w:szCs w:val="28"/>
          <w:lang w:val="uk-UA"/>
        </w:rPr>
        <w:t>вулиць Емінеску та М.Штерна</w:t>
      </w:r>
      <w:r>
        <w:rPr>
          <w:sz w:val="28"/>
          <w:szCs w:val="28"/>
          <w:lang w:val="uk-UA"/>
        </w:rPr>
        <w:t>, що виходять до Театральної площі. Архітектурне середовище цих вулиць, які складаються всього з декількох споруд, камерністю свого інтер‘єрного простору створює відчуття комфорту.</w:t>
      </w:r>
    </w:p>
    <w:p>
      <w:pPr>
        <w:pStyle w:val="Normal"/>
        <w:ind w:firstLine="540"/>
        <w:jc w:val="both"/>
        <w:rPr/>
      </w:pPr>
      <w:r>
        <w:rPr>
          <w:sz w:val="28"/>
          <w:szCs w:val="28"/>
          <w:lang w:val="uk-UA"/>
        </w:rPr>
        <w:t xml:space="preserve">Найбільшою в історичному центрі Чернівців є </w:t>
      </w:r>
      <w:r>
        <w:rPr>
          <w:b/>
          <w:sz w:val="28"/>
          <w:szCs w:val="28"/>
          <w:lang w:val="uk-UA"/>
        </w:rPr>
        <w:t>Соборна площа</w:t>
      </w:r>
      <w:r>
        <w:rPr>
          <w:sz w:val="28"/>
          <w:szCs w:val="28"/>
          <w:lang w:val="uk-UA"/>
        </w:rPr>
        <w:t xml:space="preserve">, яка за своєю розпланувальною та композиційною структурою різко відрізняється від Центральної площі. Вона більша, ніж остання приблизно втричі: основу її забудови складають рядові будівлі другої половини ХІ – початку ХХ ст. Домінантним об`ємом у її забудові є монументальний будинок колишньої адміністрації крайового управління (1871-73 – 1905-07, Соборна пл., 1). Субдомінантною по відношенню до нього є споруда міської тюрми (1816-22, Соборна пл., 6), яка замикає площу із заходу. Центр площі з боку вул. Червоноармійської акцентований пам`ятником-обеліском Перемоги (скульп. Г.Петрашевич, архіт. В.Григор, 1946). В цілому архітектурний простір площі сприймається недостатньо завершеним та упорядкованим. Так, зокрема, композиційно важлива наріжна частина вул. Головної (парна сторона) зайнята дисгармонуючою будівлею; недостатньо упорядкована рекреаційна зона.        </w:t>
      </w:r>
    </w:p>
    <w:p>
      <w:pPr>
        <w:pStyle w:val="Normal"/>
        <w:ind w:firstLine="540"/>
        <w:jc w:val="both"/>
        <w:rPr/>
      </w:pPr>
      <w:r>
        <w:rPr>
          <w:sz w:val="28"/>
          <w:szCs w:val="28"/>
          <w:lang w:val="uk-UA"/>
        </w:rPr>
        <w:t xml:space="preserve">Від будинку тюрми на Соборній площі паралельно краю плато пролягає вул. Лесі Українки, що є західною межею історичного центру міста. Її розріджена забудова складається здебільшого з фонових будівель. Такою ж є за характером середовища вул. Університетська, орієнтована на головні ворота </w:t>
      </w:r>
      <w:r>
        <w:rPr>
          <w:b/>
          <w:sz w:val="28"/>
          <w:szCs w:val="28"/>
          <w:lang w:val="uk-UA"/>
        </w:rPr>
        <w:t>ансамблю Резиденції буковинських митрополитів</w:t>
      </w:r>
      <w:r>
        <w:rPr>
          <w:sz w:val="28"/>
          <w:szCs w:val="28"/>
          <w:lang w:val="uk-UA"/>
        </w:rPr>
        <w:t xml:space="preserve">, нині Чернівецького державного університету (вул. Коцюбинського, 2, 1864-82, архіт. Й.Главка, художники К.Іобст, К.Свобода, І.Клейн, Е.Максимович та ін.) – найбільш яскравий та художньо виразний архітектурно-містобудівний вузол, головна архітектурна домінанта Чернівців. Ансамбль, який оточений муром, складається з трьох корпусів, семінарської церкви, дендрологічного парку (нараховує 85 порід дерев, закладений у 1876-78 рр.). та паркових споруд. Розташований на найвищій ділянці плато площею 12 га. В структурі міста ансамбль представляє ізольоване містобудівне утворення зі статусом пам`ятки національного значення. Три основні його корпуси згруповані навколо П-подібного парадного двору, виконані у формах «цегляного стилю» з використанням численних стильових ремінісценцій, зокрема романо -візантійської, готичної та мавританської художніх традицій. Унікальне мікросередовище ансамблю колишньої Резиденції митрополитів ґрунтується на контрасті репрезентативного парадного двору, до якого звернені головні фасади корпусів, та камерності, «ліричності» внутрішніх дворових просторів. Із заходу та північного заходу ансамбль оточений парками ім. Т.Шевченка та ім. Ф.Шіллера, звідки відкриваються панорами на долину річки Клокучки та Цецино. </w:t>
      </w:r>
    </w:p>
    <w:p>
      <w:pPr>
        <w:pStyle w:val="Normal"/>
        <w:ind w:firstLine="540"/>
        <w:jc w:val="both"/>
        <w:rPr/>
      </w:pPr>
      <w:r>
        <w:rPr>
          <w:sz w:val="28"/>
          <w:szCs w:val="28"/>
          <w:lang w:val="uk-UA"/>
        </w:rPr>
        <w:t xml:space="preserve">Архітектурно-художній потенціал історичного середовища міста у віддалених від центру периферійних районах поступово втрачає свою насиченість, забудова стає простішою, все більше нагадуючи так звану містечкову та сільську. Районом з виразними середовищними характеристиками є </w:t>
      </w:r>
      <w:r>
        <w:rPr>
          <w:b/>
          <w:sz w:val="28"/>
          <w:szCs w:val="28"/>
          <w:lang w:val="uk-UA"/>
        </w:rPr>
        <w:t>колишній єврейський квартал, обмежений вулицями А.Барбюса, Сагайдачного (до Миколаївської церкви), Шкільною і Головною.</w:t>
      </w:r>
      <w:r>
        <w:rPr>
          <w:sz w:val="28"/>
          <w:szCs w:val="28"/>
          <w:lang w:val="uk-UA"/>
        </w:rPr>
        <w:t xml:space="preserve"> Це найдавніша частина Чернівців з нерегулярною мережею дрібних кварталів, забудованих переважно 1-2-поверховими некапітальними будівлями і спорудами. Ознаки автентичного середовища найбільш збережені на вулиці А.Барбюса. Тут розташовані дві колишні синагоги (№31, серед. ХІХ ст. та № ?, кін. ХІХ ст.), єврейська лікарня (№29, поч. ХХ ст., архіт. О.Шмідт), торгові, промислові та житлові будинки. За виключенням старої синагоги (№31) та лікарні, всі вони представляють рядову забудову другої пол. ХІХ – поч. ХХ ст. і становлять цінність лише у сукупності. Цінність комплексу забудови вулиці А.Барбюса як цілісного містобудівного утворення полягає у збереженості його об`ємно-просторової структури, тобто традиційного характеру історично успадкованого середовища. Це  стосується і забудови вулиць Сагайдачного, Шепетівської, К. Лібкнехта, колишньої площі Шпрінгбрунненплатц, де збережене унікальне довкілля єврейського кварталу Чернівців.</w:t>
      </w:r>
    </w:p>
    <w:p>
      <w:pPr>
        <w:pStyle w:val="Normal"/>
        <w:ind w:firstLine="540"/>
        <w:jc w:val="both"/>
        <w:rPr/>
      </w:pPr>
      <w:r>
        <w:rPr>
          <w:sz w:val="28"/>
          <w:szCs w:val="28"/>
          <w:lang w:val="uk-UA"/>
        </w:rPr>
        <w:t xml:space="preserve">Показова у відношенні змін архітектурного середовища </w:t>
      </w:r>
      <w:r>
        <w:rPr>
          <w:b/>
          <w:sz w:val="28"/>
          <w:szCs w:val="28"/>
          <w:lang w:val="uk-UA"/>
        </w:rPr>
        <w:t>вулиця Українська</w:t>
      </w:r>
      <w:r>
        <w:rPr>
          <w:sz w:val="28"/>
          <w:szCs w:val="28"/>
          <w:lang w:val="uk-UA"/>
        </w:rPr>
        <w:t xml:space="preserve">. Якщо фронт її щільної забудови від вул. Руської до провулка Українського формують високі житлові будинки перших десятиріч ХХ ст., то далі починає переважати 1-2-поверхова особнякова забудова, яка наприкінці траси, біля вул. Шевченка змінюється некапітальною одноповерховою забудовою. На цьому прикладі виявляється характерне послаблення архітектурно-містобудівного потенціалу міської забудови від центру до периферійних районів.  </w:t>
      </w:r>
    </w:p>
    <w:p>
      <w:pPr>
        <w:pStyle w:val="Normal"/>
        <w:ind w:firstLine="540"/>
        <w:jc w:val="both"/>
        <w:rPr>
          <w:sz w:val="28"/>
          <w:szCs w:val="28"/>
          <w:lang w:val="uk-UA"/>
        </w:rPr>
      </w:pPr>
      <w:r>
        <w:rPr>
          <w:sz w:val="28"/>
          <w:szCs w:val="28"/>
          <w:lang w:val="uk-UA"/>
        </w:rPr>
        <w:t xml:space="preserve">До вулиць з цілісним характером середовища належать вулиці І.Вільде, Богомольця (забудова конструктивістськими житловими будинками), Ломоносова (з традиційною рядовою забудовою межі ХІХ – ХХ ст.), Папаніна (Челюскінців) та ряд інших. </w:t>
      </w:r>
    </w:p>
    <w:p>
      <w:pPr>
        <w:pStyle w:val="Normal"/>
        <w:ind w:firstLine="540"/>
        <w:jc w:val="both"/>
        <w:rPr/>
      </w:pPr>
      <w:r>
        <w:rPr>
          <w:sz w:val="28"/>
          <w:szCs w:val="28"/>
          <w:lang w:val="uk-UA"/>
        </w:rPr>
        <w:t xml:space="preserve">В міській структурі Чернівців своєю чіткою типологічною визначеністю, цільністю середовища відзначається </w:t>
      </w:r>
      <w:r>
        <w:rPr>
          <w:b/>
          <w:sz w:val="28"/>
          <w:szCs w:val="28"/>
          <w:lang w:val="uk-UA"/>
        </w:rPr>
        <w:t>район особняків</w:t>
      </w:r>
      <w:r>
        <w:rPr>
          <w:sz w:val="28"/>
          <w:szCs w:val="28"/>
          <w:lang w:val="uk-UA"/>
        </w:rPr>
        <w:t xml:space="preserve">, розташований на захід від Центрального парку культури і відпочинку. Регулярна мережа його прямокутних кварталів розбита на невеликі садибні ділянки з розташованими в глибині дворів особняками. Відносна ізольованість від міського центру, близькість до паркової зони, садибний тип забудови з рясним озелененням обумовили яскраву своєрідність середовища району. Його забудова, сформована у 1920-30-ті рр., відобразила стильові риси пізнього модерну і конструктивізму, а також впливи самодіяльного, аматорського будівництва з притаманними йому фантазіями на архітектурні теми, еклектичним використанням різноманітних прийомів і форм. Поряд з унікальними архітектурними вирішеннями особняків (вул. Федьковича, 27-а, 54; вул. Суворова, 26, 37, 38, вул. Орловська, 10), у забудові району поширений тип особняка (котеджу, вілли, шале) європейського типу, яким він був сформований в кінці ХІХ – на початку ХХ ст., - вільного, здебільшого центричного розпланування, асиметричний у компоновці об`ємів, з мансардним дахом складної конфігурації. Слід відмітити високий рівень благоустрою садиб, які часто мають на своїй території рідкісні види дерев (вул. Фрунзе, 2, 8; вул. Федьковича, 47, 48 та ін.), фонтани, басейни тощо. </w:t>
      </w:r>
    </w:p>
    <w:p>
      <w:pPr>
        <w:pStyle w:val="Normal"/>
        <w:ind w:firstLine="540"/>
        <w:jc w:val="both"/>
        <w:rPr>
          <w:sz w:val="28"/>
          <w:szCs w:val="28"/>
          <w:lang w:val="uk-UA"/>
        </w:rPr>
      </w:pPr>
      <w:r>
        <w:rPr>
          <w:sz w:val="28"/>
          <w:szCs w:val="28"/>
          <w:lang w:val="uk-UA"/>
        </w:rPr>
        <w:t>За межами історичного центру Чернівців розташована зона, обмежена вулицями Головною і Фурманова. Тут міститься так звані лікарняні містечка - комплекс обласної лікарні (1900, вул. Буковинська, 2), який межує з комплексом дитячої лікарні (1908-1910, архіт. В.Кемплер, вул. Буковинська, 4). Споруди та будівлі зберігають свої первісні функції, розташовані в глибині ділянок і візуально ізольовані у забудові вулиць. Високі художні якості архітектурного середовища локальних ділянок обох лікарень викликають емоційний настрій спокою та усамітнення, пов`язаний з домінуючими тут процесами життєдіяльності. Подібним лікарняним осередком є комплекс психіатричної лікарні на просп. Незалежності (1902). Лікарняні містечка стали містобудівними вузлами розпланувально-просторової структури, навколо яких розвинулись райони престижної котеджної забудови.</w:t>
      </w:r>
    </w:p>
    <w:p>
      <w:pPr>
        <w:pStyle w:val="Normal"/>
        <w:ind w:firstLine="540"/>
        <w:jc w:val="both"/>
        <w:rPr>
          <w:sz w:val="28"/>
          <w:szCs w:val="28"/>
          <w:lang w:val="uk-UA"/>
        </w:rPr>
      </w:pPr>
      <w:r>
        <w:rPr>
          <w:sz w:val="28"/>
          <w:szCs w:val="28"/>
          <w:lang w:val="uk-UA"/>
        </w:rPr>
        <w:t xml:space="preserve">Характеристика міського середовища за часом його формування, виявлення хронологічно більш ранніх та пізніх його утворень в процесі загального містобудівного розвитку дає надзвичайно розмаїту в деталях, але єдину за морфотипом середовища загальну картину довкілля історичного центру. Більшість кварталів т. зв. старого («єврейського») міста і квартали, що прилягають до вул. Головної (від вул. Гагаріна до Центральної площі) мають збережене у майже автентичному вигляді архітектурне середовище першої половини ХІХ – поч. ХХ ст. Цілісне середовище зі щільною периметральною забудовою вуличних комплексів другої пол. ХІХ – поч. ХХ ст. представляють квартали, розташовані на південний схід від Центральної площі. За Радянською площею фронти забудови формують переважно будівлі та споруди 1920-30-х рр. з окремими вставками будівель перших десятиріч ХХ ст. </w:t>
      </w:r>
    </w:p>
    <w:p>
      <w:pPr>
        <w:pStyle w:val="Normal"/>
        <w:ind w:firstLine="540"/>
        <w:jc w:val="both"/>
        <w:rPr>
          <w:sz w:val="28"/>
          <w:szCs w:val="28"/>
          <w:lang w:val="uk-UA"/>
        </w:rPr>
      </w:pPr>
      <w:r>
        <w:rPr>
          <w:sz w:val="28"/>
          <w:szCs w:val="28"/>
          <w:lang w:val="uk-UA"/>
        </w:rPr>
        <w:t>Таким у загальних рисах є архітектурне середовище історичного центру Чернівців, яке мозаїчно складається з типологічно різних ділянок, що містять свої кульмінаційні зони, фрагменти різної композиційної насиченості, внутрішні середовищні самодостатні міні-ареали ансамблів.</w:t>
      </w:r>
    </w:p>
    <w:p>
      <w:pPr>
        <w:pStyle w:val="Normal"/>
        <w:ind w:firstLine="540"/>
        <w:jc w:val="both"/>
        <w:rPr>
          <w:sz w:val="28"/>
          <w:szCs w:val="28"/>
          <w:lang w:val="uk-UA"/>
        </w:rPr>
      </w:pPr>
      <w:r>
        <w:rPr>
          <w:sz w:val="28"/>
          <w:szCs w:val="28"/>
          <w:lang w:val="uk-UA"/>
        </w:rPr>
        <w:t xml:space="preserve"> </w:t>
      </w:r>
    </w:p>
    <w:p>
      <w:pPr>
        <w:pStyle w:val="Heading1"/>
        <w:rPr/>
      </w:pPr>
      <w:r>
        <w:rPr/>
        <w:t>Пам`ятки архітектури в структурі міста</w:t>
      </w:r>
    </w:p>
    <w:p>
      <w:pPr>
        <w:pStyle w:val="Normal"/>
        <w:ind w:left="36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исокий культурний потенціал забудови міста, його насиченість об`єктами культурної спадщини, у тому числі пам`ятками різних типів, видів та категорій охорони потребує певного диференційного підходу до їх характеристики.</w:t>
      </w:r>
    </w:p>
    <w:p>
      <w:pPr>
        <w:pStyle w:val="Normal"/>
        <w:ind w:firstLine="540"/>
        <w:jc w:val="both"/>
        <w:rPr/>
      </w:pPr>
      <w:r>
        <w:rPr>
          <w:sz w:val="28"/>
          <w:szCs w:val="28"/>
          <w:lang w:val="uk-UA"/>
        </w:rPr>
        <w:t xml:space="preserve">До </w:t>
      </w:r>
      <w:r>
        <w:rPr>
          <w:b/>
          <w:sz w:val="28"/>
          <w:szCs w:val="28"/>
          <w:lang w:val="uk-UA"/>
        </w:rPr>
        <w:t>пам`яток національного значення</w:t>
      </w:r>
      <w:r>
        <w:rPr>
          <w:sz w:val="28"/>
          <w:szCs w:val="28"/>
          <w:lang w:val="uk-UA"/>
        </w:rPr>
        <w:t xml:space="preserve"> (згідно Закону Української РСР «Про охорону і використання пам`яток історії і культури» вони називалися пам`ятками республіканського значення) увійшли об`єкти, представлені у переліку пам`яток, прийнятих постановою Ради Міністрів УРСР №970 від 24.08.63. Це головним чином культові споруди ХУІІ – ХІХ ст., а також ряд громадських будівель та комплексів ХІХ - початку ХХ ст., які є етапними для загальноєвропейського архітектурного розвитку. Розташовані на міських околицях церкви ХУІІ-ХУІІІ ст. не відіграють суттєвої ролі в об`ємно-просторовій композиції центру Чернівців, формуючи середовищні осередки локальних ділянок (церква Трійці на Клокучці, Успенська на Каличанці, Різдва у Горечі, Микільська (1607) на вул. Волгоградській, Вознесенська по вул. Бориспільській). На відміну від останніх, пам`ятки ХІХ – початку ХХ ст. як культові, так і громадські, є активними містобудівними вузлами історичного центру, центрами, навколо яких сформовані виразні архітектурні ансамблі Це ансамбль колишньої Резиденції буковинських митрополитів, ратуша, кафедральний собор, вірменська церква, музично - драматичний театр, адміністративний будинок на Центральній площі, 10, Палац юстиції по вул. Грушевського, 1, ряд житлових споруд по вул. Головній</w:t>
      </w:r>
      <w:r>
        <w:rPr>
          <w:rStyle w:val="FootnoteCharacters"/>
          <w:rStyle w:val="FootnoteAnchor"/>
          <w:sz w:val="28"/>
          <w:szCs w:val="28"/>
          <w:lang w:val="uk-UA"/>
        </w:rPr>
        <w:footnoteReference w:id="3"/>
      </w:r>
      <w:r>
        <w:rPr>
          <w:sz w:val="28"/>
          <w:szCs w:val="28"/>
          <w:lang w:val="uk-UA"/>
        </w:rPr>
        <w:t xml:space="preserve">.  </w:t>
      </w:r>
    </w:p>
    <w:p>
      <w:pPr>
        <w:pStyle w:val="Normal"/>
        <w:ind w:firstLine="540"/>
        <w:jc w:val="both"/>
        <w:rPr/>
      </w:pPr>
      <w:r>
        <w:rPr>
          <w:sz w:val="28"/>
          <w:szCs w:val="28"/>
          <w:lang w:val="uk-UA"/>
        </w:rPr>
        <w:t xml:space="preserve">Переліки </w:t>
      </w:r>
      <w:r>
        <w:rPr>
          <w:b/>
          <w:sz w:val="28"/>
          <w:szCs w:val="28"/>
          <w:lang w:val="uk-UA"/>
        </w:rPr>
        <w:t>пам`яток архітектури місцевого значення</w:t>
      </w:r>
      <w:r>
        <w:rPr>
          <w:sz w:val="28"/>
          <w:szCs w:val="28"/>
          <w:lang w:val="uk-UA"/>
        </w:rPr>
        <w:t xml:space="preserve"> затверджені рішеннями Чернівецького облвиконкому №261 від 05.08.82 (20 об’єктів), №128 від 18.06.86 (148 об`єктів), №30 від 18.02.87, розпорядженням представника Президента України №161 від 23.03.94.</w:t>
      </w:r>
      <w:r>
        <w:rPr>
          <w:rStyle w:val="FootnoteCharacters"/>
          <w:rStyle w:val="FootnoteAnchor"/>
          <w:sz w:val="28"/>
          <w:szCs w:val="28"/>
          <w:lang w:val="uk-UA"/>
        </w:rPr>
        <w:footnoteReference w:id="4"/>
      </w:r>
      <w:r>
        <w:rPr>
          <w:sz w:val="28"/>
          <w:szCs w:val="28"/>
          <w:lang w:val="uk-UA"/>
        </w:rPr>
        <w:t xml:space="preserve"> Основу цих переліків складають будівлі, що формують основні міські ансамблі історичного ядра міста – площі Центральну і Театральну, вулиці Головну, Кобилянської, Франка. Це будинки периметральної, високої щільності забудови європейського зразка, які утворюють комплекси вулиць-коридорів. Ці комплекси звичайно мають значну протяжність і включають об`єкти різної архітектурно-художньої цінності. Враховуючи спрямованість сучасного пам`яткознавства і мистецтвознавства в цілому до розширення кола художньо значущих об`єктів за рахунок введення у науковий обіг їх масових, традиційних типів, дані переліки включають як унікальні, так і більш масові, традиційні зразки міського будівництва другої пол. ХІХ – поч. ХХ ст., які є невід`ємними складовими комплексів. Високий архітектурно-художній потенціал забудови центральних вулиць історичного центру, їх насиченість пам`ятками архітектури зумовив, поряд з пооб`єктним ведення їх обліку, державну реєстрацію пам`яток містобудування (вулиці Головна, О.Кобилянської, Франка, площі Центральна і Театральна).    </w:t>
      </w:r>
    </w:p>
    <w:p>
      <w:pPr>
        <w:pStyle w:val="Normal"/>
        <w:ind w:firstLine="540"/>
        <w:jc w:val="both"/>
        <w:rPr>
          <w:sz w:val="28"/>
          <w:szCs w:val="28"/>
          <w:lang w:val="uk-UA"/>
        </w:rPr>
      </w:pPr>
      <w:r>
        <w:rPr>
          <w:sz w:val="28"/>
          <w:szCs w:val="28"/>
          <w:lang w:val="uk-UA"/>
        </w:rPr>
        <w:t>Будівлі, що увійшли до переліків пам`яток місцевого значення, відобразили стилістичне різноманіття архітектури міста першої половини ХІХ – першої половини ХХ ст., численні варіанти розпланувальних та конструктивних схем, типів будівель, а також регіональні особливості Чернівців, забудова яких розвивалася в річищі австрійської та румунської архітектурних шкіл.</w:t>
      </w:r>
    </w:p>
    <w:p>
      <w:pPr>
        <w:pStyle w:val="Normal"/>
        <w:ind w:firstLine="540"/>
        <w:jc w:val="both"/>
        <w:rPr>
          <w:sz w:val="28"/>
          <w:szCs w:val="28"/>
          <w:lang w:val="uk-UA"/>
        </w:rPr>
      </w:pPr>
      <w:r>
        <w:rPr>
          <w:sz w:val="28"/>
          <w:szCs w:val="28"/>
          <w:lang w:val="uk-UA"/>
        </w:rPr>
        <w:t xml:space="preserve">Характеристика пам`яток архітектури Чернівців подана далі з точки зору основних етапів стилеутворення, стильових періодів та напрямків, відображених у забудові. </w:t>
      </w:r>
    </w:p>
    <w:p>
      <w:pPr>
        <w:pStyle w:val="Normal"/>
        <w:ind w:firstLine="540"/>
        <w:jc w:val="both"/>
        <w:rPr>
          <w:sz w:val="28"/>
          <w:szCs w:val="28"/>
          <w:lang w:val="uk-UA"/>
        </w:rPr>
      </w:pPr>
      <w:r>
        <w:rPr>
          <w:sz w:val="28"/>
          <w:szCs w:val="28"/>
          <w:lang w:val="uk-UA"/>
        </w:rPr>
        <w:t xml:space="preserve">Пам`ятки класицистичної доби у міському середовищі Чернівців є порівняно малочисельними. Це головним чином культові - кафедральний собор Св.Духа (1864, архіт. Рьолл, вул. Головна, 85), римо-католицький костел Св.Хреста (1787-1814, інж. Тенікорис, вул. Головна, 20), церква Параскеви, уніатська церква по вул. Руській та громадські будівлі (ратуша, міська тюрма, гімназія по вул. Франка, 2, готелі на Центральній площі, 6 та 9, митниця по вул. Головній, 17 та ін.). Яскравими прикладами житлової забудови доби класицизму є будинки на Центральній площі, 4 (1821) та 5 (1828) по вул. Кобилянської, 3/1, 37-39 (серед. ХІХ ст.). Їх відрізняє характерна для стилеутворення початку ХІХ ст. монументальність та лаконічність форм, стриманість у застосуванні декору. Рідкісними за розпланувально-просторовою композицією є митниця та житловий будинок по вул. Кобилянської, 3/1 - наріжні будівлі, фасади яких оформлені півциркульною в плані відкритою колонадою. </w:t>
      </w:r>
    </w:p>
    <w:p>
      <w:pPr>
        <w:pStyle w:val="Normal"/>
        <w:ind w:firstLine="540"/>
        <w:jc w:val="both"/>
        <w:rPr/>
      </w:pPr>
      <w:r>
        <w:rPr>
          <w:sz w:val="28"/>
          <w:szCs w:val="28"/>
          <w:lang w:val="uk-UA"/>
        </w:rPr>
        <w:t>Початок нового стильового етапу – історизму (еклектики) виявлений в архітектурі міста вже з 1840-50-х рр., але найвищий його розвиток припадає, як і загалом у європейській та вітчизняній архітектурі, на другу половину століття.</w:t>
      </w:r>
      <w:r>
        <w:rPr>
          <w:rStyle w:val="FootnoteCharacters"/>
          <w:rStyle w:val="FootnoteAnchor"/>
          <w:sz w:val="28"/>
          <w:szCs w:val="28"/>
          <w:lang w:val="uk-UA"/>
        </w:rPr>
        <w:footnoteReference w:id="5"/>
      </w:r>
      <w:r>
        <w:rPr>
          <w:sz w:val="28"/>
          <w:szCs w:val="28"/>
          <w:lang w:val="uk-UA"/>
        </w:rPr>
        <w:t xml:space="preserve"> Домінуючи напрямком у забудові Чернівців доби історизму був неоренесанс, один з найпопулярніших неостилів у забудові європейських міст даного періоду. Його широкий художній діапазон, здатний до відображення як офіційно-репрезентативної образності, так і камерно-ліричної, був реалізований у різних типах споруд. Репрезентативну лінію стильового напрямку демонструє будинок Головпоштамту (1889, вул. Худякова, 6), банку (1898, вул. Кобилянської, 1, архіт. фон Клаузевіц), ресторану «Дністер» (кін. ХІХ ст., вул. Кобилянської, 5), корпуси університету (1880-ті рр., вул. Університетська, 1, 2), Промисловий музей (1885, архіт. К.Ромшторфер, Е.Кольбенгайєр), колишній будинок Крайового управління Буковини (1871-79, архіт. Глаубіц, Й.Главка) та ін. Їх відрізняє виразність монументально трактованих форм, широке використання на фасадах декоративної символіко-алегоричної скульптури (рельєфи, кругла скульптура), рідше – монументального живопису. Модернізовані ренесансні форми знайшли широке застосування  у фасадному декорі житлових будинків. У рядові забудові міста другої половини ХІХ ст. був сформований композиційний тип житлового будинку, який мав поширення впродовж усього періоду історизму, аж до появи нових розпланувально-просторових побудов модерну. Це 2-3-поверховий будинок з центральним розташуванням парадного входу або проїзду у двір, над яким на масивних консолях міститься балкон. У першому поверсі такого будинку звичайно містяться торгові приміщення, у другому – житлові. Цей тип житла, що є перехідною ланкою між особняком та прибутковим будинком, представлений у забудові Чернівців багатьма прикладами (вул. Кобилянської, 29, 40, вул. Вірменська, 14, Центральна пл., 8, 9, вул. Лесі Українки, 18, вул. Головна, 44 та ін.). </w:t>
      </w:r>
    </w:p>
    <w:p>
      <w:pPr>
        <w:pStyle w:val="Normal"/>
        <w:ind w:firstLine="540"/>
        <w:jc w:val="both"/>
        <w:rPr>
          <w:sz w:val="28"/>
          <w:szCs w:val="28"/>
          <w:lang w:val="uk-UA"/>
        </w:rPr>
      </w:pPr>
      <w:r>
        <w:rPr>
          <w:sz w:val="28"/>
          <w:szCs w:val="28"/>
          <w:lang w:val="uk-UA"/>
        </w:rPr>
        <w:t xml:space="preserve">У багатостильовому наповненні історичного середовища міста другої половини ХІХ ст. активну роль відіграє необароковий напрямок, що пов`язано з безумовним впливом традицій віденської архітектурної школи (житлові будинки по вул. Університетська, 36, Шкільна, 8). До кращих прикладів прибуткового житла неоренесансно-барокового напрямку можна віднести також споруди по вул. Франка, 1-3, Головній, 25, 40, 43, 50, 67/2, 71, Лисенка, 2, 4, 6, Шкільній, 14. </w:t>
      </w:r>
    </w:p>
    <w:p>
      <w:pPr>
        <w:pStyle w:val="Normal"/>
        <w:ind w:firstLine="540"/>
        <w:jc w:val="both"/>
        <w:rPr/>
      </w:pPr>
      <w:r>
        <w:rPr>
          <w:sz w:val="28"/>
          <w:szCs w:val="28"/>
          <w:lang w:val="uk-UA"/>
        </w:rPr>
        <w:t>Інші поширені в історизмі неостилі представлені у Чернівцях неготичним костелом Серця Ісуса (1891-94, архіт. Й.Лейцнер), вірменською церквою (1869-75, архіт. Й.Главка), в архітектурі якої використані ремінісценції романського та національного вірменського зодчества, Михайлівської церкві на Роші, виконаною у стилізованих російсько-візантійських формах (1914).</w:t>
      </w:r>
      <w:r>
        <w:rPr>
          <w:rStyle w:val="FootnoteCharacters"/>
          <w:rStyle w:val="FootnoteAnchor"/>
          <w:sz w:val="28"/>
          <w:szCs w:val="28"/>
          <w:lang w:val="uk-UA"/>
        </w:rPr>
        <w:footnoteReference w:id="6"/>
      </w:r>
      <w:r>
        <w:rPr>
          <w:sz w:val="28"/>
          <w:szCs w:val="28"/>
          <w:lang w:val="uk-UA"/>
        </w:rPr>
        <w:t xml:space="preserve"> Особливе місце у загальноєвропейському процесі стилеутвореня та стильовій палітрі Чернівців займає ансамбль Резиденції буковинських митрополитів. Яскравий приклад національно-романтичних тенденцій в архітектурі доби історизму, він увібрав у себе неовізантійські ремінісценції, мотиви середньовічної західноєвропейської архітектури, традиції народного мистецтва Буковини та новітні форми «цегляного стилю». Комплекс резиденції є етапним твором архітектури доби історизму в Україні і належить до числа найбільш яскравих пам`яток архітектури даного періоду.</w:t>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t>Надзвичайно різноманітною у Чернівцях є архітектурна спадщина стилю модерн (сецессіонстилю), яка охоплює більш широкий, ніж у центральних, південних та східних областях України часовий проміжок 1890 – 1920-х рр, що обумовлено історичними особливостями розвитку регіону. Традиції модерну продовжувались тут ще на початку 1930-х рр., співіснуючи з новаціями конструктивізму та ар деко. У забудові міста повно представлені будівлі, що відобразили всі етапи розвитку модерну – від раннього інтернаціонального до пізніх ретроспективних та раціоналістичних його модифікацій.</w:t>
      </w:r>
    </w:p>
    <w:p>
      <w:pPr>
        <w:pStyle w:val="Normal"/>
        <w:ind w:firstLine="540"/>
        <w:jc w:val="both"/>
        <w:rPr>
          <w:sz w:val="28"/>
          <w:szCs w:val="28"/>
          <w:lang w:val="uk-UA"/>
        </w:rPr>
      </w:pPr>
      <w:r>
        <w:rPr>
          <w:sz w:val="28"/>
          <w:szCs w:val="28"/>
          <w:lang w:val="uk-UA"/>
        </w:rPr>
        <w:t xml:space="preserve">У чернівецьких пам`ятках раннього модерну (так зв. віденський етап) сильним є вплив історизму, що виявилось у геометричності розпланувально-просторових рішень, традиційних для попереднього стильового періоду формах багатьох конструктивних елементів. Прикладом цьому може слугувати будинок колишньої ощадної каси на Центральній площі (1900-01, архіт. Х.Гессенер). Будинок має статичну об’ємно-просторову структуру, центрально-осьовий, строго фронтальний принцип організації головного  фасаду, форми мансардного даху і балкону, але водночас яскраво демонструє нові стильові ознаки, які виявилися в основному в деталях декору – майоліковому панно і скульптурі головного фасаду, а особливо – у вирішенні інтер’єру. Пластичність «оплавлених» форм, численність орнаментальної та фігурної пластики з характерними для модерну іконографічними мотивами демонструють будинки музично-драматичного театру ім. О.Кобилянської, гімназія (1906-07, архіт. Г.Граніхштедтен, вул. Шіллера, 4), вокзалу (1907-08, вул. Гагаріна, 27), ряд житлових і громадських будівель (вул. Саксаганського, 5, Головна, 46, О. Кобилянської, 43). </w:t>
      </w:r>
    </w:p>
    <w:p>
      <w:pPr>
        <w:pStyle w:val="Normal"/>
        <w:ind w:firstLine="540"/>
        <w:jc w:val="both"/>
        <w:rPr>
          <w:sz w:val="28"/>
          <w:szCs w:val="28"/>
          <w:lang w:val="uk-UA"/>
        </w:rPr>
      </w:pPr>
      <w:r>
        <w:rPr>
          <w:sz w:val="28"/>
          <w:szCs w:val="28"/>
          <w:lang w:val="uk-UA"/>
        </w:rPr>
        <w:t xml:space="preserve">Стилістично і композиційно цілісним є сецесійний ансамбль Театральної площі, основа якого утворена у досить короткий період 1900-х рр. Його формують колишнє Управління юстиції Буковини (нині адмінбудинок, 1904-06, архіт. Ф.Сковрон), Палата буковинських ремесел (1908, архіт. Ф.Готтесман), Єврейський народний будинок (1908, архіт. Т.Левандовський), а також домінанта площі - будинок музично-драматичного театру (1904-05, архіт. Ф.Фельнер, Г.Гельмер).  </w:t>
      </w:r>
    </w:p>
    <w:p>
      <w:pPr>
        <w:pStyle w:val="Normal"/>
        <w:ind w:firstLine="540"/>
        <w:jc w:val="both"/>
        <w:rPr>
          <w:sz w:val="28"/>
          <w:szCs w:val="28"/>
          <w:lang w:val="uk-UA"/>
        </w:rPr>
      </w:pPr>
      <w:r>
        <w:rPr>
          <w:sz w:val="28"/>
          <w:szCs w:val="28"/>
          <w:lang w:val="uk-UA"/>
        </w:rPr>
        <w:t>Притаманна стилю асиметричність розпланувально-просторових структур, що забезпечувала функційний взаємозв`язок приміщень та їх максимальну комфортність, реалізована у житлових будинках особнякового типу. Стильові риси модерну в його інтернаціональному варіанті утвердились в особняковому будівництві Чернівців, починаючи з 1900-х аж до кінця 1930-х років (вул. Боярка, 22/1, вул. Федьковича, 17, 27-А, 54; вул. Петергофська, 1; вілла «Vera» по вул. Гребінки, 35, вілла «Helena» по вул. Фурманова, 4 та ін.).</w:t>
      </w:r>
    </w:p>
    <w:p>
      <w:pPr>
        <w:pStyle w:val="Normal"/>
        <w:ind w:firstLine="540"/>
        <w:jc w:val="both"/>
        <w:rPr>
          <w:sz w:val="28"/>
          <w:szCs w:val="28"/>
          <w:lang w:val="uk-UA"/>
        </w:rPr>
      </w:pPr>
      <w:r>
        <w:rPr>
          <w:sz w:val="28"/>
          <w:szCs w:val="28"/>
          <w:lang w:val="uk-UA"/>
        </w:rPr>
        <w:t>З хронологічними межами модерну співпадає неоромантизм (так званий національно-романтичний напрямок), який є по суті проявом ретроспективістських спрямувань в архітектурі межі ХІХ – ХХ століть. У забудові міста він представлений рядом яскравих, унікальних пам`яток. До об`єктів цього кола належать колишня Палата юстиції (1906, Соборна пл. 1), будинок колишнього Управління австрійської залізниці (1906-07, вул. Фрунзе, 6), будинок дитячої лікарні (вул. 1908-1920-ті рр., вул. Буковинська, 4), колишній Німецький народний будинок (1908-10, архіт. Г.Фріч, Е.Мюллер, вул. О.Кобилянської, 53), колишній Польський народний будинок (1902-03, вул. О.Кобилянської, 36), житловий будинок по вул. Лесі Українки, 4/16 (поч. ХХ ст.). У них виявлена стилізація традиційних форм та прийомів північно - європейської, польської архітектури ХУІІ ст. та румунського зодчества, зокрема, оборонних та культових споруд ХІУ – ХУІІІ ст.</w:t>
      </w:r>
    </w:p>
    <w:p>
      <w:pPr>
        <w:pStyle w:val="Normal"/>
        <w:ind w:firstLine="540"/>
        <w:jc w:val="both"/>
        <w:rPr>
          <w:sz w:val="28"/>
          <w:szCs w:val="28"/>
          <w:lang w:val="uk-UA"/>
        </w:rPr>
      </w:pPr>
      <w:r>
        <w:rPr>
          <w:sz w:val="28"/>
          <w:szCs w:val="28"/>
          <w:lang w:val="uk-UA"/>
        </w:rPr>
        <w:t>Класицистичний модерн у забудові Чернівців набув певного поширення на початку 1910-х рр. Він представлений, зокрема, будинком готелю «Золотий Лев» на розі Центральної площі та вул. Університетської, 2 та будинком по вул. Університетській, 2, особняком по вул. Українській, 22.</w:t>
      </w:r>
    </w:p>
    <w:p>
      <w:pPr>
        <w:pStyle w:val="Normal"/>
        <w:ind w:firstLine="540"/>
        <w:jc w:val="both"/>
        <w:rPr>
          <w:sz w:val="28"/>
          <w:szCs w:val="28"/>
          <w:lang w:val="uk-UA"/>
        </w:rPr>
      </w:pPr>
      <w:r>
        <w:rPr>
          <w:sz w:val="28"/>
          <w:szCs w:val="28"/>
          <w:lang w:val="uk-UA"/>
        </w:rPr>
        <w:t>Раціоналістичний напрямок модерну, який оформився на початок 1910-х рр., представлений у забудові, головним чином, багатоквартирними житловими прибутковими будинками. Очищений від декоративного багатоголосся раннього модерну, раціоналістичний (конструктивістський) модерн естетизує лаконічну ритміку крупних стінових площин, які відображають логіку конструктивної побудови споруди (вул. Худякова, 1, вул. Заньковецької, 11, І.Доброго, 7).</w:t>
      </w:r>
    </w:p>
    <w:p>
      <w:pPr>
        <w:pStyle w:val="Normal"/>
        <w:ind w:firstLine="540"/>
        <w:jc w:val="both"/>
        <w:rPr>
          <w:sz w:val="28"/>
          <w:szCs w:val="28"/>
          <w:lang w:val="uk-UA"/>
        </w:rPr>
      </w:pPr>
      <w:r>
        <w:rPr>
          <w:sz w:val="28"/>
          <w:szCs w:val="28"/>
          <w:lang w:val="uk-UA"/>
        </w:rPr>
        <w:t>Намічені у пізньому модерні тенденції до максимального очищення архітектурної форми були реалізовані у спорудах конструктивізму. Спадщина цього періоду не лише не порушила ансамблевості забудови історичного центру міста, але й додала стильового різноманіття, збагатила комплексом історичних, архітектурно-художніх та естетичних зв`язків. Особливістю чернівецького конструктивізму є його стриманість, «традиційність» у використанні нових стильових рішень, що виключає різного роду архітектурні «декларації», характерні в цілому для творчих пошуків архітекторів того часу. Серед громадських будівель 1920-30-х рр.  слід відмітити колишній Румунський народний дім на Театральній площі (1937, архіт. Х.Крянге), актовий зал держуніверситету (колишній Єврейський театр,1920-ті рр., вул. Шіллера, 11), корпус університету (1928-35, вул. Лесі Українки, 75), корпус медінституту (1920-ті рр., вул. Поповича, 17). У житловому будівництві доби конструктивізму нові архітектурні рішення часто співіснували з окремими композиційними прийомами модерну, використанням традиційних для регіону мансардних дахів, фахверкових конструкцій, арок - трифоріїв тощо (вул. І.Вільде, 7, Головна, 7, Фурманова, 15 та ін.). Містобудівну цінність становить ансамбль забудови вулиці Богомольця, сформований житловими будинками 1920-х рр.</w:t>
      </w:r>
    </w:p>
    <w:p>
      <w:pPr>
        <w:pStyle w:val="Normal"/>
        <w:ind w:firstLine="540"/>
        <w:jc w:val="both"/>
        <w:rPr>
          <w:sz w:val="28"/>
          <w:szCs w:val="28"/>
          <w:lang w:val="uk-UA"/>
        </w:rPr>
      </w:pPr>
      <w:r>
        <w:rPr>
          <w:sz w:val="28"/>
          <w:szCs w:val="28"/>
          <w:lang w:val="uk-UA"/>
        </w:rPr>
        <w:t>У забудові міста 1920-х рр. відобразився також вплив стильових тенденцій загальноєвропейського ар деко, які засвідчили неперервність архітектурного стилеутворення. Органічними у забудові стали такі приклади стилю ар деко, як будинок по вул. Університетській, 16, «будинок раввіна» на розі вулиць Силовича та Б.Хмельницького, 50. Перебування Північної Буковини у 1930-х рр. під владою Румунського королівства зумовило появу в архітектурі Чернівців нових стильових тенденцій. Ними були прояви ортодоксальної неокласики (новий корпус університету по вул. Л.Українки, 25,1938) та особливий національний напрямок, «стиль бринковяну», що базувався на використанні форм румунської архітектури ХУІ-ХУІІІ ст. (будинок священиків по вул. Коцюбинського, 7, особняки по вулицях М.Вовчка, Фрунзе, Поповича, Федьковича).</w:t>
      </w:r>
    </w:p>
    <w:p>
      <w:pPr>
        <w:pStyle w:val="Normal"/>
        <w:ind w:firstLine="540"/>
        <w:jc w:val="both"/>
        <w:rPr>
          <w:sz w:val="28"/>
          <w:szCs w:val="28"/>
          <w:lang w:val="uk-UA"/>
        </w:rPr>
      </w:pPr>
      <w:r>
        <w:rPr>
          <w:sz w:val="28"/>
          <w:szCs w:val="28"/>
          <w:lang w:val="uk-UA"/>
        </w:rPr>
        <w:t>Окрему групу пам`яток представляють культові споруди румунського періоду як втрачений нині на вітчизняних теренах архітектурний тип. Інтенсивне культове будівництво у Чернівцях в 1930-ті рр. було одним зі способів румунської влади затвердитися на приєднаних землях. Зведені у другій половині 1930-х рр. церкви Петропавлівська (1938, архіт В.Іонеску, вул. Сторожинецька, 75), Троїцька (Золочівська, 74), Петропавловська (1938, архіт. В.Іонеску, вул. Руська, 233-235) та Миколаївський кафедральний собор (1936-39, архіт. В.Іонеску, вул. Руська, 35) однотипні за своєю розпланувально-просторовою композицією. Це витягнуті за планом по осі схід-захід триконхові церкви. Кращий у цьому типологічному ряду Миколаївський собор зі спіралеподібно нахиленими вікнами бічних веж має прототипом у румунському зодчестві ХУІІ ст. кафедральну єпископську церкву-усипальницю в монастирі Куртя де Арджеш (1612-15).</w:t>
      </w:r>
    </w:p>
    <w:p>
      <w:pPr>
        <w:pStyle w:val="Normal"/>
        <w:ind w:firstLine="540"/>
        <w:jc w:val="both"/>
        <w:rPr>
          <w:sz w:val="28"/>
          <w:szCs w:val="28"/>
          <w:lang w:val="uk-UA"/>
        </w:rPr>
      </w:pPr>
      <w:r>
        <w:rPr>
          <w:sz w:val="28"/>
          <w:szCs w:val="28"/>
          <w:lang w:val="uk-UA"/>
        </w:rPr>
        <w:t xml:space="preserve">Історико-культурне наповнення міського середовища Чернівців створюють також численні пам`ятки історії - як окремі споруди, так і комплексні за видом  об`єкти (архітектури, історії, монументального мистецтва). Окремі групи пам`яток складають пам`ятки архітектури - дерев`яні церкви, а також пам`ятки історії чернівецького некрополя, розміщені на міських кладовищах та кладовищі у Садгорі, поодинокі поховання в межах міста.   </w:t>
      </w:r>
    </w:p>
    <w:p>
      <w:pPr>
        <w:pStyle w:val="Normal"/>
        <w:ind w:firstLine="540"/>
        <w:jc w:val="both"/>
        <w:rPr>
          <w:sz w:val="28"/>
          <w:szCs w:val="28"/>
          <w:lang w:val="uk-UA"/>
        </w:rPr>
      </w:pPr>
      <w:r>
        <w:rPr>
          <w:sz w:val="28"/>
          <w:szCs w:val="28"/>
          <w:lang w:val="uk-UA"/>
        </w:rPr>
        <w:t>В залежності від містобудівної ролі у загальній структурі міста, пам`ятки можна класифікувати на такі чотири основні групи:</w:t>
      </w:r>
    </w:p>
    <w:p>
      <w:pPr>
        <w:pStyle w:val="Normal"/>
        <w:numPr>
          <w:ilvl w:val="0"/>
          <w:numId w:val="2"/>
        </w:numPr>
        <w:jc w:val="both"/>
        <w:rPr/>
      </w:pPr>
      <w:r>
        <w:rPr>
          <w:sz w:val="28"/>
          <w:szCs w:val="28"/>
          <w:lang w:val="uk-UA"/>
        </w:rPr>
        <w:t>будинки-домінанти, що організують міські ансамблі.</w:t>
      </w:r>
    </w:p>
    <w:p>
      <w:pPr>
        <w:pStyle w:val="Normal"/>
        <w:numPr>
          <w:ilvl w:val="0"/>
          <w:numId w:val="2"/>
        </w:numPr>
        <w:jc w:val="both"/>
        <w:rPr>
          <w:sz w:val="28"/>
          <w:szCs w:val="28"/>
          <w:lang w:val="uk-UA"/>
        </w:rPr>
      </w:pPr>
      <w:r>
        <w:rPr>
          <w:sz w:val="28"/>
          <w:szCs w:val="28"/>
          <w:lang w:val="uk-UA"/>
        </w:rPr>
        <w:t>розташовані у рядовій забудові акцентні споруди.</w:t>
      </w:r>
    </w:p>
    <w:p>
      <w:pPr>
        <w:pStyle w:val="Normal"/>
        <w:numPr>
          <w:ilvl w:val="0"/>
          <w:numId w:val="2"/>
        </w:numPr>
        <w:jc w:val="both"/>
        <w:rPr>
          <w:sz w:val="28"/>
          <w:szCs w:val="28"/>
          <w:lang w:val="uk-UA"/>
        </w:rPr>
      </w:pPr>
      <w:r>
        <w:rPr>
          <w:sz w:val="28"/>
          <w:szCs w:val="28"/>
          <w:lang w:val="uk-UA"/>
        </w:rPr>
        <w:t>фонові споруди рядової забудови</w:t>
      </w:r>
    </w:p>
    <w:p>
      <w:pPr>
        <w:pStyle w:val="Normal"/>
        <w:numPr>
          <w:ilvl w:val="0"/>
          <w:numId w:val="2"/>
        </w:numPr>
        <w:jc w:val="both"/>
        <w:rPr>
          <w:sz w:val="28"/>
          <w:szCs w:val="28"/>
          <w:lang w:val="uk-UA"/>
        </w:rPr>
      </w:pPr>
      <w:r>
        <w:rPr>
          <w:sz w:val="28"/>
          <w:szCs w:val="28"/>
          <w:lang w:val="uk-UA"/>
        </w:rPr>
        <w:t xml:space="preserve">ізольовані об`єкти, які не підтримані фоновою забудовою, але формують локальне архітектурне середовище. </w:t>
      </w:r>
    </w:p>
    <w:p>
      <w:pPr>
        <w:pStyle w:val="Normal"/>
        <w:ind w:firstLine="540"/>
        <w:jc w:val="both"/>
        <w:rPr>
          <w:sz w:val="28"/>
          <w:szCs w:val="28"/>
          <w:lang w:val="uk-UA"/>
        </w:rPr>
      </w:pPr>
      <w:r>
        <w:rPr>
          <w:sz w:val="28"/>
          <w:szCs w:val="28"/>
          <w:lang w:val="uk-UA"/>
        </w:rPr>
        <w:t xml:space="preserve">  </w:t>
      </w:r>
      <w:r>
        <w:rPr>
          <w:sz w:val="28"/>
          <w:szCs w:val="28"/>
          <w:lang w:val="uk-UA"/>
        </w:rPr>
        <w:t xml:space="preserve">Отже, на підставі викладеного, можна визначити такі характеристики  архітектурного середовища Чернівців: </w:t>
      </w:r>
    </w:p>
    <w:p>
      <w:pPr>
        <w:pStyle w:val="Normal"/>
        <w:numPr>
          <w:ilvl w:val="0"/>
          <w:numId w:val="3"/>
        </w:numPr>
        <w:jc w:val="both"/>
        <w:rPr>
          <w:sz w:val="28"/>
          <w:szCs w:val="28"/>
          <w:lang w:val="uk-UA"/>
        </w:rPr>
      </w:pPr>
      <w:r>
        <w:rPr>
          <w:sz w:val="28"/>
          <w:szCs w:val="28"/>
          <w:lang w:val="uk-UA"/>
        </w:rPr>
        <w:t>нерегулярність розпланувальної мережі, яка складається з невеликих кварталів різної конфігурації;</w:t>
      </w:r>
    </w:p>
    <w:p>
      <w:pPr>
        <w:pStyle w:val="Normal"/>
        <w:numPr>
          <w:ilvl w:val="0"/>
          <w:numId w:val="3"/>
        </w:numPr>
        <w:jc w:val="both"/>
        <w:rPr>
          <w:sz w:val="28"/>
          <w:szCs w:val="28"/>
          <w:lang w:val="uk-UA"/>
        </w:rPr>
      </w:pPr>
      <w:r>
        <w:rPr>
          <w:sz w:val="28"/>
          <w:szCs w:val="28"/>
          <w:lang w:val="uk-UA"/>
        </w:rPr>
        <w:t>домінування периметральної забудови високої щільності середньої поверховості 3-4 поверхи, наявність у ряді кварталів садибної забудови;</w:t>
      </w:r>
    </w:p>
    <w:p>
      <w:pPr>
        <w:pStyle w:val="Normal"/>
        <w:numPr>
          <w:ilvl w:val="0"/>
          <w:numId w:val="3"/>
        </w:numPr>
        <w:jc w:val="both"/>
        <w:rPr>
          <w:sz w:val="28"/>
          <w:szCs w:val="28"/>
          <w:lang w:val="uk-UA"/>
        </w:rPr>
      </w:pPr>
      <w:r>
        <w:rPr>
          <w:sz w:val="28"/>
          <w:szCs w:val="28"/>
          <w:lang w:val="uk-UA"/>
        </w:rPr>
        <w:t>ясність, окресленість окремих кварталів, районів, зон, які складаються у цілісну, компактну структуру історичного ядра;</w:t>
      </w:r>
    </w:p>
    <w:p>
      <w:pPr>
        <w:pStyle w:val="Normal"/>
        <w:numPr>
          <w:ilvl w:val="0"/>
          <w:numId w:val="3"/>
        </w:numPr>
        <w:jc w:val="both"/>
        <w:rPr>
          <w:sz w:val="28"/>
          <w:szCs w:val="28"/>
          <w:lang w:val="uk-UA"/>
        </w:rPr>
      </w:pPr>
      <w:r>
        <w:rPr>
          <w:sz w:val="28"/>
          <w:szCs w:val="28"/>
          <w:lang w:val="uk-UA"/>
        </w:rPr>
        <w:t>різноманітність та живописність міського простору, створеного за рахунок наявності активних містобудівних вузлів, панорам, орієнтирів, виразності силуету та пластичної насиченості забудови;</w:t>
      </w:r>
    </w:p>
    <w:p>
      <w:pPr>
        <w:pStyle w:val="Normal"/>
        <w:numPr>
          <w:ilvl w:val="0"/>
          <w:numId w:val="3"/>
        </w:numPr>
        <w:jc w:val="both"/>
        <w:rPr>
          <w:sz w:val="28"/>
          <w:szCs w:val="28"/>
          <w:lang w:val="uk-UA"/>
        </w:rPr>
      </w:pPr>
      <w:r>
        <w:rPr>
          <w:sz w:val="28"/>
          <w:szCs w:val="28"/>
          <w:lang w:val="uk-UA"/>
        </w:rPr>
        <w:t>композиційно-художня цілісність забудови окремих фронтів вулиць, площ і кварталів, які являють собою самостійні містобудівні комплекси і ансамблі;</w:t>
      </w:r>
    </w:p>
    <w:p>
      <w:pPr>
        <w:pStyle w:val="Normal"/>
        <w:numPr>
          <w:ilvl w:val="0"/>
          <w:numId w:val="3"/>
        </w:numPr>
        <w:jc w:val="both"/>
        <w:rPr>
          <w:sz w:val="28"/>
          <w:szCs w:val="28"/>
          <w:lang w:val="uk-UA"/>
        </w:rPr>
      </w:pPr>
      <w:r>
        <w:rPr>
          <w:sz w:val="28"/>
          <w:szCs w:val="28"/>
          <w:lang w:val="uk-UA"/>
        </w:rPr>
        <w:t>якісна неоднорідність (мозаїчність) архітектурного середовища у межах історичного центру, наявність різних типів середовища, які мають відповідне емоційне забарвлення;</w:t>
      </w:r>
    </w:p>
    <w:p>
      <w:pPr>
        <w:pStyle w:val="Normal"/>
        <w:numPr>
          <w:ilvl w:val="0"/>
          <w:numId w:val="3"/>
        </w:numPr>
        <w:jc w:val="both"/>
        <w:rPr>
          <w:sz w:val="28"/>
          <w:szCs w:val="28"/>
          <w:lang w:val="uk-UA"/>
        </w:rPr>
      </w:pPr>
      <w:r>
        <w:rPr>
          <w:sz w:val="28"/>
          <w:szCs w:val="28"/>
          <w:lang w:val="uk-UA"/>
        </w:rPr>
        <w:t>камерність (інтер’єрність) простору більшості вуличних комплексів та ансамблів, створених за рахунок відповідних масштабних співвідношень ширини вулиці, висоти забудови та розміру кварталу;</w:t>
      </w:r>
    </w:p>
    <w:p>
      <w:pPr>
        <w:pStyle w:val="Normal"/>
        <w:numPr>
          <w:ilvl w:val="0"/>
          <w:numId w:val="3"/>
        </w:numPr>
        <w:jc w:val="both"/>
        <w:rPr>
          <w:sz w:val="28"/>
          <w:szCs w:val="28"/>
          <w:lang w:val="uk-UA"/>
        </w:rPr>
      </w:pPr>
      <w:r>
        <w:rPr>
          <w:sz w:val="28"/>
          <w:szCs w:val="28"/>
          <w:lang w:val="uk-UA"/>
        </w:rPr>
        <w:t>композиційно-масштабна однорідність більшої частини забудови з домінуванням у ній споруд періоду історизму і модерну, які гармонійно співвідносяться зі спорудами стилю конструктивізму та ар деко;</w:t>
      </w:r>
    </w:p>
    <w:p>
      <w:pPr>
        <w:pStyle w:val="Normal"/>
        <w:numPr>
          <w:ilvl w:val="0"/>
          <w:numId w:val="3"/>
        </w:numPr>
        <w:jc w:val="both"/>
        <w:rPr>
          <w:sz w:val="28"/>
          <w:szCs w:val="28"/>
          <w:lang w:val="uk-UA"/>
        </w:rPr>
      </w:pPr>
      <w:r>
        <w:rPr>
          <w:sz w:val="28"/>
          <w:szCs w:val="28"/>
          <w:lang w:val="uk-UA"/>
        </w:rPr>
        <w:t xml:space="preserve">високий культурно-історичний потенціал історичного центру в цілому, його насиченість пам’ятками архітектури та містобудування, історії, монументального мистецтва, природи, іншими об’єктами культурної спадщини.            </w:t>
      </w:r>
    </w:p>
    <w:p>
      <w:pPr>
        <w:pStyle w:val="Normal"/>
        <w:ind w:left="1080"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footerReference w:type="default" r:id="rId3"/>
      <w:footnotePr>
        <w:numFmt w:val="decimal"/>
      </w:footnotePr>
      <w:type w:val="nextPage"/>
      <w:pgSz w:w="11906" w:h="16838"/>
      <w:pgMar w:left="1701" w:right="851" w:gutter="0" w:header="709" w:top="1134" w:footer="709"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танні три нині не мають статусу площі і, відповідно, назви.</w:t>
      </w:r>
    </w:p>
  </w:footnote>
  <w:footnote w:id="3">
    <w:p>
      <w:pPr>
        <w:pStyle w:val="Footnote"/>
        <w:rPr/>
      </w:pPr>
      <w:r>
        <w:rPr>
          <w:rStyle w:val="FootnoteCharacters"/>
        </w:rPr>
        <w:footnoteRef/>
      </w:r>
      <w:r>
        <w:rPr/>
        <w:t xml:space="preserve"> </w:t>
      </w:r>
      <w:r>
        <w:rPr/>
        <w:t>У розділі відсутні опис та аналіз окремих пам</w:t>
      </w:r>
      <w:r>
        <w:rPr>
          <w:lang w:val="ru-RU"/>
        </w:rPr>
        <w:t>`яток, що обумовлено характером даної роботи.</w:t>
      </w:r>
    </w:p>
  </w:footnote>
  <w:footnote w:id="4">
    <w:p>
      <w:pPr>
        <w:pStyle w:val="Footnote"/>
        <w:rPr/>
      </w:pPr>
      <w:r>
        <w:rPr>
          <w:rStyle w:val="FootnoteCharacters"/>
        </w:rPr>
        <w:footnoteRef/>
      </w:r>
      <w:r>
        <w:rPr/>
        <w:t xml:space="preserve"> </w:t>
      </w:r>
      <w:r>
        <w:rPr/>
        <w:t>Повністю переліки пам</w:t>
      </w:r>
      <w:r>
        <w:rPr>
          <w:lang w:val="ru-RU"/>
        </w:rPr>
        <w:t>`</w:t>
      </w:r>
      <w:r>
        <w:rPr/>
        <w:t>яток за видами подані у додатках</w:t>
      </w:r>
    </w:p>
  </w:footnote>
  <w:footnote w:id="5">
    <w:p>
      <w:pPr>
        <w:pStyle w:val="Footnote"/>
        <w:rPr/>
      </w:pPr>
      <w:r>
        <w:rPr>
          <w:rStyle w:val="FootnoteCharacters"/>
        </w:rPr>
        <w:footnoteRef/>
      </w:r>
      <w:r>
        <w:rPr/>
        <w:t xml:space="preserve"> </w:t>
      </w:r>
      <w:r>
        <w:rPr/>
        <w:t>Беленкова С.В.Архитектура Черновиц ХІХ – первуй половині ХІХ века. Исследование стилистических особенностей рхитектур</w:t>
      </w:r>
      <w:r>
        <w:rPr>
          <w:lang w:val="ru-RU"/>
        </w:rPr>
        <w:t>ы</w:t>
      </w:r>
      <w:r>
        <w:rPr/>
        <w:t xml:space="preserve"> города и</w:t>
      </w:r>
      <w:r>
        <w:rPr>
          <w:lang w:val="ru-RU"/>
        </w:rPr>
        <w:t xml:space="preserve"> процесса ее силевой эволюции. Диссертация на соискание ученой степени кандилата исскуствознания. СПб., 2004.</w:t>
      </w:r>
    </w:p>
  </w:footnote>
  <w:footnote w:id="6">
    <w:p>
      <w:pPr>
        <w:pStyle w:val="Footnote"/>
        <w:rPr/>
      </w:pPr>
      <w:r>
        <w:rPr>
          <w:rStyle w:val="FootnoteCharacters"/>
        </w:rPr>
        <w:footnoteRef/>
      </w:r>
      <w:r>
        <w:rPr/>
        <w:t xml:space="preserve"> </w:t>
      </w:r>
      <w:r>
        <w:rPr/>
        <w:t xml:space="preserve">Виявлення стильових напрямків і течій в архітектурі міста другої пол. ХІХ – поч.. ХХ ст. дається тут у дещо схематизованому вигляді, для фіксації загальної картини архітектури Чернівців даного пері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70"/>
        </w:tabs>
        <w:ind w:left="870" w:hanging="5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3">
    <w:name w:val="Основной текст с отступом 3"/>
    <w:basedOn w:val="Normal"/>
    <w:qFormat/>
    <w:pPr>
      <w:ind w:left="360" w:firstLine="360"/>
      <w:jc w:val="both"/>
    </w:pPr>
    <w:rPr>
      <w:lang w:val="uk-UA"/>
    </w:rPr>
  </w:style>
  <w:style w:type="paragraph" w:styleId="2">
    <w:name w:val="Основной текст с отступом 2"/>
    <w:basedOn w:val="Normal"/>
    <w:qFormat/>
    <w:pPr>
      <w:ind w:firstLine="360"/>
      <w:jc w:val="both"/>
    </w:pPr>
    <w:rPr>
      <w:lang w:val="uk-UA"/>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22:00Z</dcterms:created>
  <dc:creator>Internet</dc:creator>
  <dc:description/>
  <dc:language>en-US</dc:language>
  <cp:lastModifiedBy>9</cp:lastModifiedBy>
  <cp:lastPrinted>2006-12-12T11:16:00Z</cp:lastPrinted>
  <dcterms:modified xsi:type="dcterms:W3CDTF">2006-12-12T09:38:00Z</dcterms:modified>
  <cp:revision>2</cp:revision>
  <dc:subject/>
  <dc:title>Пам’ятки архітектури  у міському середовищі Чернівців</dc:title>
</cp:coreProperties>
</file>