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63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9582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58215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ВЕСТИЦІЙНА ПРОПОЗИ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з будівництва п’ятизіркового міні-готелю на вул. Челюскінці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 підземним паркін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75.4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ВЕСТИЦІЙНА ПРОПОЗИ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 xml:space="preserve">з будівництва п’ятизіркового міні-готелю на вул. Челюскінці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 підземним паркін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2827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1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105410</wp:posOffset>
                </wp:positionV>
                <wp:extent cx="7092950" cy="35248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524885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  <w:t>Опис проекту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67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емельна ділянка розташована на території історико-культурної заповідної території м. Чернівців.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естиційний проект передбачає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60"/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івництво п’ятизіркового міні-готелю з підземним паркінгом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хніко-економічні показники (поверховість, площа, об’єм) будуть визначені проектною документацією з урахуванням висновків історико-містобудівного обґрунтування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едбачуваний обсяг інвестицій для реалізації даного проекту орієнтовно 2 млн. грн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оща ділянки: 0,038 га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алізація інвестиційного проекту надасть можливі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довольнити потребу гостей міста якісними послуг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ести благоустрій прилеглих територі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ращати екологічний ста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60"/>
                              <w:ind w:left="887" w:right="238" w:hanging="36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ворення додаткових робочих місць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ґрунтування доцільності: при реалізації проекту буде відкрито новий об’єкт готельного господарства, який надаватиме послуги високого рівня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редбачуваний термін реалізації інвестиційного проекту - 3 роки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осіб залучення інвесторів -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277.55pt;mso-wrap-distance-left:9.05pt;mso-wrap-distance-right:9.05pt;mso-wrap-distance-top:0pt;mso-wrap-distance-bottom:0pt;margin-top:8.3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  <w:t>Опис проекту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67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Земельна ділянка розташована на території історико-культурної заповідної території м. Чернівців.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вестиційний проект передбачає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60"/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удівництво п’ятизіркового міні-готелю з підземним паркінгом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ехніко-економічні показники (поверховість, площа, об’єм) будуть визначені проектною документацією з урахуванням висновків історико-містобудівного обґрунтування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редбачуваний обсяг інвестицій для реалізації даного проекту орієнтовно 2 млн. грн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лоща ділянки: 0,038 га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алізація інвестиційного проекту надасть можливі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задовольнити потребу гостей міста якісними послуг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вести благоустрій прилеглих територі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кращати екологічний ста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60"/>
                        <w:ind w:left="887" w:right="238" w:hanging="36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ворення додаткових робочих місць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ґрунтування доцільності: при реалізації проекту буде відкрито новий об’єкт готельного господарства, який надаватиме послуги високого рівня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редбачуваний термін реалізації інвестиційного проекту - 3 роки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посіб залучення інвесторів -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7086600" cy="50222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05pt;width:557.95pt;height:39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00785</wp:posOffset>
            </wp:positionH>
            <wp:positionV relativeFrom="paragraph">
              <wp:posOffset>13335</wp:posOffset>
            </wp:positionV>
            <wp:extent cx="4445635" cy="29121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29121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92195</wp:posOffset>
            </wp:positionH>
            <wp:positionV relativeFrom="paragraph">
              <wp:posOffset>103505</wp:posOffset>
            </wp:positionV>
            <wp:extent cx="3077210" cy="20726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07264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3195</wp:posOffset>
            </wp:positionH>
            <wp:positionV relativeFrom="paragraph">
              <wp:posOffset>103505</wp:posOffset>
            </wp:positionV>
            <wp:extent cx="3081020" cy="20732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07327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20:00Z</dcterms:created>
  <dc:creator>user</dc:creator>
  <dc:description/>
  <cp:keywords/>
  <dc:language>en-US</dc:language>
  <cp:lastModifiedBy>PublicRel</cp:lastModifiedBy>
  <cp:lastPrinted>2009-12-02T09:06:00Z</cp:lastPrinted>
  <dcterms:modified xsi:type="dcterms:W3CDTF">2009-12-08T12:14:00Z</dcterms:modified>
  <cp:revision>27</cp:revision>
  <dc:subject/>
  <dc:title/>
</cp:coreProperties>
</file>