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63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13335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10.5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8.25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gsxfnfn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9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72390</wp:posOffset>
                </wp:positionV>
                <wp:extent cx="7560310" cy="9582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58215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НВЕСТИЦИОННОЕ ПРЕД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 строительству пятизвездочного мини-отеля на ул. Челюскинц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подземным паркинг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75.45pt;mso-wrap-distance-left:9.05pt;mso-wrap-distance-right:9.05pt;mso-wrap-distance-top:0pt;mso-wrap-distance-bottom:0pt;margin-top:5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НВЕСТИЦИОННОЕ ПРЕД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по строительству пятизвездочного мини-отеля на ул. Челюскинц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 подземным паркинг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28270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.1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105410</wp:posOffset>
                </wp:positionV>
                <wp:extent cx="7092950" cy="35452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3545205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Описание проект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 xml:space="preserve">Земельный участок находится на территории историко-культурной заповедной территории </w:t>
                            </w: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/>
                              <w:t>г. Черновцы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Инвестиционный проект предусматривае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40"/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/>
                              <w:t>строительство пятизвездочного мини-отеля с подземным паркингом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Технико-экономические показатели (этажность, площадь, объем) будут определены проектной документацией с учетом заключений историко-градостроительного обоснования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Объем инвестиций для реализации данного проекта ориентировочно 2 млн. грн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Площадь участка: 0,038 га.</w:t>
                            </w:r>
                          </w:p>
                          <w:p>
                            <w:pPr>
                              <w:pStyle w:val="Normal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Реализация инвестиционного проекта даст возмож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/>
                              <w:t>обеспечить гостей города качественными услуг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/>
                              <w:t>провести благоустройство близлежащих территор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/>
                              <w:t>улучшить экологическое состоя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40"/>
                              <w:ind w:left="884" w:right="238" w:hanging="357"/>
                              <w:jc w:val="both"/>
                              <w:rPr/>
                            </w:pPr>
                            <w:r>
                              <w:rPr/>
                              <w:t>создать дополнительные рабочие места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Обоснование целесообразности: при реализации проекта будет открыто новый объект отельного хозяйства, который будет предоставлять услуги высокого качества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 xml:space="preserve">Предварительный срок реализации инвестиционного проекта - 3 года.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Способ привлечения инвесторов - конкур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279.15pt;mso-wrap-distance-left:9.05pt;mso-wrap-distance-right:9.05pt;mso-wrap-distance-top:0pt;mso-wrap-distance-bottom:0pt;margin-top:8.3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</w:rPr>
                        <w:t>Описание проекта</w:t>
                      </w:r>
                    </w:p>
                    <w:p>
                      <w:pPr>
                        <w:pStyle w:val="Normal"/>
                        <w:spacing w:before="0" w:after="4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 xml:space="preserve">Земельный участок находится на территории историко-культурной заповедной территории </w:t>
                      </w: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/>
                        <w:t>г. Черновцы.</w:t>
                      </w:r>
                    </w:p>
                    <w:p>
                      <w:pPr>
                        <w:pStyle w:val="Normal"/>
                        <w:spacing w:before="0" w:after="4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Инвестиционный проект предусматривае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40"/>
                        <w:ind w:left="887" w:right="238" w:hanging="360"/>
                        <w:jc w:val="both"/>
                        <w:rPr/>
                      </w:pPr>
                      <w:r>
                        <w:rPr/>
                        <w:t>строительство пятизвездочного мини-отеля с подземным паркингом.</w:t>
                      </w:r>
                    </w:p>
                    <w:p>
                      <w:pPr>
                        <w:pStyle w:val="Normal"/>
                        <w:spacing w:before="0" w:after="4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Технико-экономические показатели (этажность, площадь, объем) будут определены проектной документацией с учетом заключений историко-градостроительного обоснования.</w:t>
                      </w:r>
                    </w:p>
                    <w:p>
                      <w:pPr>
                        <w:pStyle w:val="Normal"/>
                        <w:spacing w:before="0" w:after="4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Объем инвестиций для реализации данного проекта ориентировочно 2 млн. грн.</w:t>
                      </w:r>
                    </w:p>
                    <w:p>
                      <w:pPr>
                        <w:pStyle w:val="Normal"/>
                        <w:spacing w:before="0" w:after="4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Площадь участка: 0,038 га.</w:t>
                      </w:r>
                    </w:p>
                    <w:p>
                      <w:pPr>
                        <w:pStyle w:val="Normal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Реализация инвестиционного проекта даст возможнос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/>
                      </w:pPr>
                      <w:r>
                        <w:rPr/>
                        <w:t>обеспечить гостей города качественными услуг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/>
                      </w:pPr>
                      <w:r>
                        <w:rPr/>
                        <w:t>провести благоустройство близлежащих территор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/>
                      </w:pPr>
                      <w:r>
                        <w:rPr/>
                        <w:t>улучшить экологическое состоя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40"/>
                        <w:ind w:left="884" w:right="238" w:hanging="357"/>
                        <w:jc w:val="both"/>
                        <w:rPr/>
                      </w:pPr>
                      <w:r>
                        <w:rPr/>
                        <w:t>создать дополнительные рабочие места.</w:t>
                      </w:r>
                    </w:p>
                    <w:p>
                      <w:pPr>
                        <w:pStyle w:val="Normal"/>
                        <w:spacing w:before="0" w:after="4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Обоснование целесообразности: при реализации проекта будет открыто новый объект отельного хозяйства, который будет предоставлять услуги высокого качества.</w:t>
                      </w:r>
                    </w:p>
                    <w:p>
                      <w:pPr>
                        <w:pStyle w:val="Normal"/>
                        <w:spacing w:before="0" w:after="4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 xml:space="preserve">Предварительный срок реализации инвестиционного проекта - 3 года. </w:t>
                      </w:r>
                    </w:p>
                    <w:p>
                      <w:pPr>
                        <w:pStyle w:val="Normal"/>
                        <w:spacing w:before="0" w:after="4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Способ привлечения инвесторов - конкур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7086600" cy="50222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02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8pt;width:557.95pt;height:39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3195</wp:posOffset>
            </wp:positionH>
            <wp:positionV relativeFrom="paragraph">
              <wp:posOffset>2940050</wp:posOffset>
            </wp:positionV>
            <wp:extent cx="3081020" cy="20732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07327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00785</wp:posOffset>
            </wp:positionH>
            <wp:positionV relativeFrom="paragraph">
              <wp:posOffset>45720</wp:posOffset>
            </wp:positionV>
            <wp:extent cx="4445635" cy="29121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291211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92195</wp:posOffset>
            </wp:positionH>
            <wp:positionV relativeFrom="paragraph">
              <wp:posOffset>135890</wp:posOffset>
            </wp:positionV>
            <wp:extent cx="3077210" cy="207264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07264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02:00Z</dcterms:created>
  <dc:creator>user</dc:creator>
  <dc:description/>
  <cp:keywords/>
  <dc:language>en-US</dc:language>
  <cp:lastModifiedBy>PublicRel</cp:lastModifiedBy>
  <cp:lastPrinted>2009-12-02T15:19:00Z</cp:lastPrinted>
  <dcterms:modified xsi:type="dcterms:W3CDTF">2009-12-08T12:13:00Z</dcterms:modified>
  <cp:revision>8</cp:revision>
  <dc:subject/>
  <dc:title>gsxfnfnb</dc:title>
</cp:coreProperties>
</file>