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958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821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NVESTMENT PROPO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Construction of Five-star Mini-hotel in Chelyuskintsiv Stre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with Underground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75.4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NVESTMENT PROPOS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Construction of Five-star Mini-hotel in Chelyuskintsiv Stree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with Underground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827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1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105410</wp:posOffset>
                </wp:positionV>
                <wp:extent cx="7092950" cy="3524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52488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land plot is situated on historical and cultural protected territory of Chernivtsi City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investment project presuppo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uilding of five-star mini-hotel with underground parking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asibility indicators (number of storeys, square, capacity) will be determined in project documentation with regard to conclusions of historic and city planning feasibility study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cted volume of investments for the project realization constitutes approximately UAH 2 million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plot area: 0,038 hectares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alization of the investment project will give the possibilit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satisfy needs of city guests with quality servic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create living environment of neighboring territori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improve environm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create additional work places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lanation of suitability: while implementing the project a new hotel will be opened; it will provide high quality services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pected term of investment project realization - 3 years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way of investors attraction is investment compet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77.55pt;mso-wrap-distance-left:9.05pt;mso-wrap-distance-right:9.05pt;mso-wrap-distance-top:0pt;mso-wrap-distance-bottom:0pt;margin-top:8.3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land plot is situated on historical and cultural protected territory of Chernivtsi City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investment project presuppo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building of five-star mini-hotel with underground parking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Feasibility indicators (number of storeys, square, capacity) will be determined in project documentation with regard to conclusions of historic and city planning feasibility study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cted volume of investments for the project realization constitutes approximately UAH 2 million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plot area: 0,038 hectares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Realization of the investment project will give the possibilit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satisfy needs of city guests with quality servic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create living environment of neighboring territori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improve environme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6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create additional work places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lanation of suitability: while implementing the project a new hotel will be opened; it will provide high quality services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Expected term of investment project realization - 3 years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way of investors attraction is investment compet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7086600" cy="50222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05pt;width:557.95pt;height:39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0785</wp:posOffset>
            </wp:positionH>
            <wp:positionV relativeFrom="paragraph">
              <wp:posOffset>13335</wp:posOffset>
            </wp:positionV>
            <wp:extent cx="4445635" cy="29121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9121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2195</wp:posOffset>
            </wp:positionH>
            <wp:positionV relativeFrom="paragraph">
              <wp:posOffset>103505</wp:posOffset>
            </wp:positionV>
            <wp:extent cx="3077210" cy="20726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07264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195</wp:posOffset>
            </wp:positionH>
            <wp:positionV relativeFrom="paragraph">
              <wp:posOffset>103505</wp:posOffset>
            </wp:positionV>
            <wp:extent cx="3081020" cy="20732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07327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5:00Z</dcterms:created>
  <dc:creator>user</dc:creator>
  <dc:description/>
  <cp:keywords/>
  <dc:language>en-US</dc:language>
  <cp:lastModifiedBy>PublicRel</cp:lastModifiedBy>
  <cp:lastPrinted>2009-12-02T11:16:00Z</cp:lastPrinted>
  <dcterms:modified xsi:type="dcterms:W3CDTF">2009-12-08T12:13:00Z</dcterms:modified>
  <cp:revision>9</cp:revision>
  <dc:subject/>
  <dc:title>gsxfnfnb</dc:title>
</cp:coreProperties>
</file>