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800100</wp:posOffset>
                </wp:positionV>
                <wp:extent cx="8001000" cy="11087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11087280"/>
                        </a:xfrm>
                        <a:prstGeom prst="rect">
                          <a:avLst/>
                        </a:prstGeom>
                        <a:solidFill>
                          <a:srgbClr val="3d2eb0"/>
                        </a:solidFill>
                        <a:ln w="936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d2eb0" stroked="t" o:allowincell="f" style="position:absolute;margin-left:-45pt;margin-top:-63pt;width:629.95pt;height:872.95pt;mso-wrap-style:none;v-text-anchor:middle">
                <v:fill o:detectmouseclick="t" type="solid" color2="#c2d14f"/>
                <v:stroke color="#3366ff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114300</wp:posOffset>
                </wp:positionV>
                <wp:extent cx="76581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286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-36pt;margin-top:-9pt;width:602.95pt;height:17.95pt;mso-wrap-style:none;v-text-anchor:middle">
                <v:fill o:detectmouseclick="t" type="solid" color2="#ff3300"/>
                <v:stroke color="#00cc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7658100" cy="2381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379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36pt;margin-top:9pt;width:602.95pt;height:18.7pt;mso-wrap-style:none;v-text-anchor:middle">
                <v:fill o:detectmouseclick="t" type="solid" color2="blue"/>
                <v:stroke color="yellow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gsxfnfn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51130</wp:posOffset>
                </wp:positionV>
                <wp:extent cx="76581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1.9pt;width:602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6725</wp:posOffset>
                </wp:positionH>
                <wp:positionV relativeFrom="paragraph">
                  <wp:posOffset>72390</wp:posOffset>
                </wp:positionV>
                <wp:extent cx="7560310" cy="8191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19150"/>
                        </a:xfrm>
                        <a:prstGeom prst="rect"/>
                        <a:solidFill>
                          <a:srgbClr val="D7D7D7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ІНВЕСТИЦІЙНА ПРОПОЗИЦІ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з будівництва логістичного центру на вул. Московської Олімпіад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D7D7" strokecolor="#FFFFFF" strokeweight="0pt" style="position:absolute;rotation:-0;width:595.3pt;height:64.5pt;mso-wrap-distance-left:9.05pt;mso-wrap-distance-right:9.05pt;mso-wrap-distance-top:0pt;mso-wrap-distance-bottom:0pt;margin-top:5.7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ІНВЕСТИЦІЙНА ПРОПОЗИЦІ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з будівництва логістичного центру на вул. Московської Олімпіад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-2540</wp:posOffset>
                </wp:positionV>
                <wp:extent cx="76581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0.2pt;width:602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7475</wp:posOffset>
                </wp:positionH>
                <wp:positionV relativeFrom="paragraph">
                  <wp:posOffset>-1905</wp:posOffset>
                </wp:positionV>
                <wp:extent cx="7092950" cy="4318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0" cy="4318000"/>
                        </a:xfrm>
                        <a:prstGeom prst="rect"/>
                        <a:solidFill>
                          <a:srgbClr val="D7D7D7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40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  <w:lang w:val="uk-UA"/>
                              </w:rPr>
                              <w:t>Опис проекту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81" w:right="238" w:firstLine="34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емельна ділянка вільна від забудови. Землі запасу міста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81" w:right="238" w:firstLine="34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нвестиційний проект передбачає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887" w:right="238" w:hanging="36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провадження екологічно чистих, енерго- та ресурсозберігаючих технологі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887" w:right="238" w:hanging="36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птимізація вантажних потокі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887" w:right="238" w:hanging="36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кращання транспортної інфраструктури міста;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81" w:right="238" w:firstLine="34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лоща ділянки: 6,0 га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81" w:right="238" w:firstLine="34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еалізація інвестиційного проекту надасть можливіст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887" w:right="238" w:hanging="36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ацевлаштування кваліфікованого населенн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887" w:right="238" w:hanging="36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більшення податкових надходжень до бюджету міст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ind w:left="887" w:right="238" w:hanging="36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ворення передумов для локалізації виробництва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81" w:right="238" w:firstLine="34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бґрунтування доцільності: запровадження реальних передумов для створення муніципального промислово - логістичного центру, а сам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887" w:right="238" w:hanging="36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лизькість та протяжність кордону з Румунією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887" w:right="238" w:hanging="36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ідсутність спеціалізованих складських та логістичних підприємств у регіоні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887" w:right="238" w:hanging="360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наявність одного з найбільших оптових ринків Західної України (МТК «Калинівський ринок»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Передбачуваний термін реалізації інвестиційного проекту - 4 роки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81" w:right="238" w:firstLine="34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посіб залучення інвесторів - конкур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D7D7" strokecolor="#FFFFFF" strokeweight="0pt" style="position:absolute;rotation:-0;width:558.5pt;height:340pt;mso-wrap-distance-left:9.05pt;mso-wrap-distance-right:9.05pt;mso-wrap-distance-top:0pt;mso-wrap-distance-bottom:0pt;margin-top:-0.15pt;mso-position-vertical-relative:text;margin-left:-9.25pt;mso-position-horizontal-relative:text">
                <v:textbox>
                  <w:txbxContent>
                    <w:p>
                      <w:pPr>
                        <w:pStyle w:val="Normal"/>
                        <w:spacing w:before="120" w:after="240"/>
                        <w:jc w:val="center"/>
                        <w:rPr>
                          <w:b/>
                          <w:b/>
                          <w:spacing w:val="2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pacing w:val="20"/>
                          <w:sz w:val="28"/>
                          <w:szCs w:val="28"/>
                          <w:lang w:val="uk-UA"/>
                        </w:rPr>
                        <w:t>Опис проекту</w:t>
                      </w:r>
                    </w:p>
                    <w:p>
                      <w:pPr>
                        <w:pStyle w:val="Normal"/>
                        <w:spacing w:before="0" w:after="120"/>
                        <w:ind w:left="181" w:right="238" w:firstLine="346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Земельна ділянка вільна від забудови. Землі запасу міста.</w:t>
                      </w:r>
                    </w:p>
                    <w:p>
                      <w:pPr>
                        <w:pStyle w:val="Normal"/>
                        <w:spacing w:before="120" w:after="120"/>
                        <w:ind w:left="181" w:right="238" w:firstLine="346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Інвестиційний проект передбачає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887" w:right="238" w:hanging="36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впровадження екологічно чистих, енерго- та ресурсозберігаючих технологі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887" w:right="238" w:hanging="36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оптимізація вантажних потокі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ind w:left="887" w:right="238" w:hanging="36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окращання транспортної інфраструктури міста;</w:t>
                      </w:r>
                    </w:p>
                    <w:p>
                      <w:pPr>
                        <w:pStyle w:val="Normal"/>
                        <w:spacing w:before="0" w:after="120"/>
                        <w:ind w:left="181" w:right="238" w:firstLine="346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лоща ділянки: 6,0 га.</w:t>
                      </w:r>
                    </w:p>
                    <w:p>
                      <w:pPr>
                        <w:pStyle w:val="Normal"/>
                        <w:spacing w:before="0" w:after="120"/>
                        <w:ind w:left="181" w:right="238" w:firstLine="346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еалізація інвестиційного проекту надасть можливість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887" w:right="238" w:hanging="36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рацевлаштування кваліфікованого населенн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887" w:right="238" w:hanging="36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збільшення податкових надходжень до бюджету міст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ind w:left="887" w:right="238" w:hanging="36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створення передумов для локалізації виробництва.</w:t>
                      </w:r>
                    </w:p>
                    <w:p>
                      <w:pPr>
                        <w:pStyle w:val="Normal"/>
                        <w:spacing w:before="0" w:after="120"/>
                        <w:ind w:left="181" w:right="238" w:firstLine="346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Обґрунтування доцільності: запровадження реальних передумов для створення муніципального промислово - логістичного центру, а сам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887" w:right="238" w:hanging="36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близькість та протяжність кордону з Румунією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887" w:right="238" w:hanging="36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відсутність спеціалізованих складських та логістичних підприємств у регіоні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120"/>
                        <w:ind w:left="887" w:right="238" w:hanging="360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наявність одного з найбільших оптових ринків Західної України (МТК «Калинівський ринок»)</w:t>
                      </w:r>
                    </w:p>
                    <w:p>
                      <w:pPr>
                        <w:pStyle w:val="Normal"/>
                        <w:spacing w:before="0" w:after="120"/>
                        <w:ind w:left="181" w:right="238" w:firstLine="346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Передбачуваний термін реалізації інвестиційного проекту - 4 роки.</w:t>
                      </w:r>
                    </w:p>
                    <w:p>
                      <w:pPr>
                        <w:pStyle w:val="Normal"/>
                        <w:spacing w:before="0" w:after="120"/>
                        <w:ind w:left="181" w:right="238" w:firstLine="346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Спосіб залучення інвесторів - конкур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6845</wp:posOffset>
                </wp:positionV>
                <wp:extent cx="7086600" cy="42938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429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2.35pt;width:557.95pt;height:33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87170</wp:posOffset>
            </wp:positionH>
            <wp:positionV relativeFrom="paragraph">
              <wp:posOffset>12065</wp:posOffset>
            </wp:positionV>
            <wp:extent cx="3908425" cy="248285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8425" cy="2482850"/>
                    </a:xfrm>
                    <a:prstGeom prst="rect">
                      <a:avLst/>
                    </a:prstGeom>
                    <a:ln w="1587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20440</wp:posOffset>
            </wp:positionH>
            <wp:positionV relativeFrom="paragraph">
              <wp:posOffset>27940</wp:posOffset>
            </wp:positionV>
            <wp:extent cx="3313430" cy="177355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773555"/>
                    </a:xfrm>
                    <a:prstGeom prst="rect">
                      <a:avLst/>
                    </a:prstGeom>
                    <a:ln w="1587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845</wp:posOffset>
            </wp:positionH>
            <wp:positionV relativeFrom="paragraph">
              <wp:posOffset>27940</wp:posOffset>
            </wp:positionV>
            <wp:extent cx="3346450" cy="177355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1773555"/>
                    </a:xfrm>
                    <a:prstGeom prst="rect">
                      <a:avLst/>
                    </a:prstGeom>
                    <a:ln w="1587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  <w:tab/>
      </w:r>
    </w:p>
    <w:sectPr>
      <w:type w:val="nextPage"/>
      <w:pgSz w:w="11906" w:h="16838"/>
      <w:pgMar w:left="5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87"/>
        </w:tabs>
        <w:ind w:left="8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887"/>
        </w:tabs>
        <w:ind w:left="8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887"/>
        </w:tabs>
        <w:ind w:left="8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5:23:00Z</dcterms:created>
  <dc:creator>user</dc:creator>
  <dc:description/>
  <cp:keywords/>
  <dc:language>en-US</dc:language>
  <cp:lastModifiedBy>PublicRel</cp:lastModifiedBy>
  <cp:lastPrinted>2009-11-30T14:14:00Z</cp:lastPrinted>
  <dcterms:modified xsi:type="dcterms:W3CDTF">2009-12-08T12:14:00Z</dcterms:modified>
  <cp:revision>12</cp:revision>
  <dc:subject/>
  <dc:title>gsxfnfnb</dc:title>
</cp:coreProperties>
</file>