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04775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8.2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АЯ ПРОПОЗИ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строительству логистического центра на ул. Московской Олимпиа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АЯ ПРОПОЗИ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строительству логистического центра на ул. Московской Олимпиа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431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43180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Земельный участок свободен от застроек. Земли запаса город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Инвестиционный проект предусматрив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внедрение экологически чистых, энерго- и ресурсосберегающих технолог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оптимизацию грузовых поток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улучшение транспортной инфраструктуры города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Площадь участка: 6,0 г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Реализация инвестиционного проекта дас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трудоустройство квалифицированного насе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увеличение налоговых поступлений в бюджет горо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создание предпосылок для локализации производств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боснование целесообразности: внедрение реальных предпосылок для создания муниципального промышленно-логистического центра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близость и протяженность границ с Румыни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отсутствие специализированных складских и логистических предприятий в регио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/>
                              <w:t>наличие одного из наибольших оптовых рынков Западной Украины (МТК «Калиновський рынок»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Предварительный срок реализации инвестиционного проекта – 4 год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Способ привлечения инвесторов –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40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Земельный участок свободен от застроек. Земли запаса город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Инвестиционный проект предусматрив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внедрение экологически чистых, энерго- и ресурсосберегающих технолог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оптимизацию грузовых поток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/>
                        <w:t>улучшение транспортной инфраструктуры города;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Площадь участка: 6,0 г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Реализация инвестиционного проекта дас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трудоустройство квалифицированного насе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увеличение налоговых поступлений в бюджет горо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/>
                        <w:t>создание предпосылок для локализации производств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боснование целесообразности: внедрение реальных предпосылок для создания муниципального промышленно-логистического центра, а имен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близость и протяженность границ с Румыни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/>
                      </w:pPr>
                      <w:r>
                        <w:rPr/>
                        <w:t>отсутствие специализированных складских и логистических предприятий в регио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/>
                        <w:t>наличие одного из наибольших оптовых рынков Западной Украины (МТК «Калиновський рынок»)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Предварительный срок реализации инвестиционного проекта – 4 год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Способ привлечения инвесторов –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7086600" cy="4293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35pt;width:557.95pt;height:3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7170</wp:posOffset>
            </wp:positionH>
            <wp:positionV relativeFrom="paragraph">
              <wp:posOffset>12065</wp:posOffset>
            </wp:positionV>
            <wp:extent cx="3908425" cy="24828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4828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0440</wp:posOffset>
            </wp:positionH>
            <wp:positionV relativeFrom="paragraph">
              <wp:posOffset>27940</wp:posOffset>
            </wp:positionV>
            <wp:extent cx="3313430" cy="17735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27940</wp:posOffset>
            </wp:positionV>
            <wp:extent cx="3346450" cy="17735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58:00Z</dcterms:created>
  <dc:creator>user</dc:creator>
  <dc:description/>
  <cp:keywords/>
  <dc:language>en-US</dc:language>
  <cp:lastModifiedBy>PublicRel</cp:lastModifiedBy>
  <cp:lastPrinted>2009-12-02T15:23:00Z</cp:lastPrinted>
  <dcterms:modified xsi:type="dcterms:W3CDTF">2009-12-08T12:14:00Z</dcterms:modified>
  <cp:revision>12</cp:revision>
  <dc:subject/>
  <dc:title>gsxfnfnb</dc:title>
</cp:coreProperties>
</file>