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8001000" cy="11087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1087280"/>
                        </a:xfrm>
                        <a:prstGeom prst="rect">
                          <a:avLst/>
                        </a:prstGeom>
                        <a:solidFill>
                          <a:srgbClr val="3d2eb0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d2eb0" stroked="t" o:allowincell="f" style="position:absolute;margin-left:-45pt;margin-top:-63pt;width:629.95pt;height:872.95pt;mso-wrap-style:none;v-text-anchor:middle">
                <v:fill o:detectmouseclick="t" type="solid" color2="#c2d14f"/>
                <v:stroke color="#3366ff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104775</wp:posOffset>
                </wp:positionV>
                <wp:extent cx="7658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-8.25pt;width:602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04775</wp:posOffset>
                </wp:positionV>
                <wp:extent cx="765810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6pt;margin-top:8.25pt;width:602.95pt;height:18.7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gsxfnfn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51130</wp:posOffset>
                </wp:positionV>
                <wp:extent cx="76581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1.9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72390</wp:posOffset>
                </wp:positionV>
                <wp:extent cx="7560310" cy="819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19150"/>
                        </a:xfrm>
                        <a:prstGeom prst="rect"/>
                        <a:solidFill>
                          <a:srgbClr val="D7D7D7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INVESTMENT PROPOS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Construction of Logistical Center in Moskovska Olimpiada Str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95.3pt;height:64.5pt;mso-wrap-distance-left:9.05pt;mso-wrap-distance-right:9.05pt;mso-wrap-distance-top:0pt;mso-wrap-distance-bottom:0pt;margin-top:5.7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INVESTMENT PROPOS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Construction of Logistical Center in Moskovska Olimpiada Stre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2540</wp:posOffset>
                </wp:positionV>
                <wp:extent cx="76581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0.2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7475</wp:posOffset>
                </wp:positionH>
                <wp:positionV relativeFrom="paragraph">
                  <wp:posOffset>-1905</wp:posOffset>
                </wp:positionV>
                <wp:extent cx="7092950" cy="4318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4318000"/>
                        </a:xfrm>
                        <a:prstGeom prst="rect"/>
                        <a:solidFill>
                          <a:srgbClr val="D7D7D7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  <w:lang w:val="en-US"/>
                              </w:rPr>
                              <w:t>Project Descriptio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he land plot is free from constructions. It is the land of City reserv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he investment project presuppos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884" w:right="238" w:hanging="35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mplementation of environmentally clean, energy and resource efficient technologi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884" w:right="238" w:hanging="357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optimization of freight traffic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887" w:right="238" w:hanging="36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mproving of city transport infrastructure;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 plot area: 0.60 hectar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alization of the investment project will give the possibilit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884" w:right="238" w:hanging="357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 employ qualified personnel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884" w:right="238" w:hanging="357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 increase tax receipts to the city budget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887" w:right="238" w:hanging="36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 create preconditions for localization of manufactur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xplanation of suitability</w:t>
                            </w:r>
                            <w:r>
                              <w:rPr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lang w:val="en-US"/>
                              </w:rPr>
                              <w:t xml:space="preserve"> real pre-conditions implementation for creation of municipal industrial and logistic center, namel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84" w:right="238" w:hanging="357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hort distance and length of border with Romani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84" w:right="238" w:hanging="357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bsence of specialized warehousing and logistic enterprises in the region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887" w:right="238" w:hanging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vailability of one of the biggest wholesale markets of West Ukraine (MTK “Kalynivskiy Market”)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pected term of the investment project realization is 4 year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 way of investors attraction is investment competi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58.5pt;height:340pt;mso-wrap-distance-left:9.05pt;mso-wrap-distance-right:9.05pt;mso-wrap-distance-top:0pt;mso-wrap-distance-bottom:0pt;margin-top:-0.15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b/>
                          <w:b/>
                          <w:spacing w:val="2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  <w:lang w:val="en-US"/>
                        </w:rPr>
                        <w:t>Project Description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The land plot is free from constructions. It is the land of City reserve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The investment project presuppos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884" w:right="238" w:hanging="357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mplementation of environmentally clean, energy and resource efficient technologi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884" w:right="238" w:hanging="357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optimization of freight traffic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887" w:right="238" w:hanging="36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mproving of city transport infrastructure;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 plot area: 0.60 hectares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alization of the investment project will give the possibilit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884" w:right="238" w:hanging="357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to employ qualified personnel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884" w:right="238" w:hanging="357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to increase tax receipts to the city budget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887" w:right="238" w:hanging="36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to create preconditions for localization of manufacture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Explanation of suitability</w:t>
                      </w:r>
                      <w:r>
                        <w:rPr>
                          <w:lang w:val="en-GB"/>
                        </w:rPr>
                        <w:t>:</w:t>
                      </w:r>
                      <w:r>
                        <w:rPr>
                          <w:lang w:val="en-US"/>
                        </w:rPr>
                        <w:t xml:space="preserve"> real pre-conditions implementation for creation of municipal industrial and logistic center, namel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84" w:right="238" w:hanging="357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short distance and length of border with Romani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84" w:right="238" w:hanging="357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absence of specialized warehousing and logistic enterprises in the region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120"/>
                        <w:ind w:left="887" w:right="238" w:hanging="3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vailability of one of the biggest wholesale markets of West Ukraine (MTK “Kalynivskiy Market”)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pected term of the investment project realization is 4 years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 way of investors attraction is investment competi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845</wp:posOffset>
                </wp:positionV>
                <wp:extent cx="7086600" cy="42938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29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35pt;width:557.95pt;height:33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87170</wp:posOffset>
            </wp:positionH>
            <wp:positionV relativeFrom="paragraph">
              <wp:posOffset>12065</wp:posOffset>
            </wp:positionV>
            <wp:extent cx="3908425" cy="248285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8425" cy="248285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20440</wp:posOffset>
            </wp:positionH>
            <wp:positionV relativeFrom="paragraph">
              <wp:posOffset>27940</wp:posOffset>
            </wp:positionV>
            <wp:extent cx="3313430" cy="177355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73555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845</wp:posOffset>
            </wp:positionH>
            <wp:positionV relativeFrom="paragraph">
              <wp:posOffset>27940</wp:posOffset>
            </wp:positionV>
            <wp:extent cx="3346450" cy="177355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773555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87"/>
        </w:tabs>
        <w:ind w:left="8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87"/>
        </w:tabs>
        <w:ind w:left="8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87"/>
        </w:tabs>
        <w:ind w:left="8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49:00Z</dcterms:created>
  <dc:creator>user</dc:creator>
  <dc:description/>
  <cp:keywords/>
  <dc:language>en-US</dc:language>
  <cp:lastModifiedBy>PublicRel</cp:lastModifiedBy>
  <cp:lastPrinted>2009-11-20T10:49:00Z</cp:lastPrinted>
  <dcterms:modified xsi:type="dcterms:W3CDTF">2009-12-08T12:12:00Z</dcterms:modified>
  <cp:revision>10</cp:revision>
  <dc:subject/>
  <dc:title>gsxfnfnb</dc:title>
</cp:coreProperties>
</file>