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54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19558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15.4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476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1.9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4.2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148590</wp:posOffset>
                </wp:positionV>
                <wp:extent cx="7560310" cy="8832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83285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НВЕСТИЦІЙНА ПРОПОЗИЦІЯ</w:t>
                            </w:r>
                          </w:p>
                          <w:p>
                            <w:pPr>
                              <w:pStyle w:val="Normal"/>
                              <w:ind w:left="1080" w:right="77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 будівництва ринку гуртового продажу сільськогосподарської продукції та аграрної товарної біржі у Садгірському районі м. Чернівц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9.55pt;mso-wrap-distance-left:9.05pt;mso-wrap-distance-right:9.05pt;mso-wrap-distance-top:0pt;mso-wrap-distance-bottom:0pt;margin-top:11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ІНВЕСТИЦІЙНА ПРОПОЗИЦІЯ</w:t>
                      </w:r>
                    </w:p>
                    <w:p>
                      <w:pPr>
                        <w:pStyle w:val="Normal"/>
                        <w:ind w:left="1080" w:right="77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з будівництва ринку гуртового продажу сільськогосподарської продукції та аграрної товарної біржі у Садгірському районі м. Чернівц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07950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8.5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475</wp:posOffset>
                </wp:positionH>
                <wp:positionV relativeFrom="paragraph">
                  <wp:posOffset>101600</wp:posOffset>
                </wp:positionV>
                <wp:extent cx="7092950" cy="54184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18455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  <w:t>Опис проекту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раховуючи вигідне територіально-економічне розташування Садгірського району                 міста Чернівців, його історичну приналежність до місця вирощування агротехнічних культур і близькість до підприємств населення району займається на своїх присадибних ділянках її вирощуванням і близькість розміщення навколишніх сіл вважаємо за доцільне облаштувати на території району спеціалізований ринок для реалізації сільськогосподарської продукції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Місце розташування ринку пропонуємо у Садгірському районі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повідно до генерального плану міста ця територія відноситься до земель промислової забудови.</w:t>
                            </w:r>
                          </w:p>
                          <w:p>
                            <w:pPr>
                              <w:pStyle w:val="Normal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вестиційний проект передбачає на території ринку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будувати місця для зберігання с/г продукції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будувати місця для реалізації продукції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4" w:right="238" w:hanging="35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будувати сервісно-консультативний центр (агропромислова біржа) для заключення договор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60"/>
                              <w:ind w:left="884" w:right="238" w:hanging="35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будувати інфраструктуру ринку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редбачуваний обсяг інвестицій складає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приблизно 1 млн. дол. США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лоща ділянки: орієнтовно 2,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 xml:space="preserve"> га.</w:t>
                            </w:r>
                          </w:p>
                          <w:p>
                            <w:pPr>
                              <w:pStyle w:val="Normal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алізація інвестиційного проекту дасть змогу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38" w:hanging="35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ворити 500 нових робочих місц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38" w:hanging="35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класти на більш вищий рівень ринкові відносини між товаровиробником, представниками галузі переробної промисловості і споживаче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38" w:hanging="357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вільнити вулиці центральної частини міста району ринку «Верхній» від торгівлі з великогабаритного транспорту, що покращить екологічну і транспортну ситуації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38" w:hanging="357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істотно збільшити надходження бюджету міста та Садгірського району у міст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0" w:after="60"/>
                              <w:ind w:left="900" w:right="238" w:hanging="35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меншити вуличну стихійну торгівлю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Обґрунтування доцільності: об’єкт такого рівня відсутній в Чернівецькій області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ередбачуваний термін реалізації інвестиційного проекту – 2 роки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посіб залучення інвесторів – інвестиційний конкур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426.65pt;mso-wrap-distance-left:9.05pt;mso-wrap-distance-right:9.05pt;mso-wrap-distance-top:0pt;mso-wrap-distance-bottom:0pt;margin-top:8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  <w:t>Опис проекту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раховуючи вигідне територіально-економічне розташування Садгірського району                 міста Чернівців, його історичну приналежність до місця вирощування агротехнічних культур і близькість до підприємств населення району займається на своїх присадибних ділянках її вирощуванням і близькість розміщення навколишніх сіл вважаємо за доцільне облаштувати на території району спеціалізований ринок для реалізації сільськогосподарської продукції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Місце розташування ринку пропонуємо у Садгірському районі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ідповідно до генерального плану міста ця територія відноситься до земель промислової забудови.</w:t>
                      </w:r>
                    </w:p>
                    <w:p>
                      <w:pPr>
                        <w:pStyle w:val="Normal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нвестиційний проект передбачає на території ринку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будувати місця для зберігання с/г продукції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збудувати місця для реалізації продукції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4" w:right="238" w:hanging="35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будувати сервісно-консультативний центр (агропромислова біржа) для заключення договорі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60"/>
                        <w:ind w:left="884" w:right="238" w:hanging="35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будувати інфраструктуру ринку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ередбачуваний обсяг інвестицій складає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приблизно 1 млн. дол. США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лоща ділянки: орієнтовно 2,</w:t>
                      </w:r>
                      <w:r>
                        <w:rPr/>
                        <w:t>5</w:t>
                      </w:r>
                      <w:r>
                        <w:rPr>
                          <w:lang w:val="uk-UA"/>
                        </w:rPr>
                        <w:t xml:space="preserve"> га.</w:t>
                      </w:r>
                    </w:p>
                    <w:p>
                      <w:pPr>
                        <w:pStyle w:val="Normal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Реалізація інвестиційного проекту дасть змогу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38" w:hanging="35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ворити 500 нових робочих місц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38" w:hanging="35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класти на більш вищий рівень ринкові відносини між товаровиробником, представниками галузі переробної промисловості і споживаче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38" w:hanging="357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звільнити вулиці центральної частини міста району ринку «Верхній» від торгівлі з великогабаритного транспорту, що покращить екологічну і транспортну ситуації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38" w:hanging="357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істотно збільшити надходження бюджету міста та Садгірського району у міст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before="0" w:after="60"/>
                        <w:ind w:left="900" w:right="238" w:hanging="35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меншити вуличну стихійну торгівлю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Обґрунтування доцільності: об’єкт такого рівня відсутній в Чернівецькій області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Передбачуваний термін реалізації інвестиційного проекту – 2 роки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Спосіб залучення інвесторів – інвестиційний конкур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0995</wp:posOffset>
            </wp:positionH>
            <wp:positionV relativeFrom="paragraph">
              <wp:posOffset>141605</wp:posOffset>
            </wp:positionV>
            <wp:extent cx="6191250" cy="334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3496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231765</wp:posOffset>
            </wp:positionV>
            <wp:extent cx="3045460" cy="228981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47"/>
        </w:tabs>
        <w:ind w:left="1247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15:00Z</dcterms:created>
  <dc:creator>user</dc:creator>
  <dc:description/>
  <cp:keywords/>
  <dc:language>en-US</dc:language>
  <cp:lastModifiedBy>PublicRel</cp:lastModifiedBy>
  <cp:lastPrinted>2009-01-27T15:33:00Z</cp:lastPrinted>
  <dcterms:modified xsi:type="dcterms:W3CDTF">2009-03-10T09:11:00Z</dcterms:modified>
  <cp:revision>16</cp:revision>
  <dc:subject/>
  <dc:title/>
</cp:coreProperties>
</file>