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4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19558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5.4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476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1.9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148590</wp:posOffset>
                </wp:positionV>
                <wp:extent cx="7560310" cy="8648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6487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ВЕСТИЦИОННОЕ ПРЕДЛОЖЕНИЕ</w:t>
                            </w:r>
                          </w:p>
                          <w:p>
                            <w:pPr>
                              <w:pStyle w:val="Normal"/>
                              <w:ind w:left="720" w:right="59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строительству рынка оптовой продажи сельскохозяйственной продукции и аграрной товарной биржи в Садгорском районе г. Чернов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8.1pt;mso-wrap-distance-left:9.05pt;mso-wrap-distance-right:9.05pt;mso-wrap-distance-top:0pt;mso-wrap-distance-bottom:0pt;margin-top:11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НВЕСТИЦИОННОЕ ПРЕДЛОЖЕНИЕ</w:t>
                      </w:r>
                    </w:p>
                    <w:p>
                      <w:pPr>
                        <w:pStyle w:val="Normal"/>
                        <w:ind w:left="720" w:right="59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 строительству рынка оптовой продажи сельскохозяйственной продукции и аграрной товарной биржи в Садгорском районе г. Чернов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0795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8.5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475</wp:posOffset>
                </wp:positionH>
                <wp:positionV relativeFrom="paragraph">
                  <wp:posOffset>101600</wp:posOffset>
                </wp:positionV>
                <wp:extent cx="7092950" cy="5262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262245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Описание проекта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итывая удобное территориально-экономическое расположение Садгорского района города Черновцов, его историческую принадлежность к месту выращивания агротехнических культур и близость к предприятиям населения район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, чт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занимается на своих приусадебных участках ее выращиванием и близость размещения окружающих сел считаем целесообразным обустроить на территории района специализированный рынок для реализации сельскохозяйственной продукции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расположение рынка предлагаем в Садгорском районе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оответствии с генеральным планом города эта территория относится к землям промышленной застройки.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вестиционный проект предусматривает на территории рынк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ить места для хранения сельскохозяйственной продук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7" w:right="238" w:hanging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троить места для реализации продукци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84" w:right="238" w:hanging="35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ить сервисно-консультационный центр (агропромышленная биржа) для заключения договор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884" w:right="238" w:hanging="35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ить инфраструктуру рынк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иентировочный объем инвестиций составляет 1 млн. долл. СШ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участка: приблизительно 2,5 га.</w:t>
                            </w:r>
                          </w:p>
                          <w:p>
                            <w:pPr>
                              <w:pStyle w:val="Normal"/>
                              <w:ind w:left="181" w:right="238" w:firstLine="34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ализация инвестиционного проекта даст возмож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ть 500 новых рабочих ме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нять на более высокий уровень рыночные отношения между товаропроизводителем, представителями области перерабатывающей промышленности и потребителе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вободить улицы центральной части города района рынка «Верхний» от торговли из крупногабаритного транспорта, что улучшит экологическую и транспортную ситу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щественным образом увеличить поступление в бюджет города и Садгорского района в город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120"/>
                              <w:ind w:left="901" w:right="238" w:hanging="35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ить уличную стихийную торговлю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снование целесообразности: объект такого уровня отсутствует в Черновицкой област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иентировочный срок реализации инвестиционного проекта - 2 года.</w:t>
                            </w:r>
                          </w:p>
                          <w:p>
                            <w:pPr>
                              <w:pStyle w:val="Normal"/>
                              <w:ind w:firstLine="52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особ привлечения инвесторов - инвестиционный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414.35pt;mso-wrap-distance-left:9.05pt;mso-wrap-distance-right:9.05pt;mso-wrap-distance-top:0pt;mso-wrap-distance-bottom:0pt;margin-top:8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Описание проекта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читывая удобное территориально-экономическое расположение Садгорского района города Черновцов, его историческую принадлежность к месту выращивания агротехнических культур и близость к предприятиям населения района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, что</w:t>
                      </w:r>
                      <w:r>
                        <w:rPr>
                          <w:sz w:val="22"/>
                          <w:szCs w:val="22"/>
                        </w:rPr>
                        <w:t xml:space="preserve"> занимается на своих приусадебных участках ее выращиванием и близость размещения окружающих сел считаем целесообразным обустроить на территории района специализированный рынок для реализации сельскохозяйственной продукции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орасположение рынка предлагаем в Садгорском районе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соответствии с генеральным планом города эта территория относится к землям промышленной застройки.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вестиционный проект предусматривает на территории рынк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роить места для хранения сельскохозяйственной продук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7" w:right="238" w:hanging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строить места для реализации продукци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84" w:right="238" w:hanging="35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роить сервисно-консультационный центр (агропромышленная биржа) для заключения договор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884" w:right="238" w:hanging="35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роить инфраструктуру рынк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риентировочный объем инвестиций составляет 1 млн. долл. СШ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лощадь участка: приблизительно 2,5 га.</w:t>
                      </w:r>
                    </w:p>
                    <w:p>
                      <w:pPr>
                        <w:pStyle w:val="Normal"/>
                        <w:ind w:left="181" w:right="238" w:firstLine="34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ализация инвестиционного проекта даст возможно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здать 500 новых рабочих мес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нять на более высокий уровень рыночные отношения между товаропроизводителем, представителями области перерабатывающей промышленности и потребителе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свободить улицы центральной части города района рынка «Верхний» от торговли из крупногабаритного транспорта, что улучшит экологическую и транспортную ситу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ущественным образом увеличить поступление в бюджет города и Садгорского района в город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120"/>
                        <w:ind w:left="901" w:right="238" w:hanging="35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меньшить уличную стихийную торговлю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основание целесообразности: объект такого уровня отсутствует в Черновицкой области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риентировочный срок реализации инвестиционного проекта - 2 года.</w:t>
                      </w:r>
                    </w:p>
                    <w:p>
                      <w:pPr>
                        <w:pStyle w:val="Normal"/>
                        <w:ind w:firstLine="52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особ привлечения инвесторов - инвестиционный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8115</wp:posOffset>
            </wp:positionH>
            <wp:positionV relativeFrom="paragraph">
              <wp:posOffset>150495</wp:posOffset>
            </wp:positionV>
            <wp:extent cx="6534150" cy="35344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5344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231765</wp:posOffset>
            </wp:positionV>
            <wp:extent cx="3045460" cy="22898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7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47"/>
        </w:tabs>
        <w:ind w:left="1247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4:00Z</dcterms:created>
  <dc:creator>user</dc:creator>
  <dc:description/>
  <cp:keywords/>
  <dc:language>en-US</dc:language>
  <cp:lastModifiedBy>PublicRel</cp:lastModifiedBy>
  <cp:lastPrinted>2009-01-27T15:33:00Z</cp:lastPrinted>
  <dcterms:modified xsi:type="dcterms:W3CDTF">2009-03-10T09:10:00Z</dcterms:modified>
  <cp:revision>7</cp:revision>
  <dc:subject/>
  <dc:title/>
</cp:coreProperties>
</file>