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63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133350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10.5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04775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8.25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gsxfnfn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1.9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72390</wp:posOffset>
                </wp:positionV>
                <wp:extent cx="756031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ІНВЕСТИЦІЙНА ПРОПОЗИЦІ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з будівництва торгово-побутового комплексу на вул. І. Бой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64.5pt;mso-wrap-distance-left:9.05pt;mso-wrap-distance-right:9.05pt;mso-wrap-distance-top:0pt;mso-wrap-distance-bottom:0pt;margin-top:5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ІНВЕСТИЦІЙНА ПРОПОЗИЦІ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з будівництва торгово-побутового комплексу на вул. І. Бой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0.2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7475</wp:posOffset>
                </wp:positionH>
                <wp:positionV relativeFrom="paragraph">
                  <wp:posOffset>-1905</wp:posOffset>
                </wp:positionV>
                <wp:extent cx="7092950" cy="36677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3667760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  <w:lang w:val="uk-UA"/>
                              </w:rPr>
                              <w:t>Опис проекту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Мікрорайон «Ленківці» налічує 80 земельних ділянок. Кількість проживаючого населення – близько 400 чоловік, в основному молоді сім’ї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Забудова мікрорайону – індивідуальне житлове будівництво. 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вестиційний проект передбачає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0" w:after="120"/>
                              <w:ind w:left="900" w:hanging="357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будівництво торгово-побутового комплексу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ередбачуваний обсяг інвестицій для реалізації даного проекту складає близько 1,5 млн. грн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лоща ділянки: 0,40 га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алізація інвестиційного проекту надасть можливі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38" w:hanging="357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творити до 100 нових робочих місць із залученням трудових ресурсів мікрорайон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38" w:hanging="35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кращити технічний стан дорожнього покриття прилеглих вулиц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38" w:hanging="35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ворити благоустрій прилеглих територі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0" w:after="120"/>
                              <w:ind w:left="900" w:right="238" w:hanging="35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вивати соціально-побутові заклади в мікрорайоні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Обґрунтування доцільності: необхідність розвитку інфраструктури мікрорайону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ередбачуваний термін реалізації інвестиційного проекту – 3 роки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посіб залучення інвесторів – інвестиційний конкур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288.8pt;mso-wrap-distance-left:9.05pt;mso-wrap-distance-right:9.05pt;mso-wrap-distance-top:0pt;mso-wrap-distance-bottom:0pt;margin-top:-0.1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  <w:lang w:val="uk-UA"/>
                        </w:rPr>
                        <w:t>Опис проекту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Мікрорайон «Ленківці» налічує 80 земельних ділянок. Кількість проживаючого населення – близько 400 чоловік, в основному молоді сім’ї. 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Забудова мікрорайону – індивідуальне житлове будівництво. 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Інвестиційний проект передбачає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before="0" w:after="120"/>
                        <w:ind w:left="900" w:hanging="357"/>
                        <w:rPr/>
                      </w:pPr>
                      <w:r>
                        <w:rPr>
                          <w:lang w:val="uk-UA"/>
                        </w:rPr>
                        <w:t>будівництво торгово-побутового комплексу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Передбачуваний обсяг інвестицій для реалізації даного проекту складає близько 1,5 млн. грн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Площа ділянки: 0,40 га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алізація інвестиційного проекту надасть можливіс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38" w:hanging="357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створити до 100 нових робочих місць із залученням трудових ресурсів мікрорайон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38" w:hanging="35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кращити технічний стан дорожнього покриття прилеглих вулиц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38" w:hanging="35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творити благоустрій прилеглих територі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before="0" w:after="120"/>
                        <w:ind w:left="900" w:right="238" w:hanging="35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озвивати соціально-побутові заклади в мікрорайоні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Обґрунтування доцільності: необхідність розвитку інфраструктури мікрорайону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Передбачуваний термін реалізації інвестиційного проекту – 3 роки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Спосіб залучення інвесторів – інвестиційний конкур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7086600" cy="49079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90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85pt;width:557.95pt;height:38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12825</wp:posOffset>
            </wp:positionH>
            <wp:positionV relativeFrom="paragraph">
              <wp:posOffset>-19685</wp:posOffset>
            </wp:positionV>
            <wp:extent cx="4832350" cy="25819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258191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44875</wp:posOffset>
            </wp:positionH>
            <wp:positionV relativeFrom="paragraph">
              <wp:posOffset>144780</wp:posOffset>
            </wp:positionV>
            <wp:extent cx="3460750" cy="214820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214820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7625</wp:posOffset>
            </wp:positionH>
            <wp:positionV relativeFrom="paragraph">
              <wp:posOffset>142875</wp:posOffset>
            </wp:positionV>
            <wp:extent cx="3450590" cy="21501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15011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20:00Z</dcterms:created>
  <dc:creator>user</dc:creator>
  <dc:description/>
  <cp:keywords/>
  <dc:language>en-US</dc:language>
  <cp:lastModifiedBy>PublicRel</cp:lastModifiedBy>
  <cp:lastPrinted>2008-12-03T15:37:00Z</cp:lastPrinted>
  <dcterms:modified xsi:type="dcterms:W3CDTF">2009-03-10T09:09:00Z</dcterms:modified>
  <cp:revision>22</cp:revision>
  <dc:subject/>
  <dc:title/>
</cp:coreProperties>
</file>