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54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13335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10.5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8.2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gsxfnfn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72390</wp:posOffset>
                </wp:positionV>
                <wp:extent cx="756031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НВЕСТИЦИОННОЕ ПРЕД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 строительству торгово-бытового комплекса на ул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 xml:space="preserve">И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ойк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4.5pt;mso-wrap-distance-left:9.05pt;mso-wrap-distance-right:9.05pt;mso-wrap-distance-top:0pt;mso-wrap-distance-bottom:0pt;margin-top:5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НВЕСТИЦИОННОЕ ПРЕД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по строительству торгово-бытового комплекса на ул. 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 xml:space="preserve">И.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Бойк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0.2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7475</wp:posOffset>
                </wp:positionH>
                <wp:positionV relativeFrom="paragraph">
                  <wp:posOffset>-1905</wp:posOffset>
                </wp:positionV>
                <wp:extent cx="7092950" cy="35883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3588385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Описание проект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 xml:space="preserve">Микрорайон «Ленковцы» насчитывает 80 земельных участков. Количество проживающего населения составляет около 400 человек, в основном молодые семьи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 xml:space="preserve">Застройка микрорайона - индивидуальное жилищное строительство. 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/>
                              <w:t>Инвестиционный проект предусматривае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0" w:after="120"/>
                              <w:ind w:left="900" w:hanging="357"/>
                              <w:rPr/>
                            </w:pPr>
                            <w:r>
                              <w:rPr/>
                              <w:t>строительство торгово-бытового комплекс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Ориентировочный объем инвестиций для реализации данного проекта составляет около             1,5 млн. грн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Площадь участка: 0,40 га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/>
                              <w:t>Реализация инвестиционного проекта предоставит возмож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38" w:hanging="357"/>
                              <w:jc w:val="both"/>
                              <w:rPr/>
                            </w:pPr>
                            <w:r>
                              <w:rPr/>
                              <w:t>создать до 100 новых рабочих мест с привлечением трудовых ресурсов микрорайо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38" w:hanging="357"/>
                              <w:jc w:val="both"/>
                              <w:rPr/>
                            </w:pPr>
                            <w:r>
                              <w:rPr/>
                              <w:t>улучшить техническое состояние дорожного покрытия близлежащих ули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right="238" w:hanging="357"/>
                              <w:jc w:val="both"/>
                              <w:rPr/>
                            </w:pPr>
                            <w:r>
                              <w:rPr/>
                              <w:t>создать благоустройство близлежащих территор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0" w:after="120"/>
                              <w:ind w:left="900" w:right="238" w:hanging="357"/>
                              <w:jc w:val="both"/>
                              <w:rPr/>
                            </w:pPr>
                            <w:r>
                              <w:rPr/>
                              <w:t>развивать социально-бытовые учреждения в микрорайоне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Обоснование целесообразности: необходимость развития инфраструктуры микрорайон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Ориентировочный срок реализации инвестиционного проекта - 3 года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/>
                              <w:t>Способ привлечения инвесторов - инвестиционный конкурс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282.55pt;mso-wrap-distance-left:9.05pt;mso-wrap-distance-right:9.05pt;mso-wrap-distance-top:0pt;mso-wrap-distance-bottom:0pt;margin-top:-0.1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  <w:t>Описание проекта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 xml:space="preserve">Микрорайон «Ленковцы» насчитывает 80 земельных участков. Количество проживающего населения составляет около 400 человек, в основном молодые семьи. 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 xml:space="preserve">Застройка микрорайона - индивидуальное жилищное строительство. 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/>
                      </w:pPr>
                      <w:r>
                        <w:rPr/>
                        <w:t>Инвестиционный проект предусматривае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before="0" w:after="120"/>
                        <w:ind w:left="900" w:hanging="357"/>
                        <w:rPr/>
                      </w:pPr>
                      <w:r>
                        <w:rPr/>
                        <w:t>строительство торгово-бытового комплекса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Ориентировочный объем инвестиций для реализации данного проекта составляет около             1,5 млн. грн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Площадь участка: 0,40 га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/>
                      </w:pPr>
                      <w:r>
                        <w:rPr/>
                        <w:t>Реализация инвестиционного проекта предоставит возможно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38" w:hanging="357"/>
                        <w:jc w:val="both"/>
                        <w:rPr/>
                      </w:pPr>
                      <w:r>
                        <w:rPr/>
                        <w:t>создать до 100 новых рабочих мест с привлечением трудовых ресурсов микрорайо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38" w:hanging="357"/>
                        <w:jc w:val="both"/>
                        <w:rPr/>
                      </w:pPr>
                      <w:r>
                        <w:rPr/>
                        <w:t>улучшить техническое состояние дорожного покрытия близлежащих улиц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right="238" w:hanging="357"/>
                        <w:jc w:val="both"/>
                        <w:rPr/>
                      </w:pPr>
                      <w:r>
                        <w:rPr/>
                        <w:t>создать благоустройство близлежащих территор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before="0" w:after="120"/>
                        <w:ind w:left="900" w:right="238" w:hanging="357"/>
                        <w:jc w:val="both"/>
                        <w:rPr/>
                      </w:pPr>
                      <w:r>
                        <w:rPr/>
                        <w:t>развивать социально-бытовые учреждения в микрорайоне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Обоснование целесообразности: необходимость развития инфраструктуры микрорайона.</w:t>
                      </w:r>
                    </w:p>
                    <w:p>
                      <w:pPr>
                        <w:pStyle w:val="Normal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Ориентировочный срок реализации инвестиционного проекта - 3 года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/>
                      </w:pPr>
                      <w:r>
                        <w:rPr/>
                        <w:t>Способ привлечения инвесторов - инвестиционный конкурс.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7086600" cy="5029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65pt;width:557.95pt;height:3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12825</wp:posOffset>
            </wp:positionH>
            <wp:positionV relativeFrom="paragraph">
              <wp:posOffset>30480</wp:posOffset>
            </wp:positionV>
            <wp:extent cx="4832350" cy="25819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258191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44875</wp:posOffset>
            </wp:positionH>
            <wp:positionV relativeFrom="paragraph">
              <wp:posOffset>77470</wp:posOffset>
            </wp:positionV>
            <wp:extent cx="3460750" cy="21482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148205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625</wp:posOffset>
            </wp:positionH>
            <wp:positionV relativeFrom="paragraph">
              <wp:posOffset>80645</wp:posOffset>
            </wp:positionV>
            <wp:extent cx="3450590" cy="214503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14503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19:00Z</dcterms:created>
  <dc:creator>user</dc:creator>
  <dc:description/>
  <cp:keywords/>
  <dc:language>en-US</dc:language>
  <cp:lastModifiedBy>PublicRel</cp:lastModifiedBy>
  <cp:lastPrinted>2008-12-03T15:37:00Z</cp:lastPrinted>
  <dcterms:modified xsi:type="dcterms:W3CDTF">2009-03-10T09:06:00Z</dcterms:modified>
  <cp:revision>6</cp:revision>
  <dc:subject/>
  <dc:title>gsxfnfnb</dc:title>
</cp:coreProperties>
</file>