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54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13335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0.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gsxfnfn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72390</wp:posOffset>
                </wp:positionV>
                <wp:extent cx="756031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INVESTMENT PROPOS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Construction Of A Trade And Consumer Services Complex In I. Boyko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4.5pt;mso-wrap-distance-left:9.05pt;mso-wrap-distance-right:9.05pt;mso-wrap-distance-top:0pt;mso-wrap-distance-bottom:0pt;margin-top:5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12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INVESTMENT PROPOS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Construction Of A Trade And Consumer Services Complex In I. Boyko 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0.2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7475</wp:posOffset>
                </wp:positionH>
                <wp:positionV relativeFrom="paragraph">
                  <wp:posOffset>-1905</wp:posOffset>
                </wp:positionV>
                <wp:extent cx="7092950" cy="3517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3517900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Project Descrip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he microdistrict «Lenkivtsi» enumerates 80 landplots. The population is about 400 people, basically young familie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icrodistrict building is individual housing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investment project presuppos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before="0" w:after="120"/>
                              <w:ind w:left="900" w:hanging="357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 building of a trade and consumer service complex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pected volume of investments for the project realization constitutes approximately UAH 1.5 mill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plot area: 0.40 hectar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ealization of the investment project will give the possibility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900" w:right="238" w:hanging="357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 to create 100 new workplaces with the microdistrict labor force involvemen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00" w:right="238" w:hanging="357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 to improve technical condition of road covering in the nearby street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00" w:right="238" w:hanging="357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 to clean the nearby territories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before="0" w:after="120"/>
                              <w:ind w:left="900" w:right="238" w:hanging="357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 to develop social service institutions in the microdistric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planation of suitability: necessity of infrastructure development of the microdistric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pected term of investment project realization is 3 yea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27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way of investors attraction is investment competitio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277pt;mso-wrap-distance-left:9.05pt;mso-wrap-distance-right:9.05pt;mso-wrap-distance-top:0pt;mso-wrap-distance-bottom:0pt;margin-top:-0.1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12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20"/>
                          <w:sz w:val="28"/>
                          <w:szCs w:val="28"/>
                          <w:lang w:val="en-US"/>
                        </w:rPr>
                        <w:t>Project Descriptio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The microdistrict «Lenkivtsi» enumerates 80 landplots. The population is about 400 people, basically young families.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Microdistrict building is individual housing. </w:t>
                      </w:r>
                    </w:p>
                    <w:p>
                      <w:pPr>
                        <w:pStyle w:val="Normal"/>
                        <w:autoSpaceDE w:val="false"/>
                        <w:ind w:left="180" w:right="240" w:firstLine="348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The investment project presuppos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before="0" w:after="120"/>
                        <w:ind w:left="900" w:hanging="357"/>
                        <w:rPr/>
                      </w:pPr>
                      <w:r>
                        <w:rPr>
                          <w:lang w:val="en-US"/>
                        </w:rPr>
                        <w:t>- building of a trade and consumer service complex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Expected volume of investments for the project realization constitutes approximately UAH 1.5 million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ind w:left="181" w:right="238" w:firstLine="346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plot area: 0.40 hectares.</w:t>
                      </w:r>
                    </w:p>
                    <w:p>
                      <w:pPr>
                        <w:pStyle w:val="Normal"/>
                        <w:autoSpaceDE w:val="false"/>
                        <w:ind w:left="180" w:right="240" w:firstLine="348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Realization of the investment project will give the possibility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left="900" w:right="238" w:hanging="357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- to create 100 new workplaces with the microdistrict labor force involvement;</w:t>
                      </w:r>
                    </w:p>
                    <w:p>
                      <w:pPr>
                        <w:pStyle w:val="Normal"/>
                        <w:autoSpaceDE w:val="false"/>
                        <w:ind w:left="900" w:right="238" w:hanging="357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- to improve technical condition of road covering in the nearby streets;</w:t>
                      </w:r>
                    </w:p>
                    <w:p>
                      <w:pPr>
                        <w:pStyle w:val="Normal"/>
                        <w:autoSpaceDE w:val="false"/>
                        <w:ind w:left="900" w:right="238" w:hanging="357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- to clean the nearby territories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before="0" w:after="120"/>
                        <w:ind w:left="900" w:right="238" w:hanging="357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- to develop social service institutions in the microdistrict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Explanation of suitability: necessity of infrastructure development of the microdistrict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Expected term of investment project realization is 3 years.</w:t>
                      </w:r>
                    </w:p>
                    <w:p>
                      <w:pPr>
                        <w:pStyle w:val="Normal"/>
                        <w:autoSpaceDE w:val="false"/>
                        <w:ind w:firstLine="527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way of investors attraction is investment competition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7086600" cy="5029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65pt;width:557.95pt;height:3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96315</wp:posOffset>
            </wp:positionH>
            <wp:positionV relativeFrom="paragraph">
              <wp:posOffset>26035</wp:posOffset>
            </wp:positionV>
            <wp:extent cx="4840605" cy="258635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58635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44875</wp:posOffset>
            </wp:positionH>
            <wp:positionV relativeFrom="paragraph">
              <wp:posOffset>77470</wp:posOffset>
            </wp:positionV>
            <wp:extent cx="3460750" cy="21482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14820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625</wp:posOffset>
            </wp:positionH>
            <wp:positionV relativeFrom="paragraph">
              <wp:posOffset>80645</wp:posOffset>
            </wp:positionV>
            <wp:extent cx="3450590" cy="214503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14503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12:00Z</dcterms:created>
  <dc:creator>user</dc:creator>
  <dc:description/>
  <cp:keywords/>
  <dc:language>en-US</dc:language>
  <cp:lastModifiedBy>PublicRel</cp:lastModifiedBy>
  <cp:lastPrinted>2008-12-03T15:37:00Z</cp:lastPrinted>
  <dcterms:modified xsi:type="dcterms:W3CDTF">2009-03-10T09:06:00Z</dcterms:modified>
  <cp:revision>5</cp:revision>
  <dc:subject/>
  <dc:title>gsxfnfnb</dc:title>
</cp:coreProperties>
</file>