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8001000" cy="11087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11087280"/>
                        </a:xfrm>
                        <a:prstGeom prst="rect">
                          <a:avLst/>
                        </a:prstGeom>
                        <a:solidFill>
                          <a:srgbClr val="3d2eb0"/>
                        </a:solidFill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d2eb0" stroked="t" o:allowincell="f" style="position:absolute;margin-left:-45pt;margin-top:-54pt;width:629.95pt;height:872.95pt;mso-wrap-style:none;v-text-anchor:middle">
                <v:fill o:detectmouseclick="t" type="solid" color2="#c2d14f"/>
                <v:stroke color="#3366ff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-133350</wp:posOffset>
                </wp:positionV>
                <wp:extent cx="76581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-10.5pt;width:602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04775</wp:posOffset>
                </wp:positionV>
                <wp:extent cx="765810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37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6pt;margin-top:8.25pt;width:602.95pt;height:18.7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151130</wp:posOffset>
                </wp:positionV>
                <wp:extent cx="76581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1.9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72390</wp:posOffset>
                </wp:positionV>
                <wp:extent cx="7560310" cy="819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19150"/>
                        </a:xfrm>
                        <a:prstGeom prst="rect"/>
                        <a:solidFill>
                          <a:srgbClr val="D7D7D7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ІНВЕСТИЦІЙНА ПРОПОЗИЦІ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з будівництва приватного дитячого садку на вул. Братів Кантемир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95.3pt;height:64.5pt;mso-wrap-distance-left:9.05pt;mso-wrap-distance-right:9.05pt;mso-wrap-distance-top:0pt;mso-wrap-distance-bottom:0pt;margin-top:5.7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ІНВЕСТИЦІЙНА ПРОПОЗИЦІ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з будівництва приватного дитячого садку на вул. Братів Кантемир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-2540</wp:posOffset>
                </wp:positionV>
                <wp:extent cx="76581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0.2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7475</wp:posOffset>
                </wp:positionH>
                <wp:positionV relativeFrom="paragraph">
                  <wp:posOffset>-1905</wp:posOffset>
                </wp:positionV>
                <wp:extent cx="7092950" cy="3975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3975100"/>
                        </a:xfrm>
                        <a:prstGeom prst="rect"/>
                        <a:solidFill>
                          <a:srgbClr val="D7D7D7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  <w:lang w:val="uk-UA"/>
                              </w:rPr>
                              <w:t>Опис проекту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Мікрорайон «Ленківці» налічує 80 земельних ділянок. Кількість проживаючого населення – близько 400 чоловік, в основному молоді сім’ї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Забудова мікрорайону – індивідуальне житлове будівництво. 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вестиційний проект передбачає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1247" w:right="238" w:hanging="357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удівництво дитячого приватного садку, орієнтовно на 100 місць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ередбачуваний обсяг інвестицій для реалізації даного проекту складає близько 1,0 млн. грн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лоща ділянки: 0,50 га.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алізація інвестиційного проекту надасть можливі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248" w:right="240" w:hanging="360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творити до 50 нових робочих місць із залученням трудових ресурсів мікрорайон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248" w:right="240" w:hanging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кращити технічний стан дорожнього покриття прилеглих вулиц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248" w:right="240" w:hanging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ворити благоустрій прилеглих територі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1247" w:right="238" w:hanging="357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озвивати соціально-побутові заклади в мікрорайоні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Обґрунтування доцільності: відсутність у мікрорайоні дошкільної установи. Актуальність проблеми зростає з урахуванням неодноразових звернень молодих сімей до виконавчих органів міської ради з питання будівництва цього об’єкту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ередбачуваний термін реалізації інвестиційного проекту - 2 роки.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посіб залучення інвесторів – інвестиційний конкур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58.5pt;height:313pt;mso-wrap-distance-left:9.05pt;mso-wrap-distance-right:9.05pt;mso-wrap-distance-top:0pt;mso-wrap-distance-bottom:0pt;margin-top:-0.15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pacing w:val="2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pacing w:val="20"/>
                          <w:sz w:val="28"/>
                          <w:szCs w:val="28"/>
                          <w:lang w:val="uk-UA"/>
                        </w:rPr>
                        <w:t>Опис проекту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 xml:space="preserve">Мікрорайон «Ленківці» налічує 80 земельних ділянок. Кількість проживаючого населення – близько 400 чоловік, в основному молоді сім’ї. 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Забудова мікрорайону – індивідуальне житлове будівництво. 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Інвестиційний проект передбачає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120"/>
                        <w:ind w:left="1247" w:right="238" w:hanging="357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удівництво дитячого приватного садку, орієнтовно на 100 місць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Передбачуваний обсяг інвестицій для реалізації даного проекту складає близько 1,0 млн. грн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лоща ділянки: 0,50 га.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еалізація інвестиційного проекту надасть можливість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248" w:right="240" w:hanging="360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створити до 50 нових робочих місць із залученням трудових ресурсів мікрорайон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248" w:right="240" w:hanging="36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окращити технічний стан дорожнього покриття прилеглих вулиц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248" w:right="240" w:hanging="36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творити благоустрій прилеглих територі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120"/>
                        <w:ind w:left="1247" w:right="238" w:hanging="357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озвивати соціально-побутові заклади в мікрорайоні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Обґрунтування доцільності: відсутність у мікрорайоні дошкільної установи. Актуальність проблеми зростає з урахуванням неодноразових звернень молодих сімей до виконавчих органів міської ради з питання будівництва цього об’єкту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ередбачуваний термін реалізації інвестиційного проекту - 2 роки.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Спосіб залучення інвесторів – інвестиційний конкур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715</wp:posOffset>
                </wp:positionV>
                <wp:extent cx="7086600" cy="462978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62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45pt;width:557.95pt;height:364.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6535</wp:posOffset>
            </wp:positionH>
            <wp:positionV relativeFrom="paragraph">
              <wp:posOffset>40640</wp:posOffset>
            </wp:positionV>
            <wp:extent cx="3864610" cy="231521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31521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8425</wp:posOffset>
            </wp:positionH>
            <wp:positionV relativeFrom="paragraph">
              <wp:posOffset>2353310</wp:posOffset>
            </wp:positionV>
            <wp:extent cx="3227070" cy="22390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223901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27425</wp:posOffset>
            </wp:positionH>
            <wp:positionV relativeFrom="paragraph">
              <wp:posOffset>74930</wp:posOffset>
            </wp:positionV>
            <wp:extent cx="3232150" cy="223901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223901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48:00Z</dcterms:created>
  <dc:creator>user</dc:creator>
  <dc:description/>
  <cp:keywords/>
  <dc:language>en-US</dc:language>
  <cp:lastModifiedBy>PublicRel</cp:lastModifiedBy>
  <cp:lastPrinted>2008-01-22T11:34:00Z</cp:lastPrinted>
  <dcterms:modified xsi:type="dcterms:W3CDTF">2009-03-10T09:05:00Z</dcterms:modified>
  <cp:revision>19</cp:revision>
  <dc:subject/>
  <dc:title/>
</cp:coreProperties>
</file>