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54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88900</wp:posOffset>
                </wp:positionV>
                <wp:extent cx="756031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НВЕСТИЦИОННОЕ ПРЕД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строительству частного детского садика на улице Братьев Кантеми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4.5pt;mso-wrap-distance-left:9.05pt;mso-wrap-distance-right:9.05pt;mso-wrap-distance-top:0pt;mso-wrap-distance-bottom:0pt;margin-top: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НВЕСТИЦИОННОЕ ПРЕД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 строительству частного детского садика на улице Братьев Кантеми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2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7475</wp:posOffset>
                </wp:positionH>
                <wp:positionV relativeFrom="paragraph">
                  <wp:posOffset>14605</wp:posOffset>
                </wp:positionV>
                <wp:extent cx="7092950" cy="3729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3729990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</w:rPr>
                              <w:t>Описание проекта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Микрорайон «</w:t>
                            </w:r>
                            <w:r>
                              <w:rPr>
                                <w:lang w:val="uk-UA"/>
                              </w:rPr>
                              <w:t>Ленковцы</w:t>
                            </w:r>
                            <w:r>
                              <w:rPr/>
                              <w:t xml:space="preserve">» насчитывает 80 земельных участков. Количество проживающего населения составляет около 400 человек, в основном молодые семьи.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 xml:space="preserve">Застройка микрорайона - индивидуальное жилищное строительство. 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/>
                              <w:t>Инвестиционный проект предусматривае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60"/>
                              <w:ind w:left="1247" w:right="238" w:hanging="357"/>
                              <w:jc w:val="both"/>
                              <w:rPr/>
                            </w:pPr>
                            <w:r>
                              <w:rPr/>
                              <w:t>строительство детского частного садика, ориентировочно на 100 мест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Ориентировочный объем инвестиций для реализации данного проекта составляет 1,0 млн. грн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Площадь участка: 0,50 га.</w:t>
                            </w:r>
                          </w:p>
                          <w:p>
                            <w:pPr>
                              <w:pStyle w:val="Normal"/>
                              <w:ind w:left="180" w:right="240" w:firstLine="348"/>
                              <w:jc w:val="both"/>
                              <w:rPr/>
                            </w:pPr>
                            <w:r>
                              <w:rPr/>
                              <w:t>Реализация инвестиционного проекта предоставит возможность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248" w:right="240" w:hanging="360"/>
                              <w:jc w:val="both"/>
                              <w:rPr/>
                            </w:pPr>
                            <w:r>
                              <w:rPr/>
                              <w:t>создать до 50 новых рабочих мест с привлечением трудовых ресурсов микрорайо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248" w:right="240" w:hanging="360"/>
                              <w:jc w:val="both"/>
                              <w:rPr/>
                            </w:pPr>
                            <w:r>
                              <w:rPr/>
                              <w:t>улучшить техническое состояние дорожного покрытия близлежащих ули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248" w:right="240" w:hanging="360"/>
                              <w:jc w:val="both"/>
                              <w:rPr/>
                            </w:pPr>
                            <w:r>
                              <w:rPr/>
                              <w:t>создать благоустройство близлежащих территор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60"/>
                              <w:ind w:left="1247" w:right="238" w:hanging="357"/>
                              <w:jc w:val="both"/>
                              <w:rPr/>
                            </w:pPr>
                            <w:r>
                              <w:rPr/>
                              <w:t>развивать социально-бытовые учреждения в микрорайоне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Обоснование целесообразности: отсутствие в микрорайоне дошкольного учреждения. Актуальность проблемы возрастает с учетом неоднократных обращений молодых семей к исполнительным органам городского совета по вопросу строительства этого объекта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/>
                              <w:t>Ориентировочный срок реализации инвестиционного проекта - 2 года.</w:t>
                            </w:r>
                          </w:p>
                          <w:p>
                            <w:pPr>
                              <w:pStyle w:val="Normal"/>
                              <w:ind w:firstLine="527"/>
                              <w:rPr/>
                            </w:pPr>
                            <w:r>
                              <w:rPr/>
                              <w:t>Способ привлечения инвесторов - инвестиционный конкур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293.7pt;mso-wrap-distance-left:9.05pt;mso-wrap-distance-right:9.05pt;mso-wrap-distance-top:0pt;mso-wrap-distance-bottom:0pt;margin-top:1.1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</w:rPr>
                        <w:t>Описание проекта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Микрорайон «</w:t>
                      </w:r>
                      <w:r>
                        <w:rPr>
                          <w:lang w:val="uk-UA"/>
                        </w:rPr>
                        <w:t>Ленковцы</w:t>
                      </w:r>
                      <w:r>
                        <w:rPr/>
                        <w:t xml:space="preserve">» насчитывает 80 земельных участков. Количество проживающего населения составляет около 400 человек, в основном молодые семьи. 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 xml:space="preserve">Застройка микрорайона - индивидуальное жилищное строительство. 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/>
                        <w:t>Инвестиционный проект предусматривае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60"/>
                        <w:ind w:left="1247" w:right="238" w:hanging="357"/>
                        <w:jc w:val="both"/>
                        <w:rPr/>
                      </w:pPr>
                      <w:r>
                        <w:rPr/>
                        <w:t>строительство детского частного садика, ориентировочно на 100 мест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Ориентировочный объем инвестиций для реализации данного проекта составляет 1,0 млн. грн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Площадь участка: 0,50 га.</w:t>
                      </w:r>
                    </w:p>
                    <w:p>
                      <w:pPr>
                        <w:pStyle w:val="Normal"/>
                        <w:ind w:left="180" w:right="240" w:firstLine="348"/>
                        <w:jc w:val="both"/>
                        <w:rPr/>
                      </w:pPr>
                      <w:r>
                        <w:rPr/>
                        <w:t>Реализация инвестиционного проекта предоставит возможность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248" w:right="240" w:hanging="360"/>
                        <w:jc w:val="both"/>
                        <w:rPr/>
                      </w:pPr>
                      <w:r>
                        <w:rPr/>
                        <w:t>создать до 50 новых рабочих мест с привлечением трудовых ресурсов микрорайо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248" w:right="240" w:hanging="360"/>
                        <w:jc w:val="both"/>
                        <w:rPr/>
                      </w:pPr>
                      <w:r>
                        <w:rPr/>
                        <w:t>улучшить техническое состояние дорожного покрытия близлежащих ули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248" w:right="240" w:hanging="360"/>
                        <w:jc w:val="both"/>
                        <w:rPr/>
                      </w:pPr>
                      <w:r>
                        <w:rPr/>
                        <w:t>создать благоустройство близлежащих территор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60"/>
                        <w:ind w:left="1247" w:right="238" w:hanging="357"/>
                        <w:jc w:val="both"/>
                        <w:rPr/>
                      </w:pPr>
                      <w:r>
                        <w:rPr/>
                        <w:t>развивать социально-бытовые учреждения в микрорайоне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Обоснование целесообразности: отсутствие в микрорайоне дошкольного учреждения. Актуальность проблемы возрастает с учетом неоднократных обращений молодых семей к исполнительным органам городского совета по вопросу строительства этого объекта.</w:t>
                      </w:r>
                    </w:p>
                    <w:p>
                      <w:pPr>
                        <w:pStyle w:val="Normal"/>
                        <w:spacing w:before="0" w:after="60"/>
                        <w:ind w:left="181" w:right="238" w:firstLine="346"/>
                        <w:jc w:val="both"/>
                        <w:rPr/>
                      </w:pPr>
                      <w:r>
                        <w:rPr/>
                        <w:t>Ориентировочный срок реализации инвестиционного проекта - 2 года.</w:t>
                      </w:r>
                    </w:p>
                    <w:p>
                      <w:pPr>
                        <w:pStyle w:val="Normal"/>
                        <w:ind w:firstLine="527"/>
                        <w:rPr/>
                      </w:pPr>
                      <w:r>
                        <w:rPr/>
                        <w:t>Способ привлечения инвесторов - инвестиционный конкур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</wp:posOffset>
                </wp:positionV>
                <wp:extent cx="7086600" cy="47510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7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35pt;width:557.95pt;height:374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8745</wp:posOffset>
            </wp:positionH>
            <wp:positionV relativeFrom="paragraph">
              <wp:posOffset>8255</wp:posOffset>
            </wp:positionV>
            <wp:extent cx="4060190" cy="24320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43205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27425</wp:posOffset>
            </wp:positionH>
            <wp:positionV relativeFrom="paragraph">
              <wp:posOffset>2458085</wp:posOffset>
            </wp:positionV>
            <wp:extent cx="3346450" cy="23177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31775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5875</wp:posOffset>
            </wp:positionH>
            <wp:positionV relativeFrom="paragraph">
              <wp:posOffset>4445</wp:posOffset>
            </wp:positionV>
            <wp:extent cx="3341370" cy="23177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31775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39:00Z</dcterms:created>
  <dc:creator>user</dc:creator>
  <dc:description/>
  <cp:keywords/>
  <dc:language>en-US</dc:language>
  <cp:lastModifiedBy>PublicRel</cp:lastModifiedBy>
  <cp:lastPrinted>2008-01-22T11:34:00Z</cp:lastPrinted>
  <dcterms:modified xsi:type="dcterms:W3CDTF">2009-03-10T09:04:00Z</dcterms:modified>
  <cp:revision>5</cp:revision>
  <dc:subject/>
  <dc:title/>
</cp:coreProperties>
</file>