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94055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4.65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1.9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72390</wp:posOffset>
                </wp:positionV>
                <wp:extent cx="756031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915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INVESTMENT PROPOS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Construction Of Private Kindergarden In Brativ Kantemyriv Stre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4.5pt;mso-wrap-distance-left:9.05pt;mso-wrap-distance-right:9.05pt;mso-wrap-distance-top:0pt;mso-wrap-distance-bottom:0pt;margin-top:5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INVESTMENT PROPOS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Construction Of Private Kindergarden In Brativ Kantemyriv Stre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31445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35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132080</wp:posOffset>
                </wp:positionV>
                <wp:extent cx="7092950" cy="3902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3902075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Project Descrip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he microdistrict «Lenkivtsi» enumerates 80 landplots. The population is about 400 people, basically young familie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icrodistrict building is individual housing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right="240" w:firstLine="348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investment project presuppos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120"/>
                              <w:ind w:left="1247" w:right="238" w:hanging="357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construction of private kindergarden for 100 pla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ected volume of investments for the project realization constitutes about UAH 1.0 mill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plot area: 0.50 hectar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right="240" w:firstLine="348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lization of the investment project will give the possibilit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1248" w:right="240" w:hanging="36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to create up to 50 new workplaces with the microdistrict labor force involvemen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248" w:right="240" w:hanging="36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 to improve the technical condition of road covering in the nearby street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00" w:right="238" w:hanging="12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 to clean the nearby territorie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60"/>
                              <w:ind w:left="901" w:right="238" w:hanging="357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>- to develop social service institutions in the microdistric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lanation of suitability: absence of a preschool institution in the microdistrict. The problem becomes very topical due to numerous requests concerning with the kindergarden construction from young families to the City Council executive bod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pected term of the investment project realization is 2 years.</w:t>
                            </w:r>
                          </w:p>
                          <w:p>
                            <w:pPr>
                              <w:pStyle w:val="Normal"/>
                              <w:ind w:firstLine="527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way of investors attraction is investment compet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307.25pt;mso-wrap-distance-left:9.05pt;mso-wrap-distance-right:9.05pt;mso-wrap-distance-top:0pt;mso-wrap-distance-bottom:0pt;margin-top:10.4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20"/>
                          <w:sz w:val="28"/>
                          <w:szCs w:val="28"/>
                          <w:lang w:val="en-US"/>
                        </w:rPr>
                        <w:t>Project Descrip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The microdistrict «Lenkivtsi» enumerates 80 landplots. The population is about 400 people, basically young families.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Microdistrict building is individual housing. </w:t>
                      </w:r>
                    </w:p>
                    <w:p>
                      <w:pPr>
                        <w:pStyle w:val="Normal"/>
                        <w:autoSpaceDE w:val="false"/>
                        <w:ind w:left="180" w:right="240" w:firstLine="348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investment project presuppos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120"/>
                        <w:ind w:left="1247" w:right="238" w:hanging="357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 construction of private kindergarden for 100 places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ected volume of investments for the project realization constitutes about UAH 1.0 million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plot area: 0.50 hectares.</w:t>
                      </w:r>
                    </w:p>
                    <w:p>
                      <w:pPr>
                        <w:pStyle w:val="Normal"/>
                        <w:autoSpaceDE w:val="false"/>
                        <w:ind w:left="180" w:right="240" w:firstLine="348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alization of the investment project will give the possibility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1248" w:right="240" w:hanging="360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 to create up to 50 new workplaces with the microdistrict labor force involvement;</w:t>
                      </w:r>
                    </w:p>
                    <w:p>
                      <w:pPr>
                        <w:pStyle w:val="Normal"/>
                        <w:autoSpaceDE w:val="false"/>
                        <w:ind w:left="1248" w:right="240" w:hanging="360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 to improve the technical condition of road covering in the nearby streets;</w:t>
                      </w:r>
                    </w:p>
                    <w:p>
                      <w:pPr>
                        <w:pStyle w:val="Normal"/>
                        <w:autoSpaceDE w:val="false"/>
                        <w:ind w:left="900" w:right="238" w:hanging="12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- to clean the nearby territories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60"/>
                        <w:ind w:left="901" w:right="238" w:hanging="357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ab/>
                        <w:t>- to develop social service institutions in the microdistric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lanation of suitability: absence of a preschool institution in the microdistrict. The problem becomes very topical due to numerous requests concerning with the kindergarden construction from young families to the City Council executive bodies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pected term of the investment project realization is 2 years.</w:t>
                      </w:r>
                    </w:p>
                    <w:p>
                      <w:pPr>
                        <w:pStyle w:val="Normal"/>
                        <w:ind w:firstLine="527"/>
                        <w:rPr/>
                      </w:pPr>
                      <w:r>
                        <w:rPr>
                          <w:lang w:val="en-US"/>
                        </w:rPr>
                        <w:t>The way of investors attraction is investment compet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7086600" cy="47301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7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05pt;width:557.95pt;height:372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5575</wp:posOffset>
            </wp:positionH>
            <wp:positionV relativeFrom="paragraph">
              <wp:posOffset>139065</wp:posOffset>
            </wp:positionV>
            <wp:extent cx="3978910" cy="23837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38379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27425</wp:posOffset>
            </wp:positionH>
            <wp:positionV relativeFrom="paragraph">
              <wp:posOffset>124460</wp:posOffset>
            </wp:positionV>
            <wp:extent cx="3232150" cy="22390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2390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8425</wp:posOffset>
            </wp:positionH>
            <wp:positionV relativeFrom="paragraph">
              <wp:posOffset>124460</wp:posOffset>
            </wp:positionV>
            <wp:extent cx="3227070" cy="22390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239010"/>
                    </a:xfrm>
                    <a:prstGeom prst="rect">
                      <a:avLst/>
                    </a:prstGeom>
                    <a:ln w="158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48:00Z</dcterms:created>
  <dc:creator>user</dc:creator>
  <dc:description/>
  <cp:keywords/>
  <dc:language>en-US</dc:language>
  <cp:lastModifiedBy>PublicRel</cp:lastModifiedBy>
  <cp:lastPrinted>2008-01-22T11:34:00Z</cp:lastPrinted>
  <dcterms:modified xsi:type="dcterms:W3CDTF">2009-03-10T09:04:00Z</dcterms:modified>
  <cp:revision>20</cp:revision>
  <dc:subject/>
  <dc:title/>
</cp:coreProperties>
</file>