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6929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52.7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0.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55880</wp:posOffset>
                </wp:positionV>
                <wp:extent cx="7560310" cy="8864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8646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НВЕСТИЦІЙНА ПРОПОЗИЦІ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60" w:leader="none"/>
                              </w:tabs>
                              <w:ind w:left="900" w:right="598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з будівництва та обслуговування рекреаційно-оздоровчого комплексу на вул. Жасминн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9.8pt;mso-wrap-distance-left:9.05pt;mso-wrap-distance-right:9.05pt;mso-wrap-distance-top:0pt;mso-wrap-distance-bottom:0pt;margin-top:4.4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ІНВЕСТИЦІЙНА ПРОПОЗИЦІ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160" w:leader="none"/>
                        </w:tabs>
                        <w:ind w:left="900" w:right="598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з будівництва та обслуговування рекреаційно-оздоровчого комплексу на вул. Жасминні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2225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.75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7092950" cy="5118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118100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  <w:t>Опис проекту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а вулиці Жасминній біля вулиці Слов’янської до 2007 року розміщалось декоративне озеро, яке на сьогоднішній день заросло травами та кущами, повністю замулене. В результаті дощів навколишні будинки періодично підтоплювались. ВАТ «ПМК-76» згідно з проектом проведено роботи по водопониженню цієї території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рилегла територія, як і саме озеро знаходиться в занедбаному стані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ідповідно до Генерального плану м. Чернівців ця територія входить в зону рекреації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Даний мікрорайон охоплює 6 вулиць: Жасминна, Сумська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лов’янська, Ставропольська, Степова, Болотнікова, на яких проживає до 1,0 тис. чернівчан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нвестиційний проект передбачає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удівництво кафе (ресторану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удівництво міні готел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10440" w:leader="none"/>
                              </w:tabs>
                              <w:ind w:left="900" w:right="429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удівництво спортивно-оздоровчого комплексу, створення дитячого майданчика, благоустрій  вулиці Сумської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40"/>
                              <w:ind w:left="900" w:right="238" w:hanging="357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омплексний благоустрій території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ередбачуваний обсяг інвестицій для реалізації даного проекту складає близько до 1,5 млн. дол. СШ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лоща ділянки: 2,2 га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еалізація інвестиційного проекту надасть можливі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творити до 100 нових робочих місць, з залученням трудових ресурсів мікрорайон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1149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кращити технічний стан дорожнього покриття прилеглих вулиць (вул. Жасминна та вул. Слов’янськ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ліквідувати осередок стихійних сміттєзвалищ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творити благоустрій прилеглих територі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озвивати соціально-побутові заклади в мікрорайон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40"/>
                              <w:ind w:left="900" w:right="238" w:hanging="357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кращати екологічний стан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бґрунтування доцільності: ефективність пропозиції зумовлена недостатньою кількістю об’єктів рекреації в даному мікрорайоні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ередбачуваний термін реалізації інвестиційного проекту: 2 роки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посіб залучення інвесторів – інвестиційний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403pt;mso-wrap-distance-left:9.05pt;mso-wrap-distance-right:9.05pt;mso-wrap-distance-top:0pt;mso-wrap-distance-bottom:0pt;margin-top:-0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  <w:t>Опис проекту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На вулиці Жасминній біля вулиці Слов’янської до 2007 року розміщалось декоративне озеро, яке на сьогоднішній день заросло травами та кущами, повністю замулене. В результаті дощів навколишні будинки періодично підтоплювались. ВАТ «ПМК-76» згідно з проектом проведено роботи по водопониженню цієї території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рилегла територія, як і саме озеро знаходиться в занедбаному стані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Відповідно до Генерального плану м. Чернівців ця територія входить в зону рекреації.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Даний мікрорайон охоплює 6 вулиць: Жасминна, Сумська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лов’янська, Ставропольська, Степова, Болотнікова, на яких проживає до 1,0 тис. чернівчан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Інвестиційний проект передбачає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будівництво кафе (ресторану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будівництво міні готел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  <w:tab w:val="left" w:pos="10440" w:leader="none"/>
                        </w:tabs>
                        <w:ind w:left="900" w:right="429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будівництво спортивно-оздоровчого комплексу, створення дитячого майданчика, благоустрій  вулиці Сумської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before="0" w:after="40"/>
                        <w:ind w:left="900" w:right="238" w:hanging="357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комплексний благоустрій території.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ередбачуваний обсяг інвестицій для реалізації даного проекту складає близько до 1,5 млн. дол. США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лоща ділянки: 2,2 га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Реалізація інвестиційного проекту надасть можливі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створити до 100 нових робочих місць, з залученням трудових ресурсів мікрорайон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1149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кращити технічний стан дорожнього покриття прилеглих вулиць (вул. Жасминна та вул. Слов’янськ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ліквідувати осередок стихійних сміттєзвалищ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створити благоустрій прилеглих територі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розвивати соціально-побутові заклади в мікрорайон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before="0" w:after="40"/>
                        <w:ind w:left="900" w:right="238" w:hanging="357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кращати екологічний стан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Обґрунтування доцільності: ефективність пропозиції зумовлена недостатньою кількістю об’єктів рекреації в даному мікрорайоні.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ередбачуваний термін реалізації інвестиційного проекту: 2 роки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Спосіб залучення інвесторів – інвестиційний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2395</wp:posOffset>
                </wp:positionV>
                <wp:extent cx="7086600" cy="34810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8.85pt;width:557.95pt;height:274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700</wp:posOffset>
            </wp:positionH>
            <wp:positionV relativeFrom="paragraph">
              <wp:posOffset>1893570</wp:posOffset>
            </wp:positionV>
            <wp:extent cx="3225165" cy="167703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1677035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1410</wp:posOffset>
            </wp:positionH>
            <wp:positionV relativeFrom="paragraph">
              <wp:posOffset>1899285</wp:posOffset>
            </wp:positionV>
            <wp:extent cx="3209290" cy="16713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671320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01800</wp:posOffset>
            </wp:positionH>
            <wp:positionV relativeFrom="paragraph">
              <wp:posOffset>126365</wp:posOffset>
            </wp:positionV>
            <wp:extent cx="3454400" cy="177927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779270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4:39:00Z</dcterms:created>
  <dc:creator>user</dc:creator>
  <dc:description/>
  <cp:keywords/>
  <dc:language>en-US</dc:language>
  <cp:lastModifiedBy>PublicRel</cp:lastModifiedBy>
  <cp:lastPrinted>2008-01-22T11:34:00Z</cp:lastPrinted>
  <dcterms:modified xsi:type="dcterms:W3CDTF">2009-03-10T09:03:00Z</dcterms:modified>
  <cp:revision>14</cp:revision>
  <dc:subject/>
  <dc:title/>
</cp:coreProperties>
</file>