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6929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2.7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55880</wp:posOffset>
                </wp:positionV>
                <wp:extent cx="7560310" cy="886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646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ОЕ ПРЕД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ind w:left="900" w:right="598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строительству и обслуживанию рекреационно-оздоровительного комплекса на ул. Жасми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9.8pt;mso-wrap-distance-left:9.05pt;mso-wrap-distance-right:9.05pt;mso-wrap-distance-top:0pt;mso-wrap-distance-bottom:0pt;margin-top:4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ОЕ ПРЕД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160" w:leader="none"/>
                        </w:tabs>
                        <w:ind w:left="900" w:right="598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строительству и обслуживанию рекреационно-оздоровительного комплекса на ул. Жасми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7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526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26986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улице Жасминной возле улицы Славянской до 2007 года размещалось декоративное озеро, которое на сегодняшний день заросло трав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кустами, полностью заиленное. В результате дождей соседние дома периодически подтапливались. ОАТ «ПМК-76» согласно проекту проведены работы по водопонижению этой территори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излежащая территория, как и само озеро находится в заброшенном состояни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оответствии с генеральным планом г. Черновцов эта территория относиться к зоне рекреации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ный микрорайон охватывает 6 улиц: Жасминная, Сумская, Cловянская, Ставропольская, Степная, Болотникова, на которых проживает до 1,0 тыс. черновчан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вестиционный проект предусматрив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кафе (ресторан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мини-о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620" w:leader="none"/>
                              </w:tabs>
                              <w:ind w:left="900" w:right="249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спортивно-оздоровительного комплекса, создание детской площадки, благоустройство ул. Сум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60"/>
                              <w:ind w:left="901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лексное благоустройство территории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овочный объем инвестиций для реализации данного проекта составляет 1,5 млн. долл. США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участка: 2,2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лизация инвестиционного проекта предостави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ть до 100 новых рабочих мест, с привлечением трудовых ресурсов микрорай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9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учшить техническое состояние дорожного покрытия близлежащих улиц (ул. Жасминная и             ул. Славянск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квидировать очаг стихийных мусорных свал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ть благоустройство близлежащих территор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вать социально-бытовые учреждения в микрорайо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60"/>
                              <w:ind w:left="901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учшиться экологическое состояние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снование целесообразности: эффективность предложения обусловлена недостаточным количеством объектов рекреации в данном микрорайоне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овочный срок реализации инвестиционного проекта: 2 года.</w:t>
                            </w:r>
                          </w:p>
                          <w:p>
                            <w:pPr>
                              <w:pStyle w:val="Normal"/>
                              <w:ind w:firstLine="52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 привлечения инвесторов - инвестиционны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14.95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 улице Жасминной возле улицы Славянской до 2007 года размещалось декоративное озеро, которое на сегодняшний день заросло трав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ой</w:t>
                      </w:r>
                      <w:r>
                        <w:rPr>
                          <w:sz w:val="22"/>
                          <w:szCs w:val="22"/>
                        </w:rPr>
                        <w:t xml:space="preserve"> и кустами, полностью заиленное. В результате дождей соседние дома периодически подтапливались. ОАТ «ПМК-76» согласно проекту проведены работы по водопонижению этой территори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лизлежащая территория, как и само озеро находится в заброшенном состояни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 соответствии с генеральным планом г. Черновцов эта территория относиться к зоне рекреации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анный микрорайон охватывает 6 улиц: Жасминная, Сумская, Cловянская, Ставропольская, Степная, Болотникова, на которых проживает до 1,0 тыс. черновчан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вестиционный проект предусматрив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роительство кафе (ресторан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троительство мини-о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  <w:tab w:val="left" w:pos="10620" w:leader="none"/>
                        </w:tabs>
                        <w:ind w:left="900" w:right="249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роительство спортивно-оздоровительного комплекса, создание детской площадки, благоустройство ул. Сум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60"/>
                        <w:ind w:left="901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плексное благоустройство территории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риентировочный объем инвестиций для реализации данного проекта составляет 1,5 млн. долл. США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ощадь участка: 2,2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ализация инвестиционного проекта предостави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здать до 100 новых рабочих мест, с привлечением трудовых ресурсов микрорайо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9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лучшить техническое состояние дорожного покрытия близлежащих улиц (ул. Жасминная и             ул. Славянск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квидировать очаг стихийных мусорных свал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здать благоустройство близлежащих территор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звивать социально-бытовые учреждения в микрорайо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60"/>
                        <w:ind w:left="901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лучшиться экологическое состояние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основание целесообразности: эффективность предложения обусловлена недостаточным количеством объектов рекреации в данном микрорайоне.</w:t>
                      </w:r>
                    </w:p>
                    <w:p>
                      <w:pPr>
                        <w:pStyle w:val="Normal"/>
                        <w:spacing w:before="6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риентировочный срок реализации инвестиционного проекта: 2 года.</w:t>
                      </w:r>
                    </w:p>
                    <w:p>
                      <w:pPr>
                        <w:pStyle w:val="Normal"/>
                        <w:ind w:firstLine="52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особ привлечения инвесторов - инвестиционны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7086600" cy="33667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3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7.2pt;width:557.95pt;height:26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1600</wp:posOffset>
            </wp:positionH>
            <wp:positionV relativeFrom="paragraph">
              <wp:posOffset>1825625</wp:posOffset>
            </wp:positionV>
            <wp:extent cx="3110865" cy="16179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61798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83080</wp:posOffset>
            </wp:positionH>
            <wp:positionV relativeFrom="paragraph">
              <wp:posOffset>106045</wp:posOffset>
            </wp:positionV>
            <wp:extent cx="3340100" cy="17208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2085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1410</wp:posOffset>
            </wp:positionH>
            <wp:positionV relativeFrom="paragraph">
              <wp:posOffset>78740</wp:posOffset>
            </wp:positionV>
            <wp:extent cx="3094990" cy="161226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1226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0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2:00Z</dcterms:modified>
  <cp:revision>5</cp:revision>
  <dc:subject/>
  <dc:title/>
</cp:coreProperties>
</file>