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669290</wp:posOffset>
                </wp:positionV>
                <wp:extent cx="8001000" cy="11087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11087280"/>
                        </a:xfrm>
                        <a:prstGeom prst="rect">
                          <a:avLst/>
                        </a:prstGeom>
                        <a:solidFill>
                          <a:srgbClr val="3d2eb0"/>
                        </a:solidFill>
                        <a:ln w="936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d2eb0" stroked="t" o:allowincell="f" style="position:absolute;margin-left:-45pt;margin-top:-52.7pt;width:629.95pt;height:872.95pt;mso-wrap-style:none;v-text-anchor:middle">
                <v:fill o:detectmouseclick="t" type="solid" color2="#c2d14f"/>
                <v:stroke color="#3366ff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-133350</wp:posOffset>
                </wp:positionV>
                <wp:extent cx="76581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286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-36pt;margin-top:-10.5pt;width:602.95pt;height:17.95pt;mso-wrap-style:none;v-text-anchor:middle">
                <v:fill o:detectmouseclick="t" type="solid" color2="#ff3300"/>
                <v:stroke color="#00cc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04775</wp:posOffset>
                </wp:positionV>
                <wp:extent cx="7658100" cy="2381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379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36pt;margin-top:8.25pt;width:602.95pt;height:18.7pt;mso-wrap-style:none;v-text-anchor:middle">
                <v:fill o:detectmouseclick="t" type="solid" color2="blue"/>
                <v:stroke color="yellow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114935</wp:posOffset>
                </wp:positionV>
                <wp:extent cx="76581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9.05pt;width:602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6725</wp:posOffset>
                </wp:positionH>
                <wp:positionV relativeFrom="paragraph">
                  <wp:posOffset>19685</wp:posOffset>
                </wp:positionV>
                <wp:extent cx="7560310" cy="8864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86460"/>
                        </a:xfrm>
                        <a:prstGeom prst="rect"/>
                        <a:solidFill>
                          <a:srgbClr val="D7D7D7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INVESTMENT PROPOS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 xml:space="preserve">Construction And Service Of Recrea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And Healthcare Complex In Zhasmynna Stre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7D7D7" strokecolor="#FFFFFF" strokeweight="0pt" style="position:absolute;rotation:-0;width:595.3pt;height:69.8pt;mso-wrap-distance-left:9.05pt;mso-wrap-distance-right:9.05pt;mso-wrap-distance-top:0pt;mso-wrap-distance-bottom:0pt;margin-top:1.5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40" w:after="4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val="en-US"/>
                        </w:rPr>
                        <w:t>INVESTMENT PROPOS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val="en-US"/>
                        </w:rPr>
                        <w:t xml:space="preserve">Construction And Service Of Recreation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val="en-US"/>
                        </w:rPr>
                        <w:t>And Healthcare Complex In Zhasmynna Str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1905</wp:posOffset>
                </wp:positionV>
                <wp:extent cx="76581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-0.15pt;width:602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7475</wp:posOffset>
                </wp:positionH>
                <wp:positionV relativeFrom="paragraph">
                  <wp:posOffset>15875</wp:posOffset>
                </wp:positionV>
                <wp:extent cx="7092950" cy="51435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0" cy="5143500"/>
                        </a:xfrm>
                        <a:prstGeom prst="rect"/>
                        <a:solidFill>
                          <a:srgbClr val="D7D7D7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0"/>
                                <w:sz w:val="28"/>
                                <w:szCs w:val="28"/>
                                <w:lang w:val="en-US"/>
                              </w:rPr>
                              <w:t>Project Descrip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ind w:left="181" w:right="238" w:firstLine="346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There had been a decorative lake till 2007 in Zhasmynna Street near Slovyans’ka Street. Nowadays it has grown with grass and bushes, completely silted. The surrounding houses are under drowning periodically as a result of rains. «PMK-76» stock company made underground water leveling works on this territory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ind w:left="181" w:right="238" w:firstLine="346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The nearby territory, as well as the lake are in the neglected condition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ind w:left="181" w:right="238" w:firstLine="346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According to the General Plan of Chernivtsi City this territory belongs to the recreation zon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ind w:left="181" w:right="238" w:firstLine="346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The microdistrict covers 6 streets: Zhasmynna Street, Sums'ka Street, Slovyans'ka Street, Stavropol's'ka Street, Stepna Street, Bolotnikova Street, almost 1,0 thousand citizens live ther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80" w:right="240" w:firstLine="348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The investment project presupposes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ind w:left="900" w:right="240" w:hanging="36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- construction of a cafe (restaurant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900" w:right="240" w:hanging="36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- mini-hotel construction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ind w:left="900" w:right="429" w:hanging="36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- building of a sports and healthcare complex, children's playground, cleaning and accomplishment of Sums'ka Street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ind w:left="901" w:right="238" w:hanging="357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- complex cleaning of the territory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ind w:left="181" w:right="238" w:firstLine="346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Expected volume of investments for the project realization amounts to USD 1.5 million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120"/>
                              <w:ind w:left="181" w:right="238" w:firstLine="346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The plot area: 2.2 hectare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80" w:right="240" w:firstLine="348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Realization of the investment project will give the possibility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ind w:left="900" w:right="240" w:hanging="36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- to create 100 new workplaces with the microdistrict labor force involvement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ind w:left="900" w:right="1149" w:hanging="36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- to improve technical condition of road covering in the nearby streets (Zhasmynna Street and Slovyans’ka Street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ind w:left="900" w:right="240" w:hanging="36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- to liquidate the site of the spontaneous trash dump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900" w:right="240" w:hanging="36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- to clean the nearby territories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900" w:right="240" w:hanging="36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- to develop social service institutions in the microdistrict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before="0" w:after="60"/>
                              <w:ind w:left="901" w:right="238" w:hanging="357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- to improve the environmen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ind w:left="181" w:right="238" w:firstLine="346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Explanation of suitability: efficiency of the proposal is caused by lack of recreational objects in the microdistric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ind w:left="181" w:right="238" w:firstLine="346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Expected term of the investment project realization is 2 year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27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The way of investors attraction is investment competitio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7D7D7" strokecolor="#FFFFFF" strokeweight="0pt" style="position:absolute;rotation:-0;width:558.5pt;height:405pt;mso-wrap-distance-left:9.05pt;mso-wrap-distance-right:9.05pt;mso-wrap-distance-top:0pt;mso-wrap-distance-bottom:0pt;margin-top:1.25pt;mso-position-vertical-relative:text;margin-left:-9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0" w:after="6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20"/>
                          <w:sz w:val="28"/>
                          <w:szCs w:val="28"/>
                          <w:lang w:val="en-US"/>
                        </w:rPr>
                        <w:t>Project Description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60"/>
                        <w:ind w:left="181" w:right="238" w:firstLine="346"/>
                        <w:jc w:val="both"/>
                        <w:rPr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There had been a decorative lake till 2007 in Zhasmynna Street near Slovyans’ka Street. Nowadays it has grown with grass and bushes, completely silted. The surrounding houses are under drowning periodically as a result of rains. «PMK-76» stock company made underground water leveling works on this territory.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60"/>
                        <w:ind w:left="181" w:right="238" w:firstLine="346"/>
                        <w:jc w:val="both"/>
                        <w:rPr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The nearby territory, as well as the lake are in the neglected condition.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60"/>
                        <w:ind w:left="181" w:right="238" w:firstLine="346"/>
                        <w:jc w:val="both"/>
                        <w:rPr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According to the General Plan of Chernivtsi City this territory belongs to the recreation zone.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120"/>
                        <w:ind w:left="181" w:right="238" w:firstLine="346"/>
                        <w:jc w:val="both"/>
                        <w:rPr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The microdistrict covers 6 streets: Zhasmynna Street, Sums'ka Street, Slovyans'ka Street, Stavropol's'ka Street, Stepna Street, Bolotnikova Street, almost 1,0 thousand citizens live there.</w:t>
                      </w:r>
                    </w:p>
                    <w:p>
                      <w:pPr>
                        <w:pStyle w:val="Normal"/>
                        <w:autoSpaceDE w:val="false"/>
                        <w:ind w:left="180" w:right="240" w:firstLine="348"/>
                        <w:jc w:val="both"/>
                        <w:rPr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The investment project presupposes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autoSpaceDE w:val="false"/>
                        <w:ind w:left="900" w:right="240" w:hanging="360"/>
                        <w:jc w:val="both"/>
                        <w:rPr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- construction of a cafe (restaurant);</w:t>
                      </w:r>
                    </w:p>
                    <w:p>
                      <w:pPr>
                        <w:pStyle w:val="Normal"/>
                        <w:autoSpaceDE w:val="false"/>
                        <w:ind w:left="900" w:right="240" w:hanging="360"/>
                        <w:jc w:val="both"/>
                        <w:rPr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- mini-hotel construction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autoSpaceDE w:val="false"/>
                        <w:ind w:left="900" w:right="429" w:hanging="360"/>
                        <w:jc w:val="both"/>
                        <w:rPr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- building of a sports and healthcare complex, children's playground, cleaning and accomplishment of Sums'ka Street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autoSpaceDE w:val="false"/>
                        <w:ind w:left="901" w:right="238" w:hanging="357"/>
                        <w:jc w:val="both"/>
                        <w:rPr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- complex cleaning of the territory.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0"/>
                        <w:ind w:left="181" w:right="238" w:firstLine="346"/>
                        <w:jc w:val="both"/>
                        <w:rPr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Expected volume of investments for the project realization amounts to USD 1.5 million.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120"/>
                        <w:ind w:left="181" w:right="238" w:firstLine="346"/>
                        <w:jc w:val="both"/>
                        <w:rPr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The plot area: 2.2 hectares.</w:t>
                      </w:r>
                    </w:p>
                    <w:p>
                      <w:pPr>
                        <w:pStyle w:val="Normal"/>
                        <w:autoSpaceDE w:val="false"/>
                        <w:ind w:left="180" w:right="240" w:firstLine="348"/>
                        <w:jc w:val="both"/>
                        <w:rPr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Realization of the investment project will give the possibility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autoSpaceDE w:val="false"/>
                        <w:ind w:left="900" w:right="240" w:hanging="360"/>
                        <w:jc w:val="both"/>
                        <w:rPr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- to create 100 new workplaces with the microdistrict labor force involvement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autoSpaceDE w:val="false"/>
                        <w:ind w:left="900" w:right="1149" w:hanging="360"/>
                        <w:jc w:val="both"/>
                        <w:rPr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- to improve technical condition of road covering in the nearby streets (Zhasmynna Street and Slovyans’ka Street)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autoSpaceDE w:val="false"/>
                        <w:ind w:left="900" w:right="240" w:hanging="360"/>
                        <w:jc w:val="both"/>
                        <w:rPr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- to liquidate the site of the spontaneous trash dump;</w:t>
                      </w:r>
                    </w:p>
                    <w:p>
                      <w:pPr>
                        <w:pStyle w:val="Normal"/>
                        <w:autoSpaceDE w:val="false"/>
                        <w:ind w:left="900" w:right="240" w:hanging="360"/>
                        <w:jc w:val="both"/>
                        <w:rPr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- to clean the nearby territories;</w:t>
                      </w:r>
                    </w:p>
                    <w:p>
                      <w:pPr>
                        <w:pStyle w:val="Normal"/>
                        <w:autoSpaceDE w:val="false"/>
                        <w:ind w:left="900" w:right="240" w:hanging="360"/>
                        <w:jc w:val="both"/>
                        <w:rPr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- to develop social service institutions in the microdistrict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autoSpaceDE w:val="false"/>
                        <w:spacing w:before="0" w:after="60"/>
                        <w:ind w:left="901" w:right="238" w:hanging="357"/>
                        <w:jc w:val="both"/>
                        <w:rPr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- to improve the environment.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120"/>
                        <w:ind w:left="181" w:right="238" w:firstLine="346"/>
                        <w:jc w:val="both"/>
                        <w:rPr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Explanation of suitability: efficiency of the proposal is caused by lack of recreational objects in the microdistrict.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120"/>
                        <w:ind w:left="181" w:right="238" w:firstLine="346"/>
                        <w:jc w:val="both"/>
                        <w:rPr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Expected term of the investment project realization is 2 years.</w:t>
                      </w:r>
                    </w:p>
                    <w:p>
                      <w:pPr>
                        <w:pStyle w:val="Normal"/>
                        <w:autoSpaceDE w:val="false"/>
                        <w:ind w:firstLine="527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The way of investors attraction is investment competition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45415</wp:posOffset>
                </wp:positionV>
                <wp:extent cx="7086600" cy="35534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55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pt;margin-top:11.45pt;width:557.95pt;height:279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701800</wp:posOffset>
            </wp:positionH>
            <wp:positionV relativeFrom="paragraph">
              <wp:posOffset>20320</wp:posOffset>
            </wp:positionV>
            <wp:extent cx="3454400" cy="177927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1779270"/>
                    </a:xfrm>
                    <a:prstGeom prst="rect">
                      <a:avLst/>
                    </a:prstGeom>
                    <a:ln w="12700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2700</wp:posOffset>
            </wp:positionH>
            <wp:positionV relativeFrom="paragraph">
              <wp:posOffset>34925</wp:posOffset>
            </wp:positionV>
            <wp:extent cx="3225165" cy="167703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165" cy="1677035"/>
                    </a:xfrm>
                    <a:prstGeom prst="rect">
                      <a:avLst/>
                    </a:prstGeom>
                    <a:ln w="12700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61410</wp:posOffset>
            </wp:positionH>
            <wp:positionV relativeFrom="paragraph">
              <wp:posOffset>40640</wp:posOffset>
            </wp:positionV>
            <wp:extent cx="3209290" cy="167132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1671320"/>
                    </a:xfrm>
                    <a:prstGeom prst="rect">
                      <a:avLst/>
                    </a:prstGeom>
                    <a:ln w="12700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  <w:tab/>
      </w:r>
    </w:p>
    <w:sectPr>
      <w:type w:val="nextPage"/>
      <w:pgSz w:w="11906" w:h="16838"/>
      <w:pgMar w:left="54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9:53:00Z</dcterms:created>
  <dc:creator>user</dc:creator>
  <dc:description/>
  <cp:keywords/>
  <dc:language>en-US</dc:language>
  <cp:lastModifiedBy>PublicRel</cp:lastModifiedBy>
  <cp:lastPrinted>2008-01-22T11:34:00Z</cp:lastPrinted>
  <dcterms:modified xsi:type="dcterms:W3CDTF">2009-03-10T09:03:00Z</dcterms:modified>
  <cp:revision>12</cp:revision>
  <dc:subject/>
  <dc:title/>
</cp:coreProperties>
</file>