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даток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іоритетна галузь економі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проектної (інвестиційної) пропози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Інформація про суб’єкта інвестиційної діяль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підприємства (організації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квізити підприємства (організації):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штова адреса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с</w:t>
            </w:r>
          </w:p>
          <w:p>
            <w:pPr>
              <w:pStyle w:val="Normal"/>
              <w:spacing w:lineRule="atLeast" w:line="16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e-ma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ерівник підприємства (організації):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ізвище, ім’я та по-батькові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 керів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 Опис суб’єкта інвестиційної діяльност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оротка історія суб’єкта інвестиційної діяльності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ганізаційна структура суб’єкта інвестиційної діяльності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астка державної власності (%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Основна продукція підприємства 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перелік товарів, послуг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Статутний фонд підприємства 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млн.грн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працюючих осі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орот підприємства по основному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робництву (млн.грн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 Опис інвестиційної пропози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ета і завдання інвестиційної пропозиці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гальна кошторисна вартість необхідна для реалізації проекту (млн.грн.), з ни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ланується інвестувати власних кош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треба у інвестиційних кошт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створених робочих місць (для працівників, що безпосередньо задіяні у виробничому процесі), які планується створи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рмін окупності (ро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Очікуваний результат, в тому числі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казник рентабельності,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 Наявність інвестиційного проект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Рівень готовності інвестиційного проекту 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потрібне відмітити)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16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дея проекту (інвестиційної пропозиції: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16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хніко-економічне обґрунтуванн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16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явність проектно-кошторисно документації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16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годження доцільності реалізації проекту відповідними галузевими відомчими органами, наявність містобудівного обґрунтуванн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16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озпочато реалізацію проекту (рі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явність презентаційних матеріал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онтактна особа по інвестиційному проекту: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ізвище, ім’я та по-батькові</w:t>
            </w:r>
          </w:p>
          <w:p>
            <w:pPr>
              <w:pStyle w:val="Normal"/>
              <w:spacing w:lineRule="atLeast" w:line="16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Анкета інвестиційної пропозиції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lang w:val="uk-UA"/>
        </w:rPr>
        <w:t>Керівник підприємства _______________________________________________________ ПІ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.П.</w:t>
      </w:r>
    </w:p>
    <w:sectPr>
      <w:type w:val="nextPage"/>
      <w:pgSz w:w="12240" w:h="15840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02:00Z</dcterms:created>
  <dc:creator>WiZaRd</dc:creator>
  <dc:description/>
  <cp:keywords/>
  <dc:language>en-US</dc:language>
  <cp:lastModifiedBy>WiZaRd</cp:lastModifiedBy>
  <dcterms:modified xsi:type="dcterms:W3CDTF">2013-08-09T09:40:00Z</dcterms:modified>
  <cp:revision>2</cp:revision>
  <dc:subject/>
  <dc:title/>
</cp:coreProperties>
</file>